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v1.22                                               License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is Copyright (c) 1992 by Steven L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rcial, registered version of CIDLOG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for backup purposes. A registered copy of CIDLO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ted like a book, in that the same registered copy of CIDLO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more than one computer at the same time, just as a b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read by more than one person at the same time (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IDLOG for a limited evaluation period of up to 30 da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determine if it suits their needs. Any other use of CID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IDLOG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LOG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DLOG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ithout a license from Steven L. Davis and SL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or payment may be levied or accepted for CI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ed version of CIDLOG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no special fee is necessary to access the CIDLOG files (a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permission from Steven L. Davis before distributing CIDLO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follow the above conditions. Permission is almost always grant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quirement is necessary to ensure protection for oursel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DLOG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v1.22                                               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DLOG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CIDLOG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al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DLOG version 1.22 registration costs $5 US / $6 CDN. A dis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copy of CIDLOG on it is also available for $10 US / $12 CD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include registration (the right to use CIDLOG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). The fee covers the cost of diskette(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 or  money order, All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US bank, and all Canad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checks must be drawn on a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CIDLOG may use the 1.22 evaluati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 copy to a maximum of $24 outside of North America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v1.22                                               License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DLOG version 1.22                                     #9212093-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t to:  Steven L. Davi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LD System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43 Washington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Windsor, NY 125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CIDLOG Registration................   @ $5/$6 ea  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gistration of Version 1.2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CIDLOG Registration and Disk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cludes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 +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( ) Check or MO 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