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et for Maximu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ONLY way to move your Max QWK-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1-1992,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Format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Rollin White &amp; Bill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Reference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DIR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ONLY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REBUILD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I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NAME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DIR/REPDIR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DIR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YSOP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_TAG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TAG#/HOSTTAG#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AN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/EXTRACT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 is  functionally  equivalent  to RNet, Q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Net  and  TNet.  Basically  it  will exp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to a .REP packet  and will import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into   your  message  base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 to "network" their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the  popular  QWK  format  mail  doors.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  discussion  of  the  echo  mail 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file NETWOR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was originally  written for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as since been written for other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ferences to CNet in  this manual are to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ximus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features of CNet for Maximus 1.0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to limit the number of messag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s shared reads and writes for multitas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 to  reset   import/export  pointers 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llow/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y configurable tagline by conference,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differen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control over which conferences from hos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 into you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upports Hub conference numbers abov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mall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lete logging of al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rnal  pointers  so  that  conferences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with other network software such as a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UTI drivers, or even 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trol  over  where  the  log,  CRC, 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e configuration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cause  CNet uses  external pointers  it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"gate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s for Duplicate messages on imports using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turn off tagline and CRC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dd host tagline to messages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asy to use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text  based windows for  clea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make a conference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implementation of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shcan option to prevent messages from un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Net backs up REP files and your po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 transfer of the QWK  and REP packe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you. It is  best done in  your nightl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script file or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like to first thank Mia for all of her lo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 I'd especially like  to thank Bill Cas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helped me develop  CNet from it's primitiv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.99a for UltraBBS to what it is now. He did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sting and came  up with most of the id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hort,  he's been the  driving force behi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! Thanks  also go to  the people who  hel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,  Mark  Henderson,  Colin  Davidson, Bob Hus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Overson, and Klaus La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 is being  distributed as  Shareware.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to evaluate this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(30 days) before you make a dec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continue to use  CNet after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you obligated  to register. Regist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one time $25(US)  and qualifies you for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Please see the file REGISTER.TXT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Registered users not only become leg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of  CNet,  but  many  of  it's  featur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hould be fairly  easy. The first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reate/modify a  configuration file.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traight ASCII,  and should  be named HOST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HOST is the actual  ID your HOST BBS us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QWK  packets. For example,  if the QWK 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 are named LSO.QWK, 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hould be named LS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CNet is  a file, SAMPLE.CFG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 a starting point  for creating your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 A configuration file con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 series  keywords  which  describe  how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  work.    SAMPLE.CFG    contains   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each keyword, while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contains  detailed 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have the word required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keywords  that   are  necessary   for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file.  Options  that  hav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 in   parenthesis   are   limit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eywords  should be capitalized  unless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 Where a path  is required,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 is  optional.  The 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utlined in great detail in the SAMPL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CRC  method is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CRCs  are  used  to  keep  track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 messages in  each conference.  CNe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16  bit  or  32  bit  CRCs 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. Sixteen bit CRCs are slightly quic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less  accurate  than  32  bit  CRCs.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statement, 1 represents  16 bit CR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represents  32 bit CRCs. If  a conferenc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in a  CRCMETHOD statement,  n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checking   will  be  performed   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METHOD=2:10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instruct  CNet  to   use  32  bit  CRC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ten  through   thirteen.  All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would  have   no  duplicat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  CNet   allows    multiple   CRC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even if the same CRC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location of  your Max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D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DIR=C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name and  location of your 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have  one  log  file  for  all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or you may have o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DIR=C:\Cnet\CnetM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for  your CRC files.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 or omitted, the CRC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message files. CNe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to determine duplicate messages.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is not  critical, however  do not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on a  RAM drive  since you  will lose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if you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DIR=C:\Cnet\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is  required. Set  SYSTEM to 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=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 to indicat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to be  read only.  Often major  network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 news   conferences    available   fo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  to post  informational news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rs  are not permitted  to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type  of conference.  Making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only will  prevent any  messages from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=100,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REBUILD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one  of the  most important  keyword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you would like  your CRC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 If  it is assigned a  value of 0,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build your  CRC files  when it 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need to be  updated. This could b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base pack or  if another mail tos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new  messages. This makes  CNet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 at  eliminating  duplicates  even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pecify a number  other than 0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no  more than that number  of CRC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onference.  Using  this  option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rebuild the  CRC files.  While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crifices  a  small  amount  of  accuracy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 speed  imports,   especially  for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A maximum  of 3000  CRC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REBUILD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allows  you to  defin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sed  by CNet. This 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astest  drive(a RAM  drive 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at there is enough  space for th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be unzipped into this directory. R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mb is to have at least three times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free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keyword  is  omitted  or  left  blank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d  $TEMP$  will  be  creat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removed when CNe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It is substituted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from/to "SYSOP" up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NAME=Roll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/REP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 define where your  QWK p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 and  where  your  REP  packets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Note  that CNet will  not delete the 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fter it is don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DIR=C:\Dloads\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DIR=C:\Uploads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location of  your pointer 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file  is an 4000 byte file that tra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essages  imported for each 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NOT be  a ramdrive.  CNet will  maintai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s  of  pointer  files  named SAMPLE.PN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?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DIR=C:\Cnet\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YSOP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 your host sysop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ranslate any  incoming messages 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" in the from or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SYSOP=Matt Ben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_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 keyword set to "Y",  the normal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'�' will be  replaced by an '*'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used  in those  conferences which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8 bit ASCII or High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_TAG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to describe thos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permit  private   messages.  If  a 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encountered in  a conference no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 this  keyword,   the  message 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=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erence  keyword  is  used  to defin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This  keyword  contains  your hos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, your  conference  name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to us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46,13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mport your  host's conference 146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onference  133  using  tagline  one(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). You need one  conference stat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 be processed. Registered 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tagline  zero  will  not  have  a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TAG#/HOSTTAG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ersion  1.00  you   may  have  up  to 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irs of taglines. Taglines must be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65  characters  and  should  be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(yours and h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TAG1=PROGNET:CES,Huntington Beach,Ca,714-965-99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TAG1=Programmer's Lynk BBS - ProgNet Centra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unction of CNet 1.00  is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You may define up to 20 different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ALIA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=El Guapo,Joe Bell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ranslate all messages containing "El Guap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Joe Bellinger upon exporting 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 Joe Bellinger   to   El Guapo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ature of CNet 1.00  is the ability to app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 packet  with  new  replies.  To 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is keyword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this option it is 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elete  your  .REP  files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  them.   Otherwise,   the   chance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uploading that  same packet, with  new re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ight be used if you export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aking a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eature of CNet  1.00 is the  TCAN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). This  option will prevent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TCANned names from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AN=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EXTRACT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ir of  keywords define  the program 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 use for compression of  your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SAMPLE.CFG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after a semi-colon is ignore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you may place comments(such a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 in your  configuration files  by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with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 protection, CNet will  frequently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files. If  you are  not using  th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every time CNet exports it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 packets.  In  addition,  pointer 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 every  time  you  import  or expor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 an  easy   way  to   recover  from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deleted file.  Files are  renam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         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P   --&gt;    BBSID.R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1   --&gt;    BBSID.RE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2   --&gt;    BBSID.R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process is continued until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9. If a  file with the final extension(*.re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jor feature of CNet is the a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s  upon  importing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ffectively eliminate  duplicate messag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erences processed by 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provide duplicate  checking, CNe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###.CRC files where ###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These  files  hold  the  CRC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at have been previously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Net  finds a duplicate message,  it will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cs both  on the  screen and  in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e messages is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Net is also very easy. The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NETMAX &lt;command&gt; &lt;HOST&gt; [param1]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ommand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 messages  according  to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Under this command, param1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ximum number  of messages  per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. This option would be  used to keep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ail packet small  for large exports. The 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that is generated is plac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messages. This will  import a QWK pack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specified into your message base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export/import message pointer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f you would want to re-export a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.  Under this  command, param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2  are required.  Param1 is 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or "a"  for all  conferences. Param2 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messages  from  the  top  to 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 renumbering  your   message  base,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you set  CNet pointers to the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ETMAX S LSO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MAX I SLEEPY   -   Will import the packet SLEEPY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MAX E NOHO    -   Will export all new messag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MAX E NOHO 100 -   Will  Export at most 1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 conference for 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must  be in your  PATH, and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ust  be in the  current directory.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have enough room  for the QWK 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ed and the .REP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foremost you must have permission to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nference(s)  you  are  trying  to import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 this requirement  you must  do one 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First  if you are  working with a  PCBo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BBS,  Remote Access, SuperBBS,  or Ultra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your  host,  your  host  SysOp  must  "turn 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tatus  for  your  conference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hrough  the mail door. If  your host SysO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an  UltraBBS  system  he  must  b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9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ese steps are  associated with an ad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  network  such  as  UN'I, ProgNet, Source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Net    or    INTELEC.    Regardless  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,  you must  satisfy one  of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or CNet will  not import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should  export your messag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any new messages.  When you import, the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ointer  is set to the  top message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the messages below it we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ecessary  that the message files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are at least  two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counter a bug  with CNet, by all means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know! If  it is  possible, I'd  lik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REP files involved,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RA. This will help me better repro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 of CNet  may always be FREQ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MAX from Fidonet node 1:103/132 from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place to reach me  is at my BBS, CES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umber  is   (714)-965-9963,  FidoNet  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03/132. The  next best place  to contact 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ne of the following conferences/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  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Net       SysOp Chat, Adm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Net  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Net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      Netmail, Muffin, 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as a last resort, 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Educ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22 Windcave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ntington Beach, Ca. 92646-5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(s)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That would  set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ed to set 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st message number. CNet will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reset   the  pointer  to  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This  is not really an  error, b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XXXXXXXX.XXX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XXXX.XXX is  a specific file.  Oft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the  configuration file(HOST.CFG)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 not  included  it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 might  also  occu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data file  if you 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valid directory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0 Messages 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specified  the  "s"  op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  normal.  If   you  specifie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 this   means  that  there   wer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QWK  packet which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ome times.  This could  resul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of NetStatus, or having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ff. On an  Export, this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re were no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and the QWK  format are copyright Spark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(Sparky)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, Squish, and the Squish format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pyright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uses the MsgApi written and copyrigh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 copyrights mentioned in 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 documentation  are  copyrighted  by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human. Although CNet  and related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horoughly tested, there 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error free. I am in no way respon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amage directly or indirectly caused by CN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 it's processes. As always,  a backup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(Reverse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     08/02/93     Initial release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qual in features to C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20 for Ultr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et_doc.bc rev 09/09/92</w:t>
      </w:r>
    </w:p>
    <w:p>
      <w:pPr>
        <w:pStyle w:val="PreformattedText"/>
        <w:bidi w:val="0"/>
        <w:jc w:val="left"/>
        <w:rPr/>
      </w:pPr>
      <w:r>
        <w:rPr/>
        <w:t>cnet_doc.rw rev 09/14/92</w:t>
      </w:r>
    </w:p>
    <w:p>
      <w:pPr>
        <w:pStyle w:val="PreformattedText"/>
        <w:bidi w:val="0"/>
        <w:jc w:val="left"/>
        <w:rPr/>
      </w:pPr>
      <w:r>
        <w:rPr/>
        <w:t>cnet_doc.rw rev 08/02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