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LCTT v1.01 * A Top Ten Download Generator for use with 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Robert Presland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lease Info * 20 Aug 92 ]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TT needs DLC v2.32 or later to run which should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ug Reports 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 to Robert Presland at 1:243/27,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.LOG (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.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'em up and send 'em off.  Many thanks to all that send me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s, it's a great help.  I welcome all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o Why Use This Utility? ]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to use this utility.  It may be handy to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files available for download.  It's up to you.  Consi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when you get D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DLC.DOC for a complete description of D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rchive ]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TT should have come with a complete DLC package, if not f'req DL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43/27 for the latest version.  You need DLC to use DLCTT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ollowing files in addition to the DLC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CTT.DOC 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CTT.EXE   The DLCTT exectu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files is missing, or there are extra files, or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 CRC check, please file-request it from 1:243/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escription 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TT will take as input a stat file created by DLC /S and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database of each file downloaded.  It will then create a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itng the top ten downloaded files.  You can list anywhe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ne to the top 25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TT uses the same control file as DLC but you may have to ad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to your existing control file.  Se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for 'DLCStatFile', 'TopTen', and '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age ]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TT [/?] [/Q] [/ND] [/M] [/C&lt;Config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witches ]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mode, no screen log echos (but still a brief progress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delete the DLC.STA file as would b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Mecca file only and don't even look for a DLC.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The Mecca file does not need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&lt;Config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control file is DLC.CTL, but you can specify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file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istory ]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Rewrote the main engine procedure to correct many bugs 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First release, included in DLC_232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arning! ]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not guaranteed to do anything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me crying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egal Stuff 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may be distributed in it's original archive only.  No fe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for its distribution beyond the cost of transmition ove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