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C v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/A and /I command line parameters to handle multip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/A[AreaName] it is now /A [Areas] and the same with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             Initialize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42              Initalize area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DOS GRAPHIC     Initialize areas DOS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ither the /I or the /A  switch, it must be the la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command line.  DLC will assume everything after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an area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 v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GIF processing to DLC, so add 'GifProcess' and 'GifTemplate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.  See the distribution control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 v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read you AREA.DAT file instead of your FILEAREA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*must* delete the 'BBSAreas' keyword and add an 'AreaDat' key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your AREA.DAT file in your old DLC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Dat C:\MAX\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the maximum number of areas is now 1024 or less depending 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 have available, each area uses 140 bytes of memory so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  But the max is 1024.  If you have more areas than that,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 sh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History section of DLC.DOC for mo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