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ORTRAK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Wayne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e Landing Z*O*N*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56:100/3@MX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:3401/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-206-336-5915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t. Vern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a simple program. It will keep track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s a door is entered. Also it will keep track of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many doors the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his with a call from the doo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ested using the Xtern_dos and the Xtern_erlvl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fairly simple. I will try to give examp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'll need to do is edit the DOORTRAK.CFG to you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. The Sample included in this archive explain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with DOORTRAK Type : DOORTRA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PROGRAM: is now automated with the doortrak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 is almost as simple a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Dos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atch file for the door, either before the door is 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's done running Change the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ortr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all doortrak with the door code as the param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door 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rgdoor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erlvl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bsbatch file you need to call DOORTRAK in the do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fore or after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bbs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rg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rgdoor 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 maker can be run after each door or in the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. ( I suggest the nightly, but it's up to yo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Doo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un DOORTRAK with the bulletin paramater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REMEMBER!! This creates a MECCA style file. To View it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ompile it with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ly Main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change to the directory DOORTRAK is in, and run DOOR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bulletin param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\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ca c:\bbs\misc\bulletin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ear the counters for the doors as well a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sk you if you really want to do it before it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for those of us who want to reset them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( Or weekly or when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    ( Example call to reset the count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     !!!  NEW feature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allow you to add new doors to the exis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sing data on the old doors. No more need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add new doo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 add the door information( as stated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END" of the list of doors in your doortra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new doors follow the old doors.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'd like up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added the proper lines to the .cfg fil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trak doo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urrently capable of handling up to 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000 users. I expect this to be large enough.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1000 users, unless they all use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only adds the doorusers names to the datab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use them, without duplicat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put my time into the building and ever improv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 feel a small fee should be payed for it'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So I ask you to send me $5.00, in return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, which will show registered in the bullet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enable the function to adjust the length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via netmail 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ublic release of any type of program. I'm no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just a self-taught hobbyist. So please bear wit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hase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for the improvement of this program will be gladly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(I hope)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the use of his Registration Key System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