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UL2MAX (Deluxe) version 3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UpLoads to Maximus - Copyright (c) 1993 by John Me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 334 BBS! Toronto, Canada (416) 539-9591 FidoNet 1:250/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lpful interface for locally `uploading' files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ystem to your Maximus file areas . Prompts you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and updates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option of `processing' the file and FBing after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to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n external program (on the current file area 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Maximus File Menu Commands will run from the "File to upload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?help"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FAD.EXE, Copyright (C) 1991 Robert Presland, in your c: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r in a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be running a Maximus BB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LUL*.* files in your c:\max\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FAD.EXE in your c:\max directory or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your menus.ctl file as follows and then silt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Local  Display_File    misc\lul2max      SysOp "Upload (local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Remote Upload                           Normal "Upload (sen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nfigu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rocess files (redate, comment etc.) durin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s, you'll need to edit LUL2CHEK.MEC and Mecca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an additional command/program from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eed to edit LUL2XTRN.MEC and Mecca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editing these files are in th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...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, but it works just fine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