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X2FD   v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Jerry 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 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2FD will read Maximus' LASTUSER.BBS file after a caller logs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user's name and city into Front Door's LASTCALL.F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will also insert the user's date/time as fou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USER.BBS or optionally insert the current system date/time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information, it inserts your net/node number. All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the FROM: field when FD re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 WRO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being able to see who the last caller on BBS wa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MAX2FD is licensed to use it on any machine 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for whatever purpose the user sees fit.  MAX2FD is not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areware, and not even Public Domain.  It simply costs you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 retain all rights to the program.  However, I a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blems your computer system encounters, either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as a result of using MAX2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MAX2FD in your Maximus directory and insert the following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your EXEBBS.BAT, just before calling FRODO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2FD -M&lt;path\lastuser.bbs&gt; -F&lt;path\lastcall.fd&gt; -A&lt;zone:net/node.point&gt; [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     -M is Maximus' LASTUSER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F is Front Door's LASTCALL.F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A is your Network address (POINT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S forces MAX2FD to use system time instead of l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found in LASTUSER.BBS (which represen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logged on, not when he/she logged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the order of these parameters is un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set the environment variable TZ for your timezone so MAX2F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urately calculate your local time if using the -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drops carrier before logging on, Maximus won't wri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USER.BBS.  When MAX2FD is subsequently called, it will u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in the LASTUSER.BBS (which is NOT the person who just hung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time if you have set the -S switch.  This results in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time which is far off the user's laston time.   To avoi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rase LASTUSER.BBS after calling MAX2FD (only needed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!  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simple as this one generally require no support.  Even so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mits, I'd be happy to answer any questions you might hav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Of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00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!  It's a free program so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/GIF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dly accepted!  MAX2FD is NOT shareware so NO money is expected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use the program any way you choose.  However,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to my INEEDTOPAYFORSOMEOFTHISSHAREWARESTUFFIAMUSING fund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ly accept a gift of any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program, send me an electronic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enjoy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