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All - Maximus All Reports Generato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and Copyright by Craig All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General Overview ���������������������������������������������������� 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  This utility is intended for use with Maximus 2.0/2.01 and a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nerate today's callers, yesterday's callers, top caller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rs (kb), top uploaders (kb), best ratio, worst ratio,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s for the last week, month and quarter year, and som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tatistics. I've designed this utility to run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, on my system (a 386-33, multitasking with Desq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disk cache, all the reports with 600 users takes about 4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n't all that long.) The time taken to process is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each run, if anyone is getting times of longer than 20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 then something must be wrong, or you need a hardwar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    This is a public release, although I have done plenty of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ay still be problems that have not yet arisen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strange happening, then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I have been using this utility on my system for a few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nd everything is running smoothly, I will not tak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utility does not perform, fails or causes damage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.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maybe used by any Maximus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&amp; Key Items �������������������������������������������������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   Special 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     A special note to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.x     A process number/point number/instruction step,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re used to make instructions easier to follow and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redirect your attention elsewhere if needed. Or i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 needs alteration/updating then you can direc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lose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   I assume that SysOps will be reading this document so I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ccordingly. I also assume that you know how to operat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gards to the file system and the BBS system, its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    I am no expert at writing documentation so if you find errors, or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formation then please make me aware of them/it. I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for perfect documentation, its not necessary as I'm su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my drift. (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   MaxAll REQUIRES SHARE to be loaded! If it is not, then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 correctly. (I'm not sure on what will happen without sha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n't got time to test this. For those people with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ith no multitasker you maybe able to get away without sh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people with multiline systems will requir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   MaxAll is aware of multinode operation, if MaxAll is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other task then it will wait until the other is finni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 after a minute. Usually it will only take a few second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 so I haven't had any problems under two lines. I can no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 if anyone does have problems then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user is online and looking at a report, and MaxAll i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other task, this report will be skipped if its not made ava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 few seconds. This doesn't affect the operation of Max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ort can be updated next time it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   The system stats report requires a day before it will be genera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will the yesterday's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st ratio and best ratio reports are caculated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ratio is download/upload and that if uploads equal zero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s subsituted. Thus a user who has uploaded nothing and a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uploaded 1k but both downloaded say 200k will both have a 200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. Anyone object to this caculation metho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stallation �������������������������������������������������������� 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   It is assumed that you have extracted MaxAll into a tempo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 would recommend a home directory of MaxAll\ off your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be created and all the files plac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   Now so that the today's callers can display the caller's baud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number, you will need a few additional dos variables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drives the BBS or however you load up Maximu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commands to initilise two variables 'baud' and 'nod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ate values for each call that comes in. Usually y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this from errorlevels returned from the mailer or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generate a batch file with arguments containing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variables are then used by MaxAll for the today's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AUD=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ODE=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simply put, when a call comes in, set BAUD to the baud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ming call, and NODE to the current node number for this ca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for single line system. (NODE is a two digit number in 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   After Maximus is called and before the mailer is loaded aga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ed to do something similar to this: (Thus you can se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are used for) The 'rtyu' tells MaxAll to generate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y's callers, yesterday's callers and the usage graphs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    (replace 'cdd maxall' with approprate directory change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where you placed the MaxAll files. I have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ll is "off" your Maximus directory, therefore, you will noti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"..\" in front of arguments, this can be replaced with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your Maximus directory if you do not want MaxAll's fil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s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d max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ll rtyu ..\lastus%node.bbs ..\user.bbs ..\misc\ -n%node -b%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yu                    Generate these reports: Reports, Today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esterday's and Usage Graphs. NOT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node systems which have local nod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a node you do NOT wish to have usag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to the useage reports then add an "l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\lastus%node.bbs      Path and name to LASTUSxx.BBS - This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st user called. Can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..\lastus01.bbs" for single li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\user.bbs             Path and name to USER.BBS - Maximus'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\misc\                Path with trailing slash,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sh the reports to be gener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%node                 Current node number MaxAll is running on. (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replaced with "-n01" for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%baud                 Current caller's baud rate. Thi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displaying the user's baud 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day's caller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    OS/2 may require environment variables with % on both ends,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d max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ll rtyu ..\lastus%node%.bbs ..\user.bbs ..\misc\ -n%node% -b%bau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    For speedy return to the mailer, only use 't' here, this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's details and only generate a today's callers list, th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event, you can generate the rest of the reports. I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fter Maxim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d max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ll t \lastus%node.bbs \user.bbs f:\misc\ -n%node -b%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is in a daily maintenance: (Notice the 'l' us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ile, MaxAll ignores this as there is no last call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d max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ll rtyu l \user.bbs f:\misc\ -n%node -b%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   You will then need to create menu options for the repor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s an example (cut from mine accu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F:\Misc\Ma_calls       Disgrace   "1Top Call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F:\Misc\Ma_brati       Disgrace   "2Best File Rati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F:\Misc\Ma_wrati       Disgrace   "3Worst File Rati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F:\Misc\Ma_kdls        Disgrace   "4Top Kb Downloa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F:\Misc\Ma_kuls        Disgrace   "5Top Kb Uploa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F:\Misc\Ma_sys         Disgrace   "6System Sta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F:\Misc\Ma_uweek       Disgrace   "7Weekly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F:\Misc\Ma_umon        Disgrace   "8Monthly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F:\Misc\Ma_uquar       Disgrace   "9Quartly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F:\Misc\Ma_today       Disgrace   "Today's Call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F:\Misc\Ma_yeday       Disgrace   "Yesterday'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se options are in your MENUS.CTL, run SILT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and everything sh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   The batch file RUN.BAT is useful for updating the report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run this batch file to generate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.6    MaxAll will read the CMOS date &amp; time, so hopefully this c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 correct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    If anyone can not work out my instructions or has problems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please drop me a message and I'll try and sort it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 See below for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Known Problems ������������������������������������������������������ 4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   Time banks may cause my program to miscaculate the time spen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user as these programs alter the lastcallers record. It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run my program before you run a time bank's mainten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e this problem. I don't have the time to find a suitabl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. Also the Kb downloaded on users call maybe incorr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bank supports saving of Kb's. The OnFor and Kbdn i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y's callers configuration maybe left out of the report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redits, Contacts, Etc. ��������������������������������������������� 5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   MaxAll (Maximus All Reports Generator) is Copyright 1993 by Cr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 is Copyright by Scott Du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   The latest version of MaxAll is file requestable at 61:6700/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net or 3:640/225 Fidonet (Australia +61-7-344-3621)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"MAXALL" or beta versions under the name "MAXALLB".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leases will take place in BBS_DOORS &amp; MUFFIN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speed is limited to 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    If anyone has suggestions, comments, bug reports, improvement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then please direct them to Craig Allsop in forums BBS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orldnet) or MUFFIN - Maximus Support/ MAXDEV - Maximus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do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