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:�� Mecca WorkShop v1.0 �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 334 BBS! Toronto, Canada (416) 539-9591 FidoNet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� DESCRIPTION 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s SysOp utility for writing, compiling and testing MECC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� INSTALLATION �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l files in your c: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following to the FILE, MESSAGE, (and other) menus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 mecworks                 SysOp "`Mecca Worksh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� COMMANDS 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Runs your text editor on the loaded M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Renames the loaded MEC and corresponding BBS file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ross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 Date     Writes system date to the loaded file. Choice of two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ken    Selected tokens are written to the loaded file, if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Displays the loaded M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ca          Runs MECCA.EXE on the loaded file (creates BB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Date      Runs MECCA, then redates MEC and BBS files to origin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s [filenew] display.  Requires SAMED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        Runs ORACLE.EXE on the BBS file. Configurable defaul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Run)      Runs BBS file corresponding to the loaded M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Deletes the loaded MEC, and corresponding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ECs      Lists MEC files in any directory with optional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(load)    Loads the MEC file you specify (.MEC extension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    Configures the path\file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Loads editor with a reference file, MECWORKS.REF (not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hoice is optional. If desired, hit "N"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Display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Exits the program.  The same file will be loaded on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   Shell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� TIPS 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WORKS can be run remotely, and can write and RUN files which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to your operating system.  `SysOp only' acces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rmally run the loaded file from a FILE or MESSAGE menu, run MEC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me menu, else tokens such as [file_carea] and [msg_carea]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� DISTRIBUTION/ALTERING 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MECWORKS at no charge and onl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credit displayed on exit is not changed, you may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� GUARANTEES 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expressed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