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c2FB - Version 3.00 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nd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ximus-CBCS FB.EXE to T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OS/2 v1.x an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S-DOS v3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granted to use this program,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mentation and program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 For information, contact the author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82/90.0, or P. O. Box 163611, Austin, TX 78716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 does not carry any warranty of any kind,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purpose.  You use Tic2FB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uses damage to your hard disk, your life, your marriag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full responsibility.  You acknowledge this in ful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.  Tic2FB is not licensed for legal use in any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al or regional law renders this Warranty an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 is free.  Use it for free, distribute it for fre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ny fee for distribution of Tic2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 provides a link between Maximus-CBCS v2.x and TICK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Gellar.  Tic2FB will automatically creat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' FB.EXE on all the areas that have received new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.  Unlike other interfaces, you do not need to crea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ile showing how Maximus' file areas correspond to T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ic2FB will look at your AREA.DAT and TIC.CFG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as belong to each other.  This means you can upd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x configs and/or TICK configs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nything for Tic2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 is a 'bound' application so it will run under OS/2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ic2FB _BEFORE_ you run TICK.  Tic2FB will read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your inbound directory and create th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.EXE.  Tic2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IC2FB  -a[area.dat] -b[batchfilename] -f[fb.exe] -i[.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[LogFileName] -t[tic.c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Complete Path and FileName of Area.Dat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ic2FB will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Path/Name of BatchFile to create.  If you DO NOT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witch, Tic2FB will spawn (call F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 and not create a batch file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Complete Path and FileName to FB.EXE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ic2FB will use F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Path to incoming .tic's.  This option is REQUIRED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Tic2FB where your inbound .TIC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Create a log file showing activity. Default TIC2FB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just specify -l, Tic2FB will create a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called Tic2FB.LOG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path with a filename for Tic2FB to use a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Complete Path and FileName to TIC.CFG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-t switch, Tic2FB will look for TIC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2FB    -iD:\Inbound -aC:\Max\Area.Dat -bC:\Max\Run_F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C:\Max\Fb.exe -lC:\Max\Logs\Tic2Fb.Log -tC: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ill look for inbound .TIC's in the D:\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x's AREA.DAT in the C:\Max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FB.BAT in the C:\Max directory, use C:\Max\FB.EX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, create a log file called Tic2Fb.Log in the C:\Max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se the TIC.CFG file in the C:\Ti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ProcTic.Ba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c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.Testing for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d:\msg\protin\*.tic goto Do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Run Tic2FB to build FB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2Fb -aC:\Max\Area.Dat -bc:\Max\FbRun.Bat -iD:\Msg\Pro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C:\Max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Let RAID announce the new files to our LOCALFILE ec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Let RAID create any new areas sent from 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\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Let TICK process the incom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\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&gt;&gt;c:\Max\Logs\Ti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Call FBRUN to update Maximus area index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b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 W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EOF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ark Evans, the author of Tic2FB, at FidoNet 1:38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ICK, and the author of Maximus WILL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ic2F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