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USERS v0.94�  another (RAFware) Maximus CBC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TOPUSERS &lt;##&gt; /U&lt;userfile&gt; /D&lt;dispfile&gt; /T&lt;###&gt; /ALL /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##&gt;         = entries in the display file or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default is 15. Maximum is 300 !!!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&lt;userfile&gt; = path/filename  of the  `Maximus'  USE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defaults to `USER.BBS' 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&lt;dispfile&gt; = path/filename of the Top##User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&lt;###&gt;      = users who haven't called in ### d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LIAS       = use `ALIAS' name instead of user `REAL'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LL         = include `ALL' User.Bbs  records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default excludes Sysop's record, HIDD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nd users with `ShownInUserlist' NO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Topusers 25 /UC:\Max\User.Bbs /DC:\Max\Misc\Topusers.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specify a  `/Dfilename.ext' if you want an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 created. If not, output is to th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quite simple to run. The resulting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top 'n' callers, uploaders and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Rodney A. Fraser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