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ULS (Documentation file for ULS21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 (UpLoader Scanner) version 2.13 (c)1994 Scott W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S is a MAXIMUS BBS add-on, which adds the uploader's nam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ploaded) to the FILES.BBS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, ULS###.ZIP includes both the DOS and OS/2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have 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S.DOC       (Documentation for both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S.EXE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SP.EXE 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DOS version):   ULS.EXE   -S#  -C# 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OS/2 version):  ULSP.EXE  -S#  -C#  &lt;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\filename&gt; is the path and filename to the Maximus uploa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Display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Sets number of leading spaces (# must be between 1 and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2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   Sets color (# must be between 0 and 16, default is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) (2) (3)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ULS -s# -c# -c# -c# -c# ul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d by: The User on Feb-1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ewer than 4 colors are selected, the rest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col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Color Chart ("Mecca" colors)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0 - Black      4 - Red          8 - Dark gray     12 - Light r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- Blue       5 - Magenta      9 - Light blue    13 - Light magen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2 - Green      6 - Brown       10 - Light green   14 - Yellow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3 - Cyan       7 - Gray        11 - Light cyan    15 - Whi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AGE AGREEMENT and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UpLoader Scanner" is FREE, however it is NOT "public domain"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is the copyright holder and, as such, retains all rights to the</w:t>
      </w:r>
    </w:p>
    <w:p>
      <w:pPr>
        <w:pStyle w:val="PreformattedText"/>
        <w:bidi w:val="0"/>
        <w:jc w:val="left"/>
        <w:rPr/>
      </w:pPr>
      <w:r>
        <w:rPr/>
        <w:t xml:space="preserve">program.  The author specifically grants the right to distribute the freeware </w:t>
      </w:r>
    </w:p>
    <w:p>
      <w:pPr>
        <w:pStyle w:val="PreformattedText"/>
        <w:bidi w:val="0"/>
        <w:jc w:val="left"/>
        <w:rPr/>
      </w:pPr>
      <w:r>
        <w:rPr/>
        <w:t>versions.  The original distribution archive must remain unmodified and</w:t>
      </w:r>
    </w:p>
    <w:p>
      <w:pPr>
        <w:pStyle w:val="PreformattedText"/>
        <w:bidi w:val="0"/>
        <w:jc w:val="left"/>
        <w:rPr/>
      </w:pPr>
      <w:r>
        <w:rPr/>
        <w:t xml:space="preserve">intact.  You may not add files to the archive, and the three files listed </w:t>
      </w:r>
    </w:p>
    <w:p>
      <w:pPr>
        <w:pStyle w:val="PreformattedText"/>
        <w:bidi w:val="0"/>
        <w:jc w:val="left"/>
        <w:rPr/>
      </w:pPr>
      <w:r>
        <w:rPr/>
        <w:t xml:space="preserve">above must be present.  Neither the DOS version nor the OS/2 version of the </w:t>
      </w:r>
    </w:p>
    <w:p>
      <w:pPr>
        <w:pStyle w:val="PreformattedText"/>
        <w:bidi w:val="0"/>
        <w:jc w:val="left"/>
        <w:rPr/>
      </w:pPr>
      <w:r>
        <w:rPr/>
        <w:t xml:space="preserve">"UpLoader Scanner" program may be altered or included as part of another </w:t>
      </w:r>
    </w:p>
    <w:p>
      <w:pPr>
        <w:pStyle w:val="PreformattedText"/>
        <w:bidi w:val="0"/>
        <w:jc w:val="left"/>
        <w:rPr/>
      </w:pPr>
      <w:r>
        <w:rPr/>
        <w:t>software package, without first securing the author'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se programs are being distributed as "FREEWARE", the author</w:t>
      </w:r>
    </w:p>
    <w:p>
      <w:pPr>
        <w:pStyle w:val="PreformattedText"/>
        <w:bidi w:val="0"/>
        <w:jc w:val="left"/>
        <w:rPr/>
      </w:pPr>
      <w:r>
        <w:rPr/>
        <w:t>requests that you REGISTER "UpLoader Scanner" by sending a NetMail message</w:t>
      </w:r>
    </w:p>
    <w:p>
      <w:pPr>
        <w:pStyle w:val="PreformattedText"/>
        <w:bidi w:val="0"/>
        <w:jc w:val="left"/>
        <w:rPr/>
      </w:pPr>
      <w:r>
        <w:rPr/>
        <w:t xml:space="preserve">to the FidoNet address below, in order that you may be informed of updates.  </w:t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these programs along to your friends.  </w:t>
      </w:r>
    </w:p>
    <w:p>
      <w:pPr>
        <w:pStyle w:val="PreformattedText"/>
        <w:bidi w:val="0"/>
        <w:jc w:val="left"/>
        <w:rPr/>
      </w:pPr>
      <w:r>
        <w:rPr/>
        <w:t>Please also encourage them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ULS and ULSP must accept this disclaimer of warranty: "UpLoader</w:t>
      </w:r>
    </w:p>
    <w:p>
      <w:pPr>
        <w:pStyle w:val="PreformattedText"/>
        <w:bidi w:val="0"/>
        <w:jc w:val="left"/>
        <w:rPr/>
      </w:pPr>
      <w:r>
        <w:rPr/>
        <w:t>Scanner" is supplied as is.  The author disclaims all warranties, either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"UpLoader Scann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improv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Ability to read Tic &amp; JunkTick logs.</w:t>
      </w:r>
    </w:p>
    <w:p>
      <w:pPr>
        <w:pStyle w:val="PreformattedText"/>
        <w:bidi w:val="0"/>
        <w:jc w:val="left"/>
        <w:rPr/>
      </w:pPr>
      <w:r>
        <w:rPr/>
        <w:t>+ Addition of any goo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ritten for Maximus, I'd be happy to try and adapt this program to</w:t>
      </w:r>
    </w:p>
    <w:p>
      <w:pPr>
        <w:pStyle w:val="PreformattedText"/>
        <w:bidi w:val="0"/>
        <w:jc w:val="left"/>
        <w:rPr/>
      </w:pPr>
      <w:r>
        <w:rPr/>
        <w:t>other BBS software.  I will need a copy of an upload log, a FILES.BBS (or</w:t>
      </w:r>
    </w:p>
    <w:p>
      <w:pPr>
        <w:pStyle w:val="PreformattedText"/>
        <w:bidi w:val="0"/>
        <w:jc w:val="left"/>
        <w:rPr/>
      </w:pPr>
      <w:r>
        <w:rPr/>
        <w:t>whatever it is called on your system), and the numeric codes for displayable</w:t>
      </w:r>
    </w:p>
    <w:p>
      <w:pPr>
        <w:pStyle w:val="PreformattedText"/>
        <w:bidi w:val="0"/>
        <w:jc w:val="left"/>
        <w:rPr/>
      </w:pPr>
      <w:r>
        <w:rPr/>
        <w:t>colors (this program uses Maximus' defaults, not the standard ANSI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comments or suggestions for this program, and/or any voluntary </w:t>
      </w:r>
    </w:p>
    <w:p>
      <w:pPr>
        <w:pStyle w:val="PreformattedText"/>
        <w:bidi w:val="0"/>
        <w:jc w:val="left"/>
        <w:rPr/>
      </w:pPr>
      <w:r>
        <w:rPr/>
        <w:t>donations to my daughter's college fund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W. Wil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Saddle Rock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bury, CT 06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etMail your (FREE) registration to: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Wilson @ FidoNet 1:141/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dvised of major updates vi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 - Fixed a little bug that popped up with some 13 character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 -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- !Cleaned up code for portability. Now released in 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- +Added error handling for most occasions.  If there a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r violations no updates will b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dded multiple col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2 - +Added file verification.  Program will make no changes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Replaced FILO linked list algorithm with FIFO 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release was not ported to DOS due to porta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1 - !Fixed minor bugs and mites.  Tried tweeking fo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- *OS/2 only. Not released for b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dded FILO linked lis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Fixed Color select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dded files.bbs backup.  Now renames old files.bbs to files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- +Added leading space stripping while reading log lines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move any existing leading spaces from the log, it will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extra spaces before the uploader's name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Changed positioning space limits from 0 - 19 to 1 -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- +Added date to uploader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dded switch for setting leading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Added switch for setting Mecca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- !Cleaned up code for DOS com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irst alpha release. Considered safe and s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and DOS versions relea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90 - +ULS was born (No release - tested locally; OS/2 32 bit only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