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ally, a Network Devoted to Free Mason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tally NEW network, just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Dues, No Fees, No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So far,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ree Masonry -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sonic History    6. Eastern Star        10. York 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urrent Events     7. Daughters of Job    11. Prin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Blue Lodge         8. Scottish Rite       12. Rainb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Demolay            9. The Shrine          13. FM Net Adm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an be relayed us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do    2. QWK   3.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oin the Ne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, or send this application to me. I'll get you set up in a jiff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__________________________ Voice Phon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thod preferred; QWK___  Fido____  Postlink 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do or Postlink, include ID #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have you been in Operation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other nets do you carry? 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me up an account on your BBS as Don Shackel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my Password? _____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Friendl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17) 784-8401 HST 16.8 /V32bis or (317) 784-052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1:231/630   Rime 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 Shacke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836 S. Gale S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anapolis In 4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(317) 788-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