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  ��������  �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   ��� �����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�����  ��� 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  ��� ���   ��� ���  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  ��������  ���   ��� ������� 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Hub List for JobNet, the Jobs Listing Network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Hubs in new states to help spread this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compiled 02/04/94,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 PHONE         CITY        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������������  �������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TAL X-Connect BBS  214-517-8443  Plano, TX             0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's Sunshine Resort BBS 602-877-8748  Phoenix, AZ           06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S Support BBS            814-724-6644  Meadville, PA         06/23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&amp; Innovation BBS     904-383-6957  Mt. Dora, FL          06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BS 'n STUFF BBS         818-999-0928  Canoga Park, CA       07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unatic Fringe BBS     214-235-5288  Richardson, TX        07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's Crest BBS         804-737-1625  Highland Springs, VA  08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 Out BBS               510-888-1443  Hayward, CA           08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Share Plus             314-731-3239  Hazelwood, MO         08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tage           215-362-2787  Hatfield, PA          10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Room           307-789-7121  Evanston, WY          10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zBoard BBS           813-532-4473  Clearwater, FL        11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 Files Transfer BBS 903-675-4215  Athens, TX            11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bs Enterprises          707-427-0277  Fairfield, CA         11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Garden             516-736-6662  Selden, NY            11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e Cod Current       508-759-6660  Plymouth, MA          12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m Infoservices     502-254-7036  Louisville, KY        1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Mat BBS</w:t>
        <w:tab/>
        <w:tab/>
        <w:tab/>
        <w:tab/>
        <w:t xml:space="preserve"> 714-492-8727  San Clemente, CA      1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ney Tunes BBS       814-825-3304  Erie, PA              0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 CORPS USA</w:t>
        <w:tab/>
        <w:tab/>
        <w:tab/>
        <w:t xml:space="preserve"> 904-666-8405  Spring Hill, FL       02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join this list is to call The DIGITAL X-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er as a JOBNET node on-line or to sen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the address shown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become a HUB, please indicate so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contacted as the faster we add hubs, the faste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 nodes desiring to carry JOBNET!  All hubs must car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  <w:t>Andrew Walding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DIGITAL X-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"Protocol Heave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Home of �JOB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(214) 517-8443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2: (214) 517-8315 14400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