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  ��������  �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   ��� �����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�����  ��� ��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   ��� ���   ��� ���  �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����  ��������  ���   ��� ������� 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BNE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 Seekers and Employer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ur first attempt at some rules for JobNe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e welcom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one this as the net has gotten a bit larger and some 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 should be maintained!!  Anyway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Net was established with the following topic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rovide Job Listings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rovide Resume Listings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iscussing job-related issues, such as getting,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joying a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iscussing interviewing, career planning and job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urge our users to be professional in attitude a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et.  In order to maintain this professional approac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se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nsulting is off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ersonal opinions on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ything about getting clients for a company or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pposed to a job for an employee - ESPECIALLY CHEAP A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f asked to reply directly to a company or individual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, please do this (i.e. if it says send fax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, do not send a response in the message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ything that requires up investme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yramid Schemes, Multi Level Marketing, franchi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ything that requires purchasing product, a sales k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ything use of a 976 or 1-900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ry to avoid replying to off-topic messages lef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! (i.e. leave the moderating to the mod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nts to hiring companies and individuals about posting j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State all the pertinent information about the jo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include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osi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ala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los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Jo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inimum Requirements, experience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ntact information.  If you need our Network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d via the NET itself, say so.  If not, say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escribe the company and what type of business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May need to mention relocation since this is a nationwide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not define these, chances are high that it is NOT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b" and should NOT be post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nts about posting res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se ASCII format only.  No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f you would like people to critique your resume, say 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lad to pitch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o not over-upload!  Sending a resume too regularly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feedback from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tay in frequent contact with your JOBNET HUB or NOD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know who will be looking to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Our message bases cycle about every three month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ed to delete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JOBNET Sysops are working on an on-line jobs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urchase space to advertise your jobs o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your local JOBNET system operator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  <w:t>Andrew Walding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DIGITAL X-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"Protocol Heave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Home of �JOB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: (214) 517-8443 14400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2: (214) 517-8315 14400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