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nd addendum file regarding the information program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rogram, PROGNET.EXE.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TAINS INFORMATION SUPPLEMENTARY TO THE INFORMATION KI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OURCE OF INFORMATION ABOUT THE NETWORK! PLEASE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RUN THE PROGNET.EXE FILE TO ASCERTAIN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Information Kit Copyright 1992,1993 Gregory Arena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ovide you with a convenient, easy-to-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ProgNet. It will also generate an application for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 you from having to load up a text editor or word processor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file. It also keeps things standardized for the coord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participated in a message network before or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etwork is, this program will explain the concep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the old PROGNET.ZIP or PN-YYMM.ZIP, DELETE IT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If you have already completed an old-form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ubmitted it yet, please use this program to gener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ubmitted an old-form application, DON'T WORRY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will be using the form PN-YYMM.ZIP (YY = year, MM = month)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prevent confusion among the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to this archive is a file called PROGNET.INF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join, we encourage you to post this as a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explains the theory of a message network and what ProgNe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rites directly to video memory; this cannot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viewing the conference and BBS listings, one may us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, Cursor Up, and Cursor Down to move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application screen, the space bar, the enter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key will "check off" the box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is designed so that it will look equally well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do not experience "snow" during direct video writes (this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older CGA's, not the monochrome adapter, EGA, or VGA)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ing "PROGNET NOSNOW" to gain slightly faster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d two mistakes in the code that genera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have been reported in the user interface yet. The proble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mpering check &amp; networking method. Both have been correc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ersion 1.0 if you have it or see it on another BBS,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generate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no bugs, reported or otherwise, in the 1.2 rele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SIGNIFICANT change in the admissions policy th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get onto the network. Therefore, the screens an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application had to b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PCRelay interfacing provided as we have a new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tarted out as a minor change to the applications gen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newly added FIDO capabilities ended up in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rewrites, and bug fixes. First, ProgNet now has FID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 FIDO-style node listing is included (PROGLIST.###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ree-digit number) as well as a nice little parser to view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rom within the information kit. The applications screen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complex. Previously the user would "check off"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door that he would be using. Now he can just enter the 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ecided that 3-line comments could be incorporated in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if a sysop wished to make a note about additional phone number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his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lso a small bug in the text entry procedure that wa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If one was typing over some characters in the text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ntered and continued typing PAST the end of the tex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n that text would be lost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 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recent updates to the information kit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because they will be "old news" in a month or two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oul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gNet DOES NOT need any more regional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 still use some more oversea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you plan on echoing using PC-Relay through 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al (the only PC-Relay system at this time), Chu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d me that he will provide you with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assignments and a script for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offered "AS-IS," I cannot absolutely, pos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guarantee that it will work on your system. I have do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o make it so that it should run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the software or cannot get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PLEASE CONTACT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istributing this program free, without charge,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retaining my rights under the United States copyright la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NOT modify this program in any way. NO BBS AD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 FILE EXCEPT IN THE ZIP COMMENT! Sysops, please remove any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! Only the following files should be present: PROGNE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, PROGNET.CNF, PROGNET.BBS, FILE_ID.DIZ, DESC.SDI, PROGNET.I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ST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charge any fees for the distribution of these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skette copying fees. There are NO registration fe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r are there any fees required to join Pro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S OF MENTIONED PROGRAMS IN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Information Kit Copyright 1992,1993 Gregory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pyright 1985-1991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Copyright 1991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t Copyright 1989-1990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 Copyright 1991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 Copyright 1991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et Copyright 1991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Copyright 1990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Copyright 1991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 &amp; TomCat Copyright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trademarks/copyrights of their respectiv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erry Uphoff for testing this program and insuring that, in his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bulletpro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Net council members for thei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Net users for participating in this network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ynk BBS Host System (609) 582-4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the following alternat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 1:266/56 (simply send me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@ 76506,3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@ G.AREN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