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AXE.126 �� ProAxe NET Nodelist for Day 126 (05/06/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XE.APP �� Application Form to JOIN ProAx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XE.DSC �� Description and Characteristics of each message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XE.NA ��� List of Message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XE.NOD �� General structure of ProAxe 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