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  [SciFacNet]   COMPLETE NODE/HUB LIST   [SciFacNet] 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4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lma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astair McIn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Grange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+44 324 66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. Located in Scotland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xe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utomation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ill 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untia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1-335-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ating in all aspects of industrial automation.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instrumentation, robotics, computer intergrated m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onferences on hardware, vendors, applications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BS Just went online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CMD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6-327-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f the California Division of Mines and Geology; Geo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arthquake information, and more! Member of SF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Anet (A GIS/Graphics net) and GeoInfo (A Geoscienc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Calrossy Pow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raham H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amworth, Aus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 67 66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rossy offfers a dial in service for our local commun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perating nine other nodes on our colleg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A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9-864-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Files, 1500+ conferences, 5 lines,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eter Cacchil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ah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4-621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nes PCBoard system located in Mahopac NY. Over 2 Gig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Several Internation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arkstar's NASA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im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ort Or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871-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 is NASA/Educational. Over 1500 NASA and educ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12-25-92 and nearly one gigabyte of total fi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70% of NASA files from spacelink. 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new LAW ENFORCEMENT, SEISMOLO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,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eligh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enni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gi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7-797-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networking, files, vendor exhibits and NATIONWID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for Customer Service, Training, Telemarketing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rofessionals. HOME OF THE NATIONAL BUSINESS/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octor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ugh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Cath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6-937-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agara's Medical Host for Information and Discussions.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test site, with wildcat support/files. Multi-node, +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ames, Conferences. 1 Gigabyte. 416-397-1907/1514/6795/3910/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idonet, Tomcat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.I.L.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7-676-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ased system for area students/educators/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education. Member multiple nets includi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eilc). Registeration required, FREQ's available.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s QWK or FIDO compatib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Fido (SU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arths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therin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4-361-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shine BBS is a family-style free access BBS focu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y, Space Sciences, general science and gener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Source conferences for SFNet NASA. Also carrying Inte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net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o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unt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4-667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ring to all aspects of information services with 12+ 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-line storage, 4,000 conferences including ILink,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NET and more. Fax Gateway, on-line databases and new pub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new files weekl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e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528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towards Programming, DTP, Science, Engineering.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 100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TOMCAT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Ho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udy H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9-633-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NANET, U'NI-Net, City2City, Intelec, Prognet, Ros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ience Factor Network [SFNET]. Registered Usenet do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ase.com, with Selected Usenet Newsgroups and Internet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D-ROMS online. Newbytes info service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 3.0 (EC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HyperLinc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eter 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New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15-356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PCboard featuring 4 Mail Networks. Files for d/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lder than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, (Hub from Lud E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rlos A. B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792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arlos A. B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792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Kooting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ny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Kootingal, Au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 067 67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ccess system, catering for IBM and Amiga users. 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achers, as well as those interested in learning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NET/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illy-Joe L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onny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403-826-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Gigs of files, Many echomail conferences. Also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ECHONET &amp;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Over the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Lynn's Liv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ynn Cadwal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8-74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friendly BBS with the main focus being exchange of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, and assistance to new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c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ian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ynd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12907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fessional BBS for Macintosh users. Most high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board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abby+Tele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gna Borealis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eorge H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Edmon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403-475-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Masonic BBS, for the education of Masons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omcat,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ss Transi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aul Go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3-289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of the IBNnet and regional for Science Factor, Sh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, and TRkkernet. Late night verification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for new users with the call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 and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tC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ug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ied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0-655-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BBS for the [SFNET] Materials Science Conference. Mat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s to provide a common forum for all the disipline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terials field (eg, materials, corrosion, joining, insp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/QC, etc.). Carrie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iK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icros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ark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201-239-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G Online of the finest files available.  All nodes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Dual Standard Modems.  Only the latest up-to-the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leases.  PCBoard Alpha Test Site. ILINK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 We're worth the 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icros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ark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1-239-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G online of the finest files available.  All nodes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Dual Stand Modems.  Only the lastest up-to-the-min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PCBoard Alpha test site.  ILink nationa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We're worth the Search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orthern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en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We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3-766-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irion's Rift - SAF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tephen Ten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T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615-824-3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occupational safety and risk management,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ineering, computing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/TNET/Tomcat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lsten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ad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03-258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A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sten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ad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03-258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cialize in message areas from 5 nets, all varie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. Modest file area, with only up to date files.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VATAR menus,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.I.L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ver the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ke Ba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Cobble Hill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4-743-3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megs of shareware files, combines with 650 megs of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dult GIFs. Over 30 doors for games and mail use. BC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SFNet and UN'I Net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/Rnet (WC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Owlabama Men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Gunn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5-856-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Matr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William Padilla (picky-n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8-569-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n internation echomail public service system. We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ub for Intelelec, SFNet, Smartnet, Metrolink, and Cal-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rve as a node for ILink. There are absolutely no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hotopro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Sp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213-223-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ro! is a growing source for shareware, netmail me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s in the Southern California Area.  Over 4 gig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7000 net messages on a six-line system featur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192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ow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ele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+612268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entre for Pacific PowerNet. Pacific Power is the electr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uthority in NSW and the system is design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horitative education resource for school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/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Run of The M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n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n Ma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15-343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ST) Run of the mill is dedicated to providing F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D and Engineering Communities. It has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one stop place for practicing engineers.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BBS. Member of Fidonet(1:125/727) and 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akon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im W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1-624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cintill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B. 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08-953-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sparkling and/or witty conversations on Science F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Link, U'NI-net and Usenet networks. On-line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,000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/R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cotty's BIG RE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Eric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amworth, Au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067 62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ublic system, encouraging callers to join in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ine 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Pe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814-237-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eWave BBS is a small BBS located in Central Pennsylvan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ring to the messageing need of any user. We hav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which are of interest to the user i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 related field an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MAIL4,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keleton Cr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uce V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0-306-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and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ech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ary L. Hei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5-85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CTE (Society of Cable Televsion Engineers)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bleNet -- R.F. Engineering Mail Network design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 Television Industry. Features Qmail for Mail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net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Matr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t. Palm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7-725-3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E.I.L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AudoC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ris 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916-486-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Wildcat!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C.D.M.G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harlantan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13-654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Files, member of Intelec, SmartNet, MediaNet, PetNet. Tom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mail door available to members. Mebership is free,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w/optional subscription level for extend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/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omputer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rt Petrze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Iow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9-337-6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f the Engineering BBS List. For instrumentation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s. TCP conferences include Engineering Design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, PID, Other BBSs and any engineering related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vailable. Sysop Confere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ul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ob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410-686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ervice BBS for the Baltimore Computer community.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Shareware files, Online games, and Echomail ch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Jason Culler's Icon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Ultrabbs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Event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ouglas P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2-780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astronomy. Over 60 megs of purely astronomy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files, images files and text. Spons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Astronomy Conference on SFNet and GTNet. 150 MB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iles and 650 MB of online CD-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BGQWK/BGNET (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Higher Pow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ob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408-737-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0 conference from SFNet, ILink, RIME, Smartnet, and Inte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800 megs of files within 1 year old. No game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s - just great new shareware programs and excellen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vers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ud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Bla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03-552-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nk, Smartnet, Intelec, SFNEt, City2City. Home of Turbo Ch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FLipper, Arganth, The Weather Door, and The Hardware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/Qmail/Markmail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Monu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erry Shif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719-488-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-Purpose community BBS for the Colorado Spring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: U'NI-net, Smartnet, Lucifernet, Science Factor (SF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net. Rotating CD-ROMS; QWK mail packets;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ird Mi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im Fr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Coeur d'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8-66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ased system for students/educators/interested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SFNet and Supportnet Echo Mail Conferences.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ur CD-Rom database. ModemNews and international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Over 50 register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teve Wa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ukil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206-742-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, Files, and Messages (SFNet/RIME/S&amp;S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QWK; PcRelay;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urb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erry Gener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519-686-9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friend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Ho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ni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oger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+61292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terest education and science/engineering.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Australian education based Net.  Cheap phone call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hools via a private telephone network owned by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N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EGIONAL AUSTRIA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ary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W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310-838-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Orientation, Echomail - 5 nets, Over a Gi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s  PCBoard 14.5a/10, 386-40, Desqview. Substcrip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$25 annually,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Rnet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Pan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eir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outh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606-932-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ype bbs with special interest towards Science &amp;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220 megs with general files. Gif's, Educationa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Fido Net Running Front Door. Onlin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Front Door,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Your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S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1-516-736-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on Long Island that is growing in leaps and bound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be moving to Multi-Nodes using PC-Board.  Has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number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Hub: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: Science Factor,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