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tional Searching For Your Individual PATH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shall serve as an introduction to SEAR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Network and, most  importantly, how to joi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SEARCHNET, a network created to provide a pla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to discuss their individual search for the meaning of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rch, 1993, Searchnet has grown to include over 40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In addition to discussing our spiritual paths, w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lth of information on the state of our beloved planet,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about conspiracies, U.F.O.'s, The Patriot Mov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ld Order, Survival, Earth Changes, The coming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, and a spiritual interpretation of today's new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re are penetrating explanations of the REAL NEWS,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 Join our SearchNet discussions for alternative views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NET was created by Glenda Stocks, a young woman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ies, who saw a need for a network that invites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a point in their lives where they are seaching for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xistence.  A network for people who are 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 am I?", "What is my mission in life", "How did I get he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can I be, the best I can be", SEARCHNET attempt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um for the airing of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one religion, SEARCHNET is open to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aths, spiritual and non-spi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NET would also like to be a network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A network where people of varying abilities and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e and inform others of what they have experienc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n this regard, SEARCHNET has a strict policy of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are welcome, and all beliefs and non-belief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, among all participants on SEAR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s,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NET currently contains one administrativ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B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8) 586-6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ck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: Glenda St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 1:330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NET 114: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we are still a new network, we are currently seeking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des in as many area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 Message Transf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ARCHNET supports mostly the FidoNet stand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essage transfer.  It will be the responsibilit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ode to poll their HUB system for mail, whether this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or automatically -- unless special arrangement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HUB to po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QWK support, please contact the Zone Coordinator at 1:330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14:1/0.  QWK support IS available from the Zone Coordinator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5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Jo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n this information archive is a text fil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NT.APP which contains all the information we need to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 your system for a node number.  To avoid confu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application to LASTNAME.APP, where LASTNAM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letters of your last name. There are then TWO step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in order for your application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mplete the application and send it via netmail file-attach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da Stocks at XBN BBS (508) 586-6977 - (Fidonet 1:330/20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r local SEARCHNET HUB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INDICATE if you want to be a Host or Hub to FEED other Sear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Print out the completed application, affix your legal signature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l (yes, US Postal Service) it to the Zon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nda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344 Park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pt. 18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ughton, MA 02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d copy of your application should be sent with 12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lication that is received by netmail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in 48 hours.  If you have applied to the Zon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XBN BBS, then you may poll after the 2nd day for a reply, or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you within 7 days.  If you have applied to a SEARCHNET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hub will inform you as to when and how your appl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NET nodelist is produced in the standard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mat and will follow the Julian Calendar method of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.  The most recent nodelist will always be available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UB systems.  These systems will also have the nodeli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Request under the magic name SERCHLST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CHLST.### files. The nodelist will be archived 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the nodelist will be distributed on Friday's to al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o in turn should forward the updated nodelist to all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If for some reason, you have not received the latest node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morning, F'Req SERCHLST.* from your HUB, or from XB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4:1/0, 1:330/2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last revised, December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