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-Net History:  1989 -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89     W-NET i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0     History file added to WNETxxx.ZIP pres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GA conference dropped, HAMRADIO conferen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0     Corrected STARLINK outdial code for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-Net national hub gets second node f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dded to REMOTE.DOC list of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bott BBS joins W-Net, HUB City BBS leaves 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hierarchy replaces fla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8/90     W-Net national hub moves Hayes 9600 modem to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node in order to improve traffic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-Net welcomes The Caves BBS in Santa Cruz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GY conference is dropped, HOBBIES conferenc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5/90     W-Net welcomes the Chinchilla Appreciation Society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in Honululu, Hawii.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net BBS gets USR HST modem which gives us full-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age:  Hayes, USR HST, PCPursuit, Starlink, and ME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v5.0 becomes officially designated release for W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6/90     W-Net national hub gets Hayes Ultra 9600 v.32/MNP5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REMOTE.DOC to contain entire list of HUBs,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6/90     GNOMON conference is dropped, AMIGA conferenc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nference live from Saudi Arabia called SAUDI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-NET has its 1st anniversary!  HAPPY BIRTHDAY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0     Added Desert Shield link to G.I.s in Saudi Arabia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WNET.DOC from "Caller's Digest" magazin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1     War is over, so D_S and SAUDI confer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mantled.  W-NET national hub install second Hayes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.32/MNP5 modem.  Added MUSIC and MULTTASK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TASK is about the many multitaskers availabl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m.  Many new affiliat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1     RECOVERY conference dropped and NETWORKS conferenc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TWORKS conference will be hosted by a Novell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, but will cover other networks too.  W-NET hub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hird node at 313-663-0649 (1200/2400 baud).   Channel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s without telling anybody.  Hoboken City Lights (NJ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right Place (MD) become new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1/91     Removed information regarding the MERIT net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WNET*.ZIP file.  If you are affil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ge or university which can connect to MERIT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 9000 BBS and I'll try to get you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he SHAREWAR author support conference,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-PIX BBS in Ann Arbor, Michigan joins W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2/91     Added WNET.DIR to the WNET*.ZIP distribution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commPlus directory file with many of the WNET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in it.  Bring up your ProcommPlus directory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X" to eXchange directories.  Hoboken City BBS drop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win Associates BBS in Rochester, NY joins as new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outdated and irrelevant PCPursuit and Starlink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rom REMO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1     The MAC and NETWORKS conferences were dropped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lar demand.  The HIFI and VIRUS conference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equest of several sysops.  HAL 9000 gives away a 250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Library in commemoration of the 2nd annivers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-N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1     W-NET now receives several FidoNet feeds through the 007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gateway.  HAL 9000 adds an unprecedented four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.  W-NET now supports Kmail AND NetMail5.0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 9000 and Wright Place hubs.  HAL 9000 goes to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ode #2 for 14,400 baud 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1     All FidoNet feeds, except for a special OS/2 con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ed by popular demand.  A specia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SOG_1, is added for the SouthEastern Michig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2/92     Added SEMSOG_2 conference and special FidoNet fe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support echo.  HAL 9000 finally gets KMai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four modem nodes, which will be going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end of the month.  W-NET enters its four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of operation, hoo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92     Added SEMSOG_3 conference and special FidoNet fe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support echo.  HAL 9000 upgrades hard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330 megabytes to 1.5 gigabytes.  WNET go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with Gord Saker in London, Ontario Canada.  W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s further into the Great Lakes by adding new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igan.  Our Michigan coverage now consists of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psilanti, Freeport, Flint, and Detroit.  I ditched WNE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nobody was keeping i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1/92     Added RLY-Support conference so W-NET joins the bi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gues in carrying Tech Support directly from 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Home of PCBoard).  All Sysops with act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acts are encouraged to use it to its full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2     Added Qedit conference for supporting users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edit software.  Direct link to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2     Internet/Usenet news and E-mail conferences add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ccess the largest conference network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93     Internet/Usenet news expanded to 170 conference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age.  Anyone who calls is automatically gra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box addressed in the following defin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rst.lastname@hal9k.ann-arbor.mi.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E-mail out to anywhere in the worl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, MCI Mail, AT&amp;T Mail, and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