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</w:t>
      </w:r>
      <w:r>
        <w:rPr/>
        <w:t>Official Information Bulletin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</w:t>
      </w:r>
      <w:r>
        <w:rPr/>
        <w:t>۲�</w:t>
      </w:r>
      <w:r>
        <w:rPr/>
        <w:t>#         The W-Net Net#Mail Network         #��</w:t>
      </w:r>
      <w:r>
        <w:rPr/>
        <w:t>۲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          </w:t>
      </w:r>
      <w:r>
        <w:rPr/>
        <w:t>01/20/93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test HUB list.  You are elligible to call AN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your geographic location.  In order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here, these systems carry at least 80%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         HAL 9000 (Home of W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:           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oftware:           Kmail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hone Number(s):    313-663-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3-663-3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           14400 (Hayes Ultra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nk Access Code: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Access Code:  MI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         The W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:           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oftware:           QWK (MarkMail and K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hone Number(s):    410-882-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           9600 (Intel 9600ex V.32, USR D/S V.3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nk Access Code: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Access Code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         Keymak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:            Enterpris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oftware:         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hone Number(s):    205-393-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           9600 (Hayes Ultra v.32/v.42bis/MN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nk Access Code: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Access Code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         The Talbo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:            Talbott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oftware:           QNet4.0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hone Number(s):    615-586-8260, 615-586-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           9600 (Hayes Ultra v.32/v.42bis/MN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nk Access Code: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Access Code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         2/3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:            Decatur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oftware:           NetMail5.0, Qmail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hone Number(s):    217-877-1138, 217-877-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           16800 (USRobotics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nk Access Code: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Access Code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         Le'Cess Po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:            Fallon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oftware:           C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hone Number(s):    702-423-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           9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nk Access Code: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Access Code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         The Ultim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:            Flint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oftware:          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hone Number(s):    313-232-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           144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nk Access Code: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Access Code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              The Border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:            Betsy Layn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oftware:          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hone Number(s):    606-478-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           19200 (ZyXEL 14.4, V.32, V.42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IT Access Code: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nk Access Code: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ursuit Access Code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