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04/27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dnet Hub Policy and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policies and guidelines are not written in stone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ey be looked upon as "laws" or "rules"; they are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some of the collective experience of Wildnet hub operator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ords to make things easier for everyon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contains policies specifically for Wildnet Hubs. 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should also refer to the NODES.DOC file for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ies that apply to all Wildnet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WILDNET HUB POLICIE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There are no geographic restrictions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net Hubs or Nodes.  A Hub sysop always has the final s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may poll his/her system for mail and has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use a local feed to the network.  Such systems denied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d are free to establish another long distance feed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Each Hub sysop is ultimately responsible for th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ail passing through his or her system.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ministration has the option of cutting the network f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hub which continues to send duplicates into the networ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source of cross-linked conferences, whether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rectly via one of it's nodes.  Also, any hub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ity to cut the feed of one of it's node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uation.  Refer to RULES.DOC for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Each Hub should poll their uplink at least once a d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sure that network mail moves on a timely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.  Do not run any utility which will interfere with the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low until mail is prepared for your downlinks. This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tilities which remove all posts from a specific user, cens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s containing foul language, or anything else that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move or alter mail in trans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ce you have prepared mail for your downlinks you may ru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s to control the mail on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se utils do have the capacity to lock out people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cally, as well as Network Wide, as abusive or non-produ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mbers of the electronic community. However, care must be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ensure that local politics and policies are not interf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the Network mail flow. The Wildnet Star Hub system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ke care of any users needing to be locked out on a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de bas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AILURE TO COMPLY WITH THIS GUIDELINE MAY RESULT IN LO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HUB 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Each Hub shall maintain a file named NEWNODE.ZIP (or .ARJ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LZH) which contains a "boilerplate" QWK Net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/or WILDNET.NA for Fido type distribution.  This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 a voice contact number for the Hub Syso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on available times for mail runs.  This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contain other network connection information if you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 Each Hub in the network shall create a user accoun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of WILDNET BBS with the password NEW.  This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have access to download the Hub specific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et mentioned above, the most recent Wildnet node l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ny Wildnet related policy or guideline archiv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icy/rules file will be named WNETxxxx.ARJ, where xxxx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e of the late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rves the purpose of circumventing lengthy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s or validation, for new sysops and those desir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bs. We therefore recommend that you restric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file areas and conferences available to thi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 and/or name the file area either "WILDNET" or "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" so callers can find it easily. This accou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have, or be given, NETSTATUS where they can down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 mail. It is for initial connection information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 Hub systems are not required to carry every conferen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conferences for hubs are: Net Admin, Hubs, and H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highly recommend carrying the network Policy conferenc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is is where policy changes are discuss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ementation, but this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 Each hub is responsible for collecting nodelis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DL files) from all systems which poll their 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warding the information to the Network Nodelist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iodically or as requested.  It is been found that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iable method of insuring a new node submits their .NDL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ly manner is by not providing access to a prospectiv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they have provided you with a copy of their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file (xxxxx.NDL).  The Wildnet nodelist has pr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aluable in helping track down crosslinks and dupe loo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WILDNET HUB GUIDELINE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Since Wildnet is primarily a QWK/REP network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 that hub sysops be aware of mail that thei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load to them.  QWK/REP networking by it's natur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sceptible to crossing two conferences and the soon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of a cross can be determined and fixed, the 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act will be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When taking on a new node, always take steps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de's configuration before allowing full access to the net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nly takes a few minutes, and it can save lot's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r in tracking down problems.  Hub's may use any metho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sh to accomplish this as long as it is effective. 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hub's feed may be cut if one of his or her downlink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bitually creating problems with dupes and crossed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allow new nodes access to HUB, NODE, POLICY and Net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est purposes on their initial transfers.  We recomme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them turn on conferences over a period of time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istakes and time to correct them.  Patience is a virt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starting a new node.  Consider the extra cost i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you when dupes or crossed conferences happen and multip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number of HUBs.  Food for tho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If available for your BBS software, please run a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tracking utility immediately before an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each mail run to your uplink.  If you need advice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o this, post a message in the Wildnet Hubs con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ts of friendly adv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Create a local admin conference (not part of Wildne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 your nodes to carry it also.  This is a very useful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ut out messages to your nodes such as configurat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new conference announcements without having to burd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re network with these messages.  This can cut d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usion when adding new conferences and give you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s an easy way to commun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When in doubt as to policy, leave a message in the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erence and we will do our best to provide a cle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.  Be sure to have the HUB conference open on the network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ference is moderated by the WILDNET HUB/NODE Ste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ittee member in charge of HUB/NODE policy and will b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oice before the committee in all HUB/NODE matters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so the place for you to seek advice on software hel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figuration as in the proper place and use of any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apabilities described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NET (tm) is a trademark of the Wildnet Communications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