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v 04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net Node Policy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licies and guidelines are not written in ston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looked upon as "laws" or "rules"; they ar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ome of the collective experience of Wildnet hub operato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to make things easier for everyon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licies apply to all Wildnet Node Sysops.  Hu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refer to the HUBS.DOC file for guidelin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Hubs.  All Wildnet members, including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and callers should read the RULES.DOC file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ildne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nly a few rules that we ask you and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Post these rules for your users and keep an ey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tivity.  Make sure that your users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, prior to their posting in the net.  As stated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to police the conferences; we would rather have eac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ir callers as they are guests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enclosed guidelines to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Wildnet's explosive growth and the diversity of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ask that before you set up Wildnet on your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enclosed documentation that applies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guidelines are meant as a help to both new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like.  To avoid problems and confusion, we ask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laying with us, follow the guidelines enclo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You and your HUB must be responsible for your Wildne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relaying with Wildnet, please look at the HU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is file.  Choose a HUB from the listing to call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 "WILDNET BBS" using the password "NEW".  You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rea called "WILDNET" or "NODE INFORMATION"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called "NEWNODE"(.ZIP or .ARJ).  This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onferences available ON THAT BOARD, along with mai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you will need to start relaying the mai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leave a COMMENT to the SysOp so they will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d how to contact you initially so they may offe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Also be sure to include the "bbsname".ND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ur nodelist program (WLST100.ARJ/ZIP)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contact you in case of network problems caused b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crossed conferences or duplicate messages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the HUB that you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FINI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tar Hub - One of the three to five main hub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star of Wildnet.  FTS software is used to mo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al Hub - A system which has 5 or mor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ks.  Regional Hubs will poll their hub at least da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mail and should carry all conferences or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onferenc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- A system which distributes mail to local nodes and/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4 long distance nodes.  Hubs should poll their hub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carry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- A member of the network which polls a Hub or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's mail, but does not distribute mail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NET NODE POLIC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ach node Sysop is held responsible for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e on his or her system, whether they ar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or other callers.  Node operator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ing that their users comply with conference host/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.  Refer to RULES.DOC for additional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node Sysop is responsible for ensur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's mail configuration is complete and correct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ttention to the conference setup so tha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do not occur.  Your hub has the authority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cess to the network based on configuration probl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ross-linked conferences and/or excessive duplica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ponsible for your action/inaction on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ach node will be required to carry and monit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 conference.  All network disputes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will be carried out in this conferenc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a user on another BBS in the network the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olve the problem is by leaving a message to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BBS in Net Admin and letting the remote Sysop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uation.  Refer to RULES.DOC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odes should poll their hub no less than 3 times a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facilitate the timely flow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Node sysops are required to provide their hub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: Your Name, voice phone number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contact, and BBS phone number.  Period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will need you to submit information for the Wild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you should forward requested information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Node sysops will not be allowed to switch hub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has been approved by both the losing hub and th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.  Be aware that the losing hub may not discontinu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s until you have found and arranged for a new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of the move, please notify NetAdm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the form of an updated nodelist data file (xxxx.N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nodelist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LDNET NODE GUIDELIN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are strongly encouraged to use whatever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ensure that your mail configur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help files (*) specific to your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ance.  Please advise NetAdmin if your hub is no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ease do not post an announcement of your arrival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you are carrying.  A simple announcemen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 conferenc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One of Wildnet's founding principles is that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need not be overburdened with rules and regul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keep that spirit alive through the active particip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etwork Sysop in policing his system and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w simple guidelines set down here and in the RULES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ost of important of all, this is just a hobby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pposed to be hav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BLEM RESOLU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blem occurs in a conference, please do not bash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ow Wildnet operates.  We have steps for all to fol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inue to have a smooth flow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 PROBLEM RESOLUTION PROCEDUR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 On the user's first offense, the Conference Host/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write a simple message to the user letting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as wrong and giving the user some advice to hel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.  95+% of problems can be solved in this wa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ive the warning 4-5 days to arrive at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acting to more errors by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 Should the first warning fail to solve the problem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options available to the CONFERENCE HOST.  Sysop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 member of your BBS, please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s you see fit in a timely manner. 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ard, it is best to let the conference moderat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e problem user.   The next steps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Send the user a second warning.  This one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ner than the last, but please refrain from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ts unless absolutely necessary.  This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repost the conference rules as a messag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Forward a copy of the problem message and you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Sysop.  If you do not know the user's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sk for assistance in the Moderators or 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The Moderators conference is a resource for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/Moderators.  If you need idea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problem users, you should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. The Moderator Coordinator can assist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at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  When other methods fail, or if the probl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ous, leave a message to the Network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 Admin conference.  When you do this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conference, user names and subject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ocating the problem message(s).  Please mark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ConferenceName- PROBLEM" (ie: "TEENS PROBLEM"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rect attention to the messages for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responsibility of the user's SYSOP to tak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gainst the user.  Local Sysops tend to know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oblem or not.  Again, do not take matter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.  You may delete the offending message from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ow the SYSOP of the USER to take any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 Administrator will take action only if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 Violations of the Foul Language guidelines can be c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be removed from the network for 30 days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the offending message for reposting is just as guil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who posts the original.  This should cut down on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ffensive messages.  It is a tough way to deal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but if we are to maintain our network's integr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way it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ODE or HUB who fails to help with the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user could lose the privilege to echo m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 Warnings, Suspen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offense:  Strik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ending user or system is allowed 2 warn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infraction results in suspension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suspension is for 72 hours (most infractions)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oul language will result in a 30 day suspension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offense:  Strik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ending user/system gets one warn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sion for 7 days (most infractions) or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foul languag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rd offense:  Strik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offense will result in exclu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No Return Reply Clause.  In the case of no retur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user/sysop within a reasonable time period,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 to correct the problem without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rom ex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ix months, an excluded system or user may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join the network.  Petitions will be hand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PPEALS PROC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suspension and exclusion decisions may be mad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human and make mistakes, we should learn from ou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peat them.  The guidelines for Wildnet are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 user friendly and easy to use.  They are also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keep duplicate messages and crossed echos down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ot only affect the quality of the network, they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ound effect on the costs of mov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violation of the guidelines can and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your privilege to access this network.  Ignorance of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s, hubs and users is not a valid excuse.  Each entit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Net Administrator can, and will be held responsi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r inaction that affect the smooth operation of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ivileges may extend from 3 days to exclus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of th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we ask you to comply with are simple and few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ildnet a fun and enjoyable network, please post thes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nd help keep an eye on their network activity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we don't want to have to police the conferences;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ve each Sysop deal with their callers as they are gu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.  Your co-operation with the moderators o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nference will be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ny loss of privileges must be forwarded to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eering Committe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og onto the BBS system using "WILDNET BBS" and password of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eave a [C]omment to the SysOp describing your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surrounding loss of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all only one system listed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llow up to 72 hours for an answer.  All decision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et Administration Steerin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Bolden      813-696-2444 Network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3-696-7246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Culler     919-789-8183 Hub &amp; No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 Fisher       913-642-0349 Nodelis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Gibbons      717-689-3123 Conference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McGrath      615-579-5094 SysO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: Lori Smith              Moderator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i Smith       317-282-6862 Policy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7-282-1311 2n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(tm) is a trademark of the Wildnet 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