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oxMsg, the offline mail quoter with style and clas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xMsg do for me you ask?  The following is what a typ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a typical echo'ed boar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RR&gt;hello fred,  whats up?  I've noticed that your starting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RR&gt;sort of fancy message quoting system.  It's really cool! 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RR&gt;it called?  Is it easy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RR&gt; are you going to the pizza party this mon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 Yes I can't wait to blow you guys away with some of new stuff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picked up since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,  I'll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   Not much Mark.  How are you doing?    Yes, as a matter of fac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using a new message quoter.  It's called BoxMsg.  This thing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I just edit my messages like I normally do, then BoxMsg 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the lines that I quoted into cool boxes with the original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&gt;full name at the top.   It makes my quotes look like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written with GAP's **on line** message editor,  but I can re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&gt;any **offline** reader that I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ight Fred, this thing is great!  I just picked up BoxMs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avorite board, and I'm already quot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ick Ricar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how much nicer  this message looks when you have Bo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ick Riccardo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ello Fred,  whats up?  I've noticed that your starting to use so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t of fancy message quoting system.  It's really cool!   What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called?  Is it easy to use?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you going to the pizza party this month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red Mertz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s I can't wait to blow you guys away with some of new stuff I'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cked up since last month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,  I'll see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ick Riccardo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t much Ricky,  How are you doing?    Yes, as a matter of fact I 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a new message quoter.  It's called BoxMsg.  This thing is grea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just edit my messages like I normally do, then BoxMsg turns 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lines that I quoted into cool boxes with the original wri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name at the top.   It makes my quotes look like they we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ten with GAP's **on line** message editor,  but I can really 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y **offline** reader that I wish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ght Fred, this thing is great!  I just picked up BoxMs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board, and I'm already quot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Ricky Ricca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type of thing your looking for then please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GISTER FOR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BetaBetaBetaBetaBetaBet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  This is the second Beta copy of Box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installing this program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 taking on th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a Beta tester.  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text files filtered through BoxMs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de with your complete consent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outcome.   As a Beta test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pected to report **all**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hancement requests to the author,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c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BetaBetaBetaBetaBetaBet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irections for setting up BoxMsg with SLMR, Speed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eader.   If you use any other system, read through these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you should set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figuration of SLMR\O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LMR (and most other readers) unzips you QWK mail pak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it creates off of the current directory.  (In my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R$WORK) Because this directory may change depending on wher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your mail reader from, or what directory you downloaded your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(I put the damn things all over the place &lt;grin&gt;) 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omplete path of your editor and BoxMsg, but pas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hich SLMR provides without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lt-C at the first SLMR menu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able swapping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or Command line               C:\qmodem\mail\bo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 Quoting style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oting Prefix string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header in quoted reply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A batch file similar to the following should be used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ils\qedit\q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qmodem\mail\boxMs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%1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ATION FOR Spee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lt-C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itials: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ote String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art Quoting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ditor:  command /c c:\qmodem\mail\boxsr.ba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oggle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apping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y Header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A batch file similar to the following should be used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ils\qedit\q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qmodem\mail\boxMsg -r5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%1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FIGURATION FOR EZ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ditor:   c:\qmodem\mail\boxEZ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int Header in Reply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 a prefix to replies: 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fix String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ader divider character: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divider character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A batch file similar to the following should be used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ils\qedit\q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qmodem\mail\boxMsg -r3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%1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the trick.  If you cannot get your system to work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sk for help in a mail reader conference, or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 This program was designed using SLMR as the te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initial BETA I have modified BoxMsg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edRead and EZ-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should work with others as well,  bu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ed them.   If You use a mail editor which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incompatible with this system( again, most 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drop me a line and I'll see what I can do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 Up Troubleshooting 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BoxMsg to work properly, it needs to be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formation.  This means that your Mail reader need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'Standard' way.   BoxMsg grabs the full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uses at the top of it's boxes from a header that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up to add at the top of the message file. 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also be set up to swap to extended memory or dis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your external editor.  Instead of calling an external ed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ader, set it to call a batch file.  Have the batch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editor, then call BoxMsg.  Remember to pass filenam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your editor places capitol initials and a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**every** line of the original quote.  Any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'&lt;' or '&gt;'  will cause that quote not to be bo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This version now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more esoteric techniques and characters peopl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ote their messages on large Net syste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  MR&gt;      MR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    &gt;      MR�       �       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&gt;       &gt;      MR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far,  BoxMsg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e the way it is now,  but if enough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it to support this stuff,   I'm willing to do i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t, I've made a pact with myself.   If so much as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there in cyber land sends me the measly 5 bucks,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it...AND mail them back a copy of the update.  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how it go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il readers allow you to swap the reader out of memory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text editor for replying to messages. 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directly, Set this up to call a batch fil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# The offline reader should pass a filename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s\qedit\q %1           # Q is the call to m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modem\mail\BoxMsg %1      # I then call BoxMsg and pass i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%1 | more              # You can view the modifi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# Give you a chance to see it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Msg will take care of the rest, including stripp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the mail reader has placed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ow does it work?   How difficult is it going to be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with my mail reader?    Do I have to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point where I want my quote boxes drawn like I do with tho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quote systems?  Can I use my own editor or do I have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-- Elvis Pr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Elvis,  It's really quite simple.  The most importan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nfiguration parameters of your mail reader up proper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nds you to your editor, the messag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message as passed to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06-11-92 (10:18)             Number: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ELVIS PRESLEY                Refer#: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MATTHEW RICE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quotes                         Conf: (4)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&gt;     So how does it work?   How difficult is it going to be to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&gt;to work with my mail reader?    Do I have to use the arrow key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&gt;pinpoint where I want my quote boxes drawn like I do with those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&gt;message quote systems?  Can I use my own editor or do I have to use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&gt;you provide?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&gt;                                                         -- Elvis Pr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go ahead and edit the message as you normally would,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you prefer. You may insert comments into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paragraph...any where you'd like!   Remember to delet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message that your quoting.... BoxMsg can handle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onsidered 'bad taste' on the Nets and will make you un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message after finished editing i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The Cooki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06-11-92 (10:18)             Number: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ELVIS PRESLEY                Refer#: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: MATTHEW RICE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quotes                         Conf: (4)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&gt;     So how does it work?   How difficult is it going to be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y putting itself between your text editor and 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&gt;to work with my mail reader?    Do I have to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&gt;pinpoint where I want my quote boxes drawn like I do with tho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&gt;message quote system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do any work.  Just edit your message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hrough, control will pass to BoxMsg which will search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 have left quoted in your finished message. 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variable length box drawn around them with the origin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t the top. Control then passes back to your mail edito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your tagline to the file, and compress it into QWK 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X&gt;Can I use my own editor or do I have to u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&gt;you prov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hoice of editors is controlled by a batch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y ASCII text editor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- Matthew R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nished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lvis Presley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how does it work?   How difficult is it going to be to set it 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putting itself between your text editor and 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lvis Presley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work with my mail reader?    Do I have to use the arrow key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inpoint where I want my quote boxes drawn like I do with those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ge quote systems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any work.  Just edit your message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rough, control will pass to BoxMsg which will search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left quoted in your finished message. 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riable length box drawn around them with the origin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top. Control then passes back to your mail edito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your tagline to the file, and compress it into QWK 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lvis Presley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 I use my own editor or do I have to use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provide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oice of editors is controlled by a batch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ASCII text editor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- Matthew R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you'll agree... This is a heck of a lot classi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ader gives you, and it makes the quote more clear as well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rse, your reader will then add its own advertising and tag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nd put it into QWK 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BoxMsg to place full names at the top of ea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a header must be present before the quote is encounte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Msg strips this ugly header from the file once it is read in. 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the portion of this header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a message in which you draw either of these two lines, Bo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rip it from the file as well!  Note: this will only happ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the **exact** length of the lines of a header.  If you are un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pace your line in by one, and BoxMsg should &lt;grin&gt;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will be left alone while the former line would be str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reader does not place a header at the top of the file, Bo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 draw a nifty box around it; it just won't featu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quo tee at the top.  If your mail reader does provide i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, but boxMsg gives you blank boxes try experimenting with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. e.g.  -R3 will cause BoxMsg to look for the FROM: line 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3 characters from the left of your screen.  Set this val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ation (0-9) your reader uses and you should start see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BoxMsg also offers 4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-L for long quot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-S for a space on either side of the quo te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-F for FIDO net's which don't allow ANS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-R for SpeedRead &amp; EZ-read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$5 registration f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oxMsg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ichael Jackson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hink that BoxMsg is the greate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hink that everyone should regi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py right away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oxMsg -s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hael Jackson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hink that BoxMsg is the greate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hink that everyone should regi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py right away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oxMsg -L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ichael Jackson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hink that BoxMsg is the greates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hink that everyone should regist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py right away!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oxMsg -f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ichael Jackson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think that BoxMsg is the greates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think that everyone should regis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copy right away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al Nifty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option is provided for.  If set up your mail reader to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otes with '&lt;' instead of '&gt;', BoxMsg will draw a variable lengt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quote, then center it in order to make it sta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change this character as well while edit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oth centered and non centered boxes in the same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&lt;I think that BoxMsg is the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&lt;I think that everyone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P&lt;a copy right away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Elvis Presley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 think that BoxMsg is the greate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 think that everyone should regi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a copy right away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BetaBetaBetaBetaBetaBe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his is the first BETA copy of this program.  By deciding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try you are also volunteering to be a beta tester. 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ny area's which BoxMsg does not perform properly... or if the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ny nifty enhancements you would like to see added to BoxMs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- Matthew R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etaBetaBetaBetaBetaBet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 Thank you very much for using BoxMsg.  Special thanx go to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l and Richard Brown at the Cookie Jar (714)997-0350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while I was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oxMsg, please send me your name, address, and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number of your board, so that I can send any fixes or up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soon as possible.   I'd also appreciate it if you includ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 so that I can show my girlfriend that all the time I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uter is going to be worth something some day.   If you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bucks is too high,   send me what you think its worth.  I'm curi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kind of responce I get from this.  If your just plain cheap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ave the decency to drop me a letter or mail me a message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, or suggesting things that might make nic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ew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85 Garden Grove Blvd.  #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   Ca,  92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ing to be checking into the offline mail reader conferenc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ink so I'll probably get any messages that you leave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reach me would be through my fav board, 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   The Sysop is Jay Heyl who in his infinite graciousness has Ok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eople to leave messages concerning BoxMsg on the main boar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phone is (714)-997-0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- Matthew Ric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