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PBLU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crypt messages or Add keys if the messag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ould not Decrypt messages or Add keys if certain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.  Would not delete the temp file after you added 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ote bug fixed. Quote header bug fixed. Now delete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a key.  New version of SETBLUE(more 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Signature.  Added optional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8 &amp;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ETBLUE.  PGPBLUE now creates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now allows encryption of a message to sever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ing for a registration key, to make registering PGPBLU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