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1     5/1/94:  Fixed a bug in the bookmark-de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check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to determine if its a PCBoard 15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.  If it is, and the QWK subjec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, or appears to have been truncated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filled in from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will now detect if a 1stRead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being read, and will exit if s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grading from a previous version of SAVEQWK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e to replace both SAVEQWK.EXE and SAVEQWK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registration is now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ublic (software) Library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3/2/94:  Added support for large packets.  QWKPRU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d where to create an overflow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he SPILL config file option or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.  If there'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in the work directory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or not enough RAM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headers, the overflow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group prun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ether.  If a line in a prune fil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or |, QWKPRUNE assumes that that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ed with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KEEP_NETSTATUS config file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set to NO or OFF, QWKPRU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.  The default is to keep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USE_MESSAGE_COUNTS confi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is set to YES or ON, message 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dded to CONTROL.DAT and MESSAGES.D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  If it's set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, and there was a messag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that count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Z' prune file command has been rev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is not one of the keywords SESSION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NEWS, or GOODBYE, it'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, and that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the .NDX files, MESSAG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less "text" starts with BLT (for bulletin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ot contain wildcards.  You may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in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message has an invalid dat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mped with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To: field is blank, it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on-numeric characters should now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hris Y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  8/29/93: Configurable subject line stripp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.  This is controlled by the STRI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option. Up to ten prefix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individual prefixes may be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long.  Case is not significant. 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are no longer stripp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P prune file switch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eats "text" as a user name.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ll be marked as persona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,P:ALL will cause all messages to 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prune messages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er than or less than a give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for doing this is cn,N:&gt;nnn (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) and cn,N:&lt;nnn (for less than), where 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erence number, and nnn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nnn may be specified as HIGH - n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west message numb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delete bulletins,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off screens, BBS news files, new file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TXT.  The format for this is Z,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lete bulletins, enter "text"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re a filename - Z,BLT*.*, for examp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s of "text" are HELLO, GOODBYE, NEW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now possible to tell QWKPRUN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ack 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this, use /P on the command line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 option FORCE_REPACK to ON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config option MAX_QWK_AG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to a number tells QWKPRUNE no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more than that many days ol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s are being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remove trailing nu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field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s in which the To: and From: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with linefee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should now preserve Net Status b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nd of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en Pru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he routine that rebuilds the pack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.NDX files are first written 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.NDX is now rebuilt in a separate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ebuilt when MESSAG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extension for QWK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Q* from QW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PARMSCAN.EXE and PARMSCAN.DO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. PARMSCA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ine a set of batch file parameter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ontain a given text string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, batch file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PARM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QWK now accepts /u and /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.  If /u is used, only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packed.  If MESSAGES.BAK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renamed to MESSAGES.DAT (and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amed to MESSAGES.BAK) before the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.  Afterward, the filenames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 again.  If /r is used, and MESSAG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s, MESSAGES.BAK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but the packer will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LMSG can now handle multi-par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been stitched together by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an error in SAVEQWK.FIL, and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1stReader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the batch files for 1stRea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shell commands and API variab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0+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    4/25/93: Fixed a bug in the routine which update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s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ke Duns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4/9/93:  Placing a B after the S switch in a pru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ocate messages whose subjec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th "tex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alt Fl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P after the F, T, B, or S swit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 will locate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xt" within the appro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the W switch from earlier version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gnized, though no long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D prune-file switch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o be pruned out based on their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D:30 will remove messag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30 days throughout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ing a tilde (~) between the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to search for will prune 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do not match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A,B~@ME@ will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are not either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ressed the "Unable to read &lt;prune 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f the default prune file (BBSID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being used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chael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/Dnn command line option.  I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 in the QWK file name,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.QW*) is used, packets older than nn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b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with having one prune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over 59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the ability to strip "Re :"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ding whitespace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hat should fix problem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s such as TQM and WWIVmail 4.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ll-terminate message and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preserve private email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WIVmail 4.4 and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awrence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onfiguration file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delete bookmarks from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QWK, Session Manager, and Blue Wa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are message counts in CONTR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, they should now be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12/18/92: Added support for a global prune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by all QWK packets. 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"GLOBAL" op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A global prune file may conta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.  The "N:" (message number)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 within a global prune fil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other than 'A' or 0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canning a QWK pack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, entries in the global prun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mand line option to ta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 by QWKMerge is now /TQ (Tag QwkMe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T will tag messages for later dele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e message-deleted 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.  /Q is no longer recogniz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now possible to specify the QWK and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ies on the command line.  If ei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s in a backslash, period, or colon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ssume it's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s with conference numbers greater than 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now be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code to transparently repa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in packets from old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QWKPRUNE without parameters now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QWK files in the QWK director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prune file(s).  To get the usag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/H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�  - 9/14/92: Restored code to stamp the pruned QW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and dat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random bug that could cause locku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on empt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PRUNE will now strip multiple "(R)" and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es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support for DOS wildcards in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  The default extension for QWK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.QW* instead of 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�  - 8/1/92:  Worked on Ctrl-Break handling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rune files, @ME@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titute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 error occurs when attempting to rep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, the contents of the work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uto-detection of ZIP, LHA,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this, PACKER and UNPACKER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recognized as configuration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 files from earlier vers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QWKPRUNE.CFG fil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archive for the new packer/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n option to set the defaul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une fil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�  - 6/12/92: The packer and unpacker are now spawn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her than being run via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ased the speed with whic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ffer used to wri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.DAT is now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�  - 5/9/92:  Initial public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