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v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lint Sta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has been tested and found to work for me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That does not guarantee that it will work trouble-f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Although I see no reason why this program should do any 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dvised that you use this program at your own risk. I as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esponsibility for any problems that may occur from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There ware no warranties, either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hereby granted a license to use this software for a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evalutaion period. If, at the end of 30 days you continu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a registration fee of $10 US is required.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ORDER.FRM for more details. You may distribut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's unaltered form with all included files as long as no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d. Distribution for any fee , including diskette costs,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searches QWK , Blue Wave and Silver Xpress mail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aglines and "steals" what it finds. TagBandit saves stolen tag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standard ASCII text file, one tagline per line. The calling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agBandi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it bbs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"bbs.qwk" is the name of the packet to search.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it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"files.lst" being a list of files for TagBandit to proces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should be ASCII text with one filename per line. There i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 - /Q - which turns off the bar graph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. this option must be placed before the packe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it /Q bbs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will default to a .QWK extension if no file extension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pecial instruction are needed to distinguish between QWK , Blue W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ilver Xpress packets. TagBandit will determine which type of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it is. TagBandit looks for both QWK-style () and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/Silver Xpress style (...) taglines. TagBandit allows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(? and *) for searching multiple packets. Wildcard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when using the list file. (Note: The unregistered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is limited to one packet at a time. This is the only limi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nregistered version.) TagBandit requires a small ,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named BANDIT.CFG. The configuration file should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Somewhere              &lt;--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     &lt;--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qwk                         &lt;-- Path to 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it.dat                     &lt;-- Name of file to save ta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e                           &lt;-- Whether or not to dup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                    &lt;-- Root directory for temporar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is included. Now for a line-by-line descrip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- This is your name exactly as listed on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nregistered, you can put anyth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- The registration number. If unregistered, us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- The directory mail packets are stor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- The name of the file TagBandit should write to. TagBan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nd the new taglines to the end of this file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verwrite this file. If your off-line reader or tag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uses a standard ASCII text file you can specif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nd TagBandit will write new tags directly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may include a full path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 - Use the word "dupe" on this line to turn on dupe checking.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dupe" if you do not wish to check for duplicates. TagBa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32-bit CRC for dupe checking and will store 32,767 C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umping them and starting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- TagBandit uses a temporary work directory for unarchi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packets and deletes this directory when finished.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you can specify the root directory TagBandit will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temporary directory from. You can use th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RAM drive if you wish, which should in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of the program'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will automatically detect the archiver used on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and supports ZIP, ARJ, LZH, ARC and SQZ formats. It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the proper unarchiver somewhere in your system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unzip, Arj, Lha, Pkunpak or Squeez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cover everything. If you have any question, comme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, write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t Sta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6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hiladelphia, OH 446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 can be contacted on the following BB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 of Spades          (216) 339-4592     14.4k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bra's Pit            (216) 874-3061     14.4k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nger's Domain       (216) 339-9284     14.4k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agBandit should be available on all thes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aking the time to try TagBandi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Bandit (c) 1994 Clint Stamets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belong to their respective own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