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</w:t>
      </w:r>
      <w:r>
        <w:rPr/>
        <w:t>BUSYBBS V2.00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</w:t>
      </w:r>
      <w:r>
        <w:rPr/>
        <w:t>OPUS/BINKLEY Log OutCall Analyze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(c) copyright by 1991 Santronics Softwar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Written by Hector Santo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</w:t>
      </w:r>
      <w:r>
        <w:rPr/>
        <w:t>1451 Plymouth Av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</w:t>
      </w:r>
      <w:r>
        <w:rPr/>
        <w:t>Irwin, PA 15642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</w:t>
      </w:r>
      <w:r>
        <w:rPr/>
        <w:t>FidoNet: 1:129/82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THE SHAREWARE COST OF THIS UTILITY IS $1095.95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HOWEVER, BUSYBBS IS A FREE UTILITY TO ALL REGISTERED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SUPPORTING SYSOPS OF THE SILVER XPRESS MAIL SYSTEM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AT IS BUSYBBS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know if there is anything out there like BUSYBBS,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le a complaint about me not answering replies or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, I quickly wrote this nifty log utility to analyze m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with my frontend.  The best way to describe what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is tell you about what happen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ice fido sysop was accusing me for not replying to his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completely ignoring him. Well, knowing perfectly we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was attempting to make calls to his system, I throw b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face, eventually with the 1 connect I made, a total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call attempts to his system. My system attempted 679 calls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week period, with 40% no connects, with 59.99% busy signals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BUSYBBS, you can do the same to impatience people wh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complaints to you! Who needs this? This is your weapon!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unning BUSYBBS on your log, you will be able to se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 going on with your MODEM on your calls out the system.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y most of the time? Is it connecting? When is the best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? What is the worst time to call? Who is costing you money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YBBS yields a result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Processing Node #:###/# (masked to protected the innoc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es       :   3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y      :   172    51.34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  :    29     8.66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Carrier :     2     0.6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ialTone:     1     0.3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Answer  :   129    38.51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known   :     2     0.6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      :   3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est Hour: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 Hour   :  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 Hour to Call :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ummarizes the calls made to this BBS provided on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either by telephone number or by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s sit down and analyze the above.  Notice the amount of bu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ls and the amount of no answers. 51% of the time this BB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Y. An addition 39% my bbs is ringing but is getting no answ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for 90% of the time, the BBS is totally useless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YBBS also tries to tell you what is the busiest hour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 and recommended time t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fference between BEST HOUR and the RECOMMENDED BEST HOU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BEST HOUR is simply the hour when you got the most success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s.  RECOMMENDED BEST HOUR is the hour with the high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 rate based on the number of tries minus all the unsuccess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BUSYBBS, you can use this sort of information to maybe ad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events and schedule. Doing so will improve your connec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YOU MON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YBBS can also display in a histogram format the # of tries, the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usy signals, the # of connects and the # of no carriers over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YBBS will also create two FILES of importants. The file is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S and HIGHCOST and will be placed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KNOWNS file will show the log where unknown dials took pla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HIGHCOST file will show the log where no carrier dials t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. No carriers is considered a high cost item be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is made (hence the phone charge) but no true front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was established with the modems for whatever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MMAND LINE PARAMETERS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BUSYBBS by itself to get the command line parameters. Ide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I have not tried it, it should work on any kind of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YBBS logfile(s) [-Pphone#/netmail#]  [Histogram 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 is the string it looks for dialing. It can be a phone #, or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# or a netmail address or part of a netmai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864-2294      analyze calls to 864-22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412-          analyze calls in the 412 area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011-          analyze calls my international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1:129/29      analyze calls to node 1:129/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use the -P switch, then all calls will be analy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-HGx switches will display hist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GT            Number of tries chart over 24 ho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GB            Number of busy signals chart over 24 ho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GC            Number of connections chart over 24 ho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GN            Number of no carriers chart over 24 ho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GA            Number of no answers chart over 24 ho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              Show ALL the hist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sample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YBBS OPU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a complete summary of ALL calls. Not use on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YBBS OPUS.LOG -P1:129/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a complete summary of ALL calls to 1:129/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YBBS OPUS.LOG -P864-22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a complete summary of ALL calls to telephone 864-22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Y *.LOG -P1:129/3 -H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a complete summary from all my dialy logs for the mon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y hub and display a histogram for the no carrie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 Logs are dated with my NEWDATE.EXE program every mor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beging 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tuff leading up to V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ound out that VERBOSE logs are required from Binkleyterm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meaningful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NoAnswer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tected Ringing. This was being added to the unknowns when in many c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as a actual No Answer response or No Carrier sit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-H option to display all hist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lowed for file path directory to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utomatically creates a UNKNOWNS file showing when dials ended up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cognizable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utomatically creates a HIGHCOST file showing when dials ended up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arrier response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