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DFAM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 B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vor B Royd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DFAM -s nn -e nn -an name -at "title" -dp path -cf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n        Start areas at number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nn        Last area numb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 name     Area name for area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 "title"  Area title eg "SIMTEL-20 CD 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p &lt;path&gt;   Download path for files.bb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cf filename Filearea.ctl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odir       Do not create the directories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DFAM needs a file called DIRS.CD which contains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 "dir z:\cdrom &gt; dirs.cd" after removing all non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. The directory names in this file are us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ilarly named directories on your hard disk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path for the relevant files.bbs files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pus 1.73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DFAM will display its settings and ask you to press 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or any other key to exit BEFORE it do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FILES.BBS DIRECTORIES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DFAM can be used to create the directories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ain the FILES.BBS files which OFARE will use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-ROM files to your Opus files database. To do this, OCDF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 a directory listing which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&lt;DIR&gt;     05-20-92   6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       &lt;DIR&gt;     05-20-92   6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     &lt;DIR&gt;     05-20-92   9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 listing is easily created by using the DOS "d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and DOS redirection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z:\ &gt; dirs.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in drive Z is SIMTEL_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Z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&lt;DIR&gt;     05-20-92   6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     TXT      8107 05-20-92   9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       &lt;DIR&gt;     05-20-92   6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TXT    572669 05-20-92   6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Z      253141 05-20-92   5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ZIP    235893 05-20-92   5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     &lt;DIR&gt;     05-20-92   9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  EXE     15112 05-04-92 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 EXE     23528 05-04-92 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FIX EXE      9224 05-04-92 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TXT      3532 05-20-92   9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file(s)    112120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need to remove all non-directory and blank line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would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         &lt;DIR&gt;     05-20-92   6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        &lt;DIR&gt;     05-20-92   6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       &lt;DIR&gt;     05-20-92   9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name used for the file containing the abov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S.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DFAM will create the directories from this file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o not want the directories created,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nodir command line argument. Note: the DIRS.CD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 because it is also used to create the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FILE AREA DEFINITIONS FOR BB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DFAM uses the information supplied on the comma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rea definitions for the CD-ROM directorie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RS.CD file (see above for how to create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nn         Start areas at number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pecifies the first area number to be use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rea definitions. It should not conflic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file area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the control filename you are using is tha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file area control file, this number must b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your current highest file area number. So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s 1-100 and you send newly uploaded files to area 999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adding areas 200-294, you should consider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control file name and then merging the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the new file area definitions with your old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ppropriat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nn         Last area numb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pecifies the last area number to be use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rea definitions. It should not conflic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file area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 name      Area name for area chan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pecifies the name to be given to the file area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A)rea change command on the F)ile menu. Note: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reated as a "stem" to which is added the file are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specify -an SIM with -s 100 and -e 12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 names generated will be SIM100, SIM101, SIM102 et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to SIM1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t "title"   Area title eg "SIMTEL-20 CD 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pecifies the title to be given to all the file area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it useful to use the name of the CD-ROM for thi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of course go through and replace each of the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more descriptive ... if you have the ti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p &lt;path&gt;    Download path for files.bb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pecifies the directory off which you wish to have OCDF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the new file area directories matching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. For example, if you specify c:\cdfil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DFAM would create directorie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files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dfiles\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irectories are used to store the FILES.BBS for each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M directory on your hard disk. Note: the FILES.BB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the filenames preceded by the CD-ROM path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\bbs\file.1 This is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\bbs\file.2 This is 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f filename  Filearea.ct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pecifies the control file name to which to add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rea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do not use BBS.CTL as the filename or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FILE AREAS line will be overwritten with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defin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 separate file area control filenam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areas.ctl, make sure you do not specify a star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with the -s option that is lower than your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sting file area number. Otherwise NACL will laugh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r 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"Opus 1.70 Sysop Operations Manual"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litting your BBS.CTL file up into separate files f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as, file area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fortunately, the new file area definitions create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xactly what you want as they use a default templ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ustomised for my system. All is not lost!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your trusty wordprocessor to do a find/re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 which you wish to change. Here's a sample of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ition produced by OCDFAM (the items you will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because you control them with OCDFAM are asteriske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AREA    1    S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MENU   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TITLE    SIMTEL-2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PR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PRIV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ACCES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 PRIV 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DOWNLOA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DOWNLOAD PATH  d:\opus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BARRI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IO PRIV    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Default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PRIV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UPLOA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PATH    N:\NEW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AREA  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PRIV       Dis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PRIVATE Upload area by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PLOAD PRIV   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P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PLOAD AREA  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PRIVATE Upload area b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KUPLOA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K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UPLOAD AREA   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FOR UPDATING THE FI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Run OCDFAM and merge/add the new file area defin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BBS.CTL or FILEAREAS.CTL file. Find/replace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w file area definitions which you need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Create the appropriate FILES.BBS in each of the ne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directories OCDFAM creat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 the good luck to have a CD-ROM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isting FILES.BBS type files in a separat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y, then you can quickly copy them to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ories with a command like the following (thi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Night Owl disks: run it from the \text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%1 in (dir*) do copy %1 c:\cdfiles\%1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relies on the fact that the dir001a fil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me order as the directories on the CD-ROM a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 disk. You still need to add the full path to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sted in these FILES files. The following QBAS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WBASIC program will speed this up. It reads a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writes it out with the path prefix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ry to FILES.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CLS : KEY OFF : Z$ = "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0 LINE INPUT "Enter the PATH ONLY to the actual files (include final backslash): "; FILPAT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0 INPUT"How many spaces over do the descriptions begin";SKIP:IF SKIP=0 THEN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LINE INPUT"What character is used to begin multi-line descriptions (default is |): ";DELIM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 IF DELIM$ = "" THEN DELIM$ =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INPUT "Is the above correct"; AN$: IF LEFT$(AN$, 1) &lt;&gt; "Y" AND LEFT$(AN$, 1) &lt;&gt; "y"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OPEN "i", 1, Z$: OPEN "a", 2, "FILES.BBS": Y$ = FILPA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IF NOT EOF(1) THEN LINE INPUT #1, A$ ELSE CLOSE 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Z = INSTR(A$, DELIM$): IF Z &lt;&gt; 0 THE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IF FLAG = 1 THEN FLA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0 PRINT #2, "": IF SKIP = 0 THEN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1 Z = INSTR(A$, " "): A$ = LEFT$(A$, Z - 1) + "    " + RIGHT$(A$, (LEN(A$) - SKI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2 PRINT #2, Y$ + A$ + ""; : GO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 Z = INSTR(A$, DELIM$): A$ = RIGHT$(A$, LEN(A$) - Z): PRINT #2, A$; : FLAG = 1: GOTO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It must be run from the relevant director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 disk which contains the FILES file to be modifie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the following batch file (FIX.BAT) to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I guess gwbasic c:\opus\utils\stripper.bas would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asic /run c:\opus\utils\strippe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ncd is Norton's Change Direc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Chance to Control-C here and get out of the loop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the Walnut Creek CD-ROMs, I have modified the 2OPUS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and batch files to add the filepath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creating the FILES.BBS files. Look for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WALNUT.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NA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Run OF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/MITE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DFAM has been extensively tested on the Sentry BB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arent ill effects. Should you discover what you susp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ug, or even just a mite, or have any sugges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eel fre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) send a netmail message to me at the Sentry BBS or Se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 BBS  (FidoNet Addresses: 3:711/401 and 3:711/50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call the Sentry BBS on (02) 428-4687 (PEP/V32 mode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ntry's Shadow BBS (02) 418-6682 (V32bis modem)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 a messag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rite to me at P.O. Box 1605, Macquarie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South Wales 2113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Sysops are hereby authorised to use and/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DFAM.EXE provided only that (1) no money is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its use or distribution and (2)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ether with this document file and (3) it is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ful and friendly manner. WOC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hor expressly disclaims any and all liabilit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 in respect of anything, and of the con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, done or omitted to be done by OCDFAM.EXE. Be war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ppery when w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est version of OCDFAM may always be Wazoo or Bar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ed from Sentry (3:711/401 - PEP/V32 modem) or Sentr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 (3:711/501 - V32bis modem) outside of the Zone 1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 and the Zone 3 mail hour (plus and minus 1.5 hours)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s for the magic filename OCDFAM will always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btaining 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