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nts of AMU122.ZIP (01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-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.122       - Main AM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AMU.122 (01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.DOC       -  Documentation for AMU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U.EXE       -  AMU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CFG.EXE    -  AMU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CFG.IDX    -  Index file for AMUCFG's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AM.122  -  List of official AMU 1.22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AM.APP  -  For those interested, an application to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   -  1.0x to 1.22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REG  -  List of 'Registered only'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DOC     -  Hints for setting up AMU and things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UR  -  Registration form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US  -  Registration form for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SA  -  Registration form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ZIP    -  Sample control/text files for AMU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-  Instructions to upgrade to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122  -  What's changed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CONTEN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