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</w:t>
      </w:r>
      <w:r>
        <w:rPr/>
        <w:t>˿�����������˿�˿       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����    �    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����    �    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͹���   ���   ����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����         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����         �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����         ����         ��   </w:t>
      </w:r>
      <w:r>
        <w:rPr/>
        <w:t>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 ������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utomated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 David L. Hic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To Upgrade to AMU 1.22 from 1.0x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MU's file structures have changed since 1.01.  You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need to run  CONVERT.EXE  to update your old  *.AMU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files.  CONVERT.EXE will first make backup versions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f each .AMU file converted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NVERT.EXE  does not  convert your  selected  file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reas or selected  message areas.  You will need to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reconfigure each of these areas to include for each    �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ption manually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will also need to execute the following command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AMU FIXHD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 xml:space="preserve">This will update  your file  listing headers to the    � 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AMU Version 1.22 format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If you are upgrading from 1.10 Gamma, 1.20, or 1.21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you only  need to  copy the new  distribution files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ver the existing  AMU version 1.10/Gamma,  version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1.20, or version 1.21 program file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fer to UPGRADE.DOC for the complete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plainations of the upgrad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  What is AMU?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  Hardware and software requirements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  Features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  License and disclaimer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AMU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  Installation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AMU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  Operation 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  Command line options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1  Command line Functions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Registration  . .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Credits .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Technical notes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External files 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AMUCFG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1  Info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2  Files  . . . . . . . . . . . . . . . . . . . . . . . 1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3  Messages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4  Bulletins 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5  System . . . . . . . . . . . . . . . . . . . . . . . 67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6  External . . . . . . . . . . . . . . . . . . . . . . 7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7  General  . . . . . . . . . . . . . . . . . . . . . . 7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8  External Files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9  Bulletin Macros  . . . .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10 User Message Macros  . . . . . . . . . . . . . . . 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What is AM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is designed to incorporate many popular options into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hus eliminating the need to use several small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's predecessor was  RAMAN  ( RemoteAccess Manager )  which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eleased on 02 January 1991.  Many things were learn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AN's life, and these things were reflected in what is now A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1.22 presents some additional  features such as a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k with file lists under some options, a redesigne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-system,  redesigned bulletins,  additional  enforce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internal archive  detection.  AMU now runs faster. 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ing and rethinking has been implemented in AMU ver. 1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ver. 1.22 is released in  ZIP  archive form with authenti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ication.  When you unzip AMU122.ZIP and AMU.122,  if you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entic files verified!  #MJO229  DAVID HI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may have been  tampered with.  You may NOT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or change the format of the original distribution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AMU122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ftware, AMU supports the following BBS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roBoard 1.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ProBoard 2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QuickBBS 2.7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QuickBBS 2.8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RemoteAccess 1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RemoteAccess 2.0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SuperBBS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will also recognize the log file formats of D'Bridge,  Por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ower,  InterMail,  BinkleyTerm, FrontDoor,  Bluewave, JC-QW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lver Express.  As far as  hardware is concerned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y of the mentioned packages,  then you already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hardware to run AMU. AMU requires a minimum of 300k of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.  There are some external  programs that are called by AM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eded. They are (de)compression  utilities for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formats: ARC, ARJ, LZH, PAK, SQZ, HAP, ZIP, and ZOO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canner.  One of more of these  may be required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ptions you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ort file listing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headers to fil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pdate download counters for BBS and Mailer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ack the file database (RemoteAcces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opt missing files,  optionally importing FILE_ID.DIZ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.SDI descriptio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ove orphaned file entries from file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FILE_ID.DIZ or DESC.SDI file description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your download are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Backup file list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archiv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can files for virii (notifies Sysop if virus fou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dd comments to ARJ and ZI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ve or delete files older than X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erform maintenance via Daily, Weekly, and Month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st messages to 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st messages to users who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st messages to users who drop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st messages to users on their birth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Post messages to users when their subscription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o exp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ick random menus/text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lean user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top user bullet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file area overview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message base overview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Daily Upload and Download activity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te Doors Usage overview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Allfiles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Newfiles lis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dated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mote/Demote users based on the number of files/k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ed, uploaded, number of calls  and post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:download ratios, and Post:Call ratio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cription expi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 for the  Hudson, GoldBase, JAM, Squish, and *.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reate list of requestabl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form users when their credit is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essage base locking for operation in a multi-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 for BlueWave, JC-QWK, and Silver Ex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 for RemoteAccess 1.11, RemoteAccess 2.0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QuickBBS 2.76, QuickBBS 2.80, SuperBBS 1.17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1.31, and ProBoard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ed Maintenance Utility consists of all file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 distribution archive and is hereafter  referred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. Before running AMU, you must read and agree t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.  If you do not or can not agree to and  accept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ditions, you are prohibited from using A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MU  is copyrighted  material by  David L. Hickey 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e used  in accordance  with the conditions set for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MU  is being distributed under the " Shareware " conce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 AMU  for a period  not to  exceed thir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0) calendar days.  After thirty (30) calender days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either register AMU  or stop using it.  At this ti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 additional charge  over and  above the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 fee  for those  using  AMU  in  a commer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.  To register AMU,  refer to Section 4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ll care has been taken to  ensure that AMU does wha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 states.  However, AMU is provided as-is,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arranties or guarante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implied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no event,  shall David L. Hickey be liable to you 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else for any type of damages or costs incurr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or inability to use A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David L. Hickey is not obligated in any way to provid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ture versions of or support of AM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the event future versions of AMU are released, David 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ckey reserves  the rights not to  release them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concept,  and to charge a nominal upgrade ch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it be deemed appropri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MU may not be used by, and/or distributed by any pers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s,  or associations involved  with/in any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llegal activities including,  but not limited to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oting or committing of software pirac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MU may only be used by, distributed by, and registe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ysical persons,  whose environment is  supported by 1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ed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No compensation for the distribution of AMU may be charg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ccepted without prior written permission from David 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MU may not be altered, reverse engineered, or modifi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way.  Only the original,  unaltered AMU archive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AMU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AMU, copy the files from the distribution archive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directory.  This directory  will become  your AM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If you plan on running AMU from a directory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irectory, you should set the AMU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AMU to  find it's data files.  As an example, 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following line in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AMU=C:\A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AMUCFG, quick help for the current topic is display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your screen. If you need or would like more hel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topic, simply press F1. This access AMUCFG's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internal help system.  For the AMUCFG help system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,  this document ( AMU.DOC ) and AMUCFG.IDX must be the AM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CFG will automatically detect whether it is running under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, Windows, or in OS/2 DOS Box.  If you are running AMU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DESQview, you *_MUST_* have 'Writes directly to the scre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Yes in the window you will be running AMUCFG from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do this,  you will lock your computer up,  I guarantee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ation has also  shown that running in Stealth  mod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sporadic problems. While AMUCFG will detect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running under,  it makes no special system calls and us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contains a complete  option for option descrip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CFG.EXE.  When you are ready to  start setting up AMU,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Appendix A.  That section will provide  you with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for each option, some additional considerations,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-  AMU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- 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will automatically  detect whether  it is running  under DO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, Windows,  or in an OS/2 DOS Box.  For those running AM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DESQview, you *_MUST_* have 'Writes directly to the scre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 Yes  in the window you  will be running  AMU  from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to AMUCFG as well.  If you do not do this,  you will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up,  I guarantee it.  Experimentation has also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unning in Stealth  mode can cause sporadic problems.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will detect the environment it's running under,  it make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ystem calls  and uses  no special routines.  During Be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, it was discovered that none are needed ( even in an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M ) for AMU to run properly.  When starting, AMU will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 free diskspace  on the current  drive and on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your Work Directory ( if not defined, AMU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 as the Work Directory ).  If less than 250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on either, AMU will abort.  It will also check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conventional  memory available.  If less than  100k is fr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will abort.  AMU also checks to  ensure that certai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FIG.AMU  are valid,  such as whether  or not each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till exists on disk. Finally, AMU performs a tes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hips  to ensure that  they are ok,  and will  abort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s found.  Should AMU abort because of any of these ca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try  will be  made to  the logfile,  and  AMU will 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errorlevel, the value of which can be found in Section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.EXE may be run in one of two ways. The first is by typing AM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 and then pressing enter.  When run  like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will perform all options you have enabled in AMUCFG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the way that you will run  AMU in your  system's n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. The second way is with command line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-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AMU's options may be  executed itself ( or in conj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s ) via  command line switches.  The format for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U &lt;parameter1&gt; &lt;parameter2&gt;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passed to AMU may be preceded by a  '-' or a  '/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may  just pass the  actual parameter  with a space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ne, and the parameters are not case sensitive.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MU -addhdr carrier /newus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valid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 -  Command Lin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is  a list of parameters available.  Running  AMU 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get you a simila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HDR           Add headers to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PT            Adopt missin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S         Create dated arch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K              Create backups of the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DLS           Update Download counters - BBS's log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         Post messages to users on their birth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         Post messages to users who drop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         Add comments to ARJ and ZI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            Clean user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          Post messages to users whose credit is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            Execute commands in DAILY.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BULL           Daily Download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            Top Door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ORCE          Enforce User Promotions/Demotion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DESC       Export FILE_ID.DIZ/DESC.SDI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OVR          File area overview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DESC       Import FILE_ID.DIZ/DESC.SDI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ORP          Remove orphaned entries from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           Create the allfiles/Newfiles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DLS        Update Download counters - Mailer's log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         Execute commands in MONTHLY.CTL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OVR           Message base overview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USER          Post messages to new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OST           Do  NOT  post a copy of the log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op.  If you  have told  AMU  to po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to the  Sysop at the end of each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UCFG,  by adding  this  parameter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 will  override  this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run.  This is  useful  if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ing  one or  two options  at a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't want each logfile posted to you.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LISTxxxxx      Creates a list of directorie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-request  in a file called  OKFILE.LS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ly file areas with a  security level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or equal  to xxxxx will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file. ***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             Move/Delete files older than X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            Pack file database (RemoteAccess 2.01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CALL         Bulletin of users with best post:call rat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RC            Rearch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RC&amp;SCAN       Rearchive files and scan for vir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         Restore file listings from .BAK files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            Scan files for vir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            Sort file lis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EXP           Post messages for subscription expi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           Pick random menus/text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CALL          Top call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2.1  -  Command Line Functions ( Continued )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      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L            Top downloader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FILE          Most popular file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POST          Top poster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UL            Top uploader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BULL           Daily Upload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DLB            Bulletin of users with the best Ul: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tio based on number of kilo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DLF            Bulletin of users with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l:Dl ratio based on number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          Post messages to users who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LY           Execute commands in WEEKLY.CTL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unning as a command line  parameter will allow these two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ed even if it is not the day you have defined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run on in AMU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Here, X is the number of the listing. For example, running AM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le5  will cause AMU to create the fifth allfile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his option is only available as a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additional command line option for AMU.  FIXHD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existing file listing headers to AMU 1.22 forma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will need to be  executed only once,  and then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pgrading from a version prior to 1.10 g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 *** Please refer to UPGRADE.DOC for complete detail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ations of the upgrad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-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utlined in the license agreement, registration is requir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oing to use  AMU  past the thirty day evaluation peri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AMU  beyond the evaluation period  is strictly prohib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 violation of the license agreement. The registr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nty U.S. Dollars ($20.00).  To register,  you may send the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e of the three registration sites.  Those in Europe can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money to the  address in REGISTER.EUR.  Those in  Austral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use  the  REGISTER.AUS  form.  All  others  can  send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s to me at the address in REGISTER.USA. At this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Australian site accepts credit cards.  If you send ca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should  send  it via  Registered Mail  because of  the  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. If you have a FidoNet address your keyfile will be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via Netmail file attach. If you do not have a Fido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 you will need to  log onto the  BBS of the sit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with, and download your keyfile. If this is the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to provide a name AND a password on your form s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can be set up for you.  Money sent to me,  from any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United States,  MUST be either U.S.  currency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 drawn on a  United States based bank.  The Canadian "Un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Dollar accounts" are foreign accounts,  unless the ban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ly located in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registered,  you will "unlock"  4  extra features 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only for registered users. None of these extra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ecessary to fully evaluate each of AMU's options, but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vided  as incentives to register  and as a thanks to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do register AMU.  These extra features are marked with a  [+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ppendix A.  Bulletins will be  stamped with an 'Unregister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  as well  until you  have registered.  While unregis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will only  allow you  to have  up to  5  Allfiles / New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s, 5 Archives, and 5 Enforcement options. Once regis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ave up to 32766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contact me, my FidoNet address is 1:261/1108.0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number is 1-410-974-9305. Any questions or comment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rected there.  I am also reachable via the following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s: RA_UTIL, QUICKBBS, SUPERBBS, and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-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the  credit has to  go to the  members of the Beta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ir  suggestions and  extensive  testing,  AMU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tle  more  than  a third-rate  piece  of junk.  The name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es of each of these  fine individuals i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BETATEAM.120.  Additionally,  special credit must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Thompson who is responsible  for producing  the docume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ading right now.  Thanks guy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CFG  uses the user interface originally designed by Joaquim 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righausen and is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to swap to XMS/EMS/DISK were written by and rel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public domain by Ralf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 is a trademark of Scott J. Dudley, and AMU uses the MsgA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 developed by Scott J. Dudl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(mbp) - Copyright 1993 Joaquim Homrighausen, Andrew Mil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-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MU  and AMUCFG  were written in C and compiled under Borlan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urbo C++ v3.0 and  Turbo Assembler v3.2 using the Large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en accessing the  various message bases,  AMU performs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d file locking/sharing for complete compatibilit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ulti-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GoldBase,  Hudson,  and JAM message bases  are accessed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etary routines.  The  Squish and  *.MSG message bas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via the MsgAPI Revision 0 developed by Scott J.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MU and AMUCFG  uses direct screen writes for display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MU will return the  following errorlevels  to indicat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 which may occur during run-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-  N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-  A virus was found in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-  No configuration file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-  Wrong DOS version (must be at least v3.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-  Low diskspace (less than 250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-  Low memory (less than 100k after AMU has loa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-  Memory failed the memor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en decompressing archives,  AMU will first verify  tha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adequate free diskspace to complete the task, ( a minimu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times that of the archiv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ssuming all options are enabled, executing AMU with no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rameters, will execute in the following order.  When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arameters,  they are executed in the order  lis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, ADOPT, PACK, OLD, KILLORP, REARC, SCAN, COMMENT, IMPORTDES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DESC, ADDHDR,  SORT, BBSDLS,  MAILERDLS,  Allfiles/New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,  CLEAN,  SWITCH,  Top  user bulletins,  TOPFILE,  FILEOV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OVR, DOORS, ULBULL, DLBULL,  CARRIER, UPLOAD, NEWUSER, SUBEX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, CREDIT, Enforcement options, ARCHIVES,  and fin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/Weekly/Monthly maintenan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 ***   Depending  upon how  you've  configured  AMU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and the Daily/Weekly/Monthly maintenance opt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versed.  For full details,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-  Ex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the .AMU extension are binary files maintained/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MU and/or AMUCFG.  Files with the .CTL and .TXT extens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ext files created by and maintained by the sys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DAY.AMU     -  CRC-32's of users to which AMU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 a Birthday message for the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AMU  -  CRC-32's of filenames which AMU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com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AMU   -  Main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.AMU   -  CRC-32's of files which AMU has already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_ID.DIZ/DESC.SDI fil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.AMU   -  CRC-32's of files which AMU has already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_ID.DIZ/DESC.SDI fil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OVR.AMU   -  Area read/write stats used by the MSGOVR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.AMU     -  CRC-32's of filenames which AMU h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ned for vir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EXT.AMU   -  CRC-32's of users to which AMU has already po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'Subscription expiration' message for th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ILY.CTL    -  Control file for 'Daily'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S.CTL -  A list of files in which AMU may look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criptions for files it adopts into your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.CTL  -  Control file for 'Monthly'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ADOPT.CTL  -  Names of files which AMU should not ado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OST.CTL   -  Names of callers to which AMU should not pos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EARC.CTL  -  Names of files which AMU should not re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.CTL   -  Control file for file swi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SH.CTL    -  Text file containing names of files which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moved from archives while rearch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.CTL   -  Control file for 'Weekly'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THDAY.TXT -  Text to be posted to a user on his/her birth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.TXT  -  Text to be posted to users who drop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.TXT  -  Comment to be added to ARJ/ZI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.TXT   -  Text to be posted to a user for low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.TXT    -  Names of Doors which AMU uses for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.TXT  -  Text to be posted to ne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EXP.TXT   -  Text to be posted to users whose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bout to exp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.TXT   -  Text to be posted to users who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 -  AMUCFG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-&gt;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 displays the  AMUCFG 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, and  acknowledgmen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-&gt;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UCFG Command line switch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-  Updates External 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UCFG UPDATE  will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default values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rnal-&gt;???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-  Creates a flat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uman readable and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UCFG.TXT,  that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xisting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-&gt;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y invokes the DOS Prompt.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CFG, type EXIT and press Return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execute DOS comman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hat you have on your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-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DOS system.  If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to your AMU configuration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ompted as to if you wish to S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' Master Switch ' to enabl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your BBS file  databases an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phabetical  order. This activit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formed on selected fil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AMU will s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listings in alphabetical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titles for each area that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under Files-&gt;Areas-&gt;Sort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 Files-&gt;Areas-&gt;Sort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' Master Switch ' to enabl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your BBS's file listing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information  of  your choic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will be performed on selec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AMU will pl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file listing,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 area, the content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.HDR.  This file must be 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system  direct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&gt;Areas-&gt;Headers  to select whi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you would like this inform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You can have  custom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file area.  For example, i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AMU30.HDR  is found in the AM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then AMU  will use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file will be used as the hea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rea 30 instead of the default AMU.HD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U.HDR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BBS D/L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' Master Switch ' to enabl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your BBS's file download 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BBS's file download record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will be  performed for ALL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ackages do not maintain the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number of times that a fil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from your BBS.  With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d, AMU will update your file list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counters from the download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BBS software's logfile. This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that  AMU have access  to your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's logfiles.  The name and loc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se BBS logfiles are defined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-&gt;Log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o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Mailer D/L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' Master Switch ' to enabl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your BBS's file download 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front-end mailer's file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tivity will be performed on AL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ront-end mailers do not updat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 as a  download from your BBS.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enabled,  AMU will  updat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listings' download  counter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history in your front-end mai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file. This option requires that AM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to your front-end mailer's log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and location of these BBS log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General-&gt;Logfil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o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RemoteAccess 2.01 ON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' Master Switch ' to enabl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ually remove any deleted fil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emoteAccess's file area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tivity will be performed on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removed from RA's fil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nly marks the file as removed.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file is still in the RA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AMU will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file database,  physically  re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ile's information. This op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formed on selected file area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Files-&gt;Areas-&gt;Pack to select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d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' Master Switch ' to enabl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files found in your file areas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isted in your BBS file area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tivity will be performed on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 AMU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your file listings that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issing from the listing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a  file from  being added, 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EXT  to the ASCII  text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DOPT.CTL. This file should be in th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directory.  With  Files-&gt;Extended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you may have AMU to look for (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 the FILE_ID.DIZ or DESC.SDI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 an adopted  file.  In the File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-&gt;Missing  you may define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that is to  be entered 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 description  into  your  BBS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 ( If there is no  FILE_ID.DIZ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.SDI found in the file )  This ad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performed  on selected  file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dopting files,  if AMU is 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 FILE_ID.DIZ or DESC.SDI t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description,  AMU  will 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isted in  LISTINGS.CTL  for a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MU can find the same filenam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 file listings,  AMU 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 from that listing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 Files-&gt;Areas-&gt;Adopt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2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DIZ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IF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DOPT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Orp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' Master Switch ' to enabl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missing files from your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 databases.  This activit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on selected fil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 option enabled,  AMU will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the file  database and listin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ot in the directory. 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 performed  on selected  file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 to the  Files-&gt;Areas-&gt;Orph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Orp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' Master Switch ' to enabl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backup copies of your BBS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  This activity will b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lected fil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option enabled, AMU will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of your file database and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ay be performed o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. Please refer to the Files-&gt;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Backup to select the desir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Re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' Master Switch ' to enabl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archive your  downloadable fi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 format that  you pref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will be performed on selec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 option enabled,  AMU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specified  archive format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archive format. This is also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y archives  with-in the archive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your desired archive format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iles-&gt;Extended-&gt;Rearc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 to External-&gt; to define the archiv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y available on your system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mmand lines. To prevent a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archived,  add the  FILENAME.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REARC.CTL file in the AMU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archiving  files,  AMU will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s in the  archive to a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s in the ASCII file TRASH.CT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U system directory.  This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filenames of known BBS ads.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ing filenames will 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archive,  removing other BBS a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d files on your BBS syste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ll  be performed  on selec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Please refer to the  Files-&gt;Area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Re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??? ( Archive Extension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ARC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' Master Switch ' to enabl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comments file to your down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is activity  will be perform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option enabled,  AMU provid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 ability to  add a comment 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and ARJ archives files on your BB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ile may contain 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.  This file should be small,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,024 bytes,  this information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in the archive,  but sto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This comment file is displayed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 is accessed,  by the arch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se comments for  your BBS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d in the AMU system directory,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COMMENT.TXT.  This op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for specified file area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 Files-&gt;Areas-&gt;Comment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file areas in which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information added to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TXT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' Master Switch ' to enabl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your downloadable files for vir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tivity will be performed on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 option  enabled,  AMU will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chives in your  file areas for viru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U will even check the archives  cont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rchives for virus.  This op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formed on selected file area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iles-&gt;Areas-&gt;Virus 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file areas. To configure AM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preferred anti-virus program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refer  to the  External-&gt;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' Master Switch ' to enabl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old files  from your down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. This activity will b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lected fil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 option enabled,  AMU will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your BBS file areas bas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 the  file has been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 AMU will eithe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or move the file and descripti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termined storage area. 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days you wish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on your system in  Files-&gt;Extended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. You can specify that  AMU Move or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 exceed the specified 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&gt;Extended-&gt;Move/Kill.  Also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 define a  storage area for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ou may specify this storage are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-&gt;Pathnames-&gt;Storage. This optio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formed on selected file area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Files-&gt;Areas-&gt;Old 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esire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ove/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&gt;Pathnames-&gt;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Import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' Master Switch ' to enabl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your BBS file area databas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descriptions  that are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distributed with the file archive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will be performed on selec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option enabled,  AMU will loo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 in your  file areas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FILE_ID.DIZ or DESC.SDI. 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andard style  files that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's contents.  If either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und,  AMU will import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 file into  your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or your  BBS software,  re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description. If there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description file, AMU will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escription as is. This op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formed on selected file area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 Files-&gt;Areas-&gt;Import Desc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desir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2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DIZ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port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' Master Switch ' to enabl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pdate your  downloadable archives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scriptions in  your BBS's 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  This activity will be per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lected file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AMU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ontains your BBSs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.  This file will have 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_ID.DIZ  or DESC.SDI.  This 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escription file that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's  contents.  AMU will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file into the archiv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may be  performed on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reas.  Refer  to the  Files-&gt;Area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Desc to select the desir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2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DIZ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Export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 take you to a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 you to define AMU's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parameters for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-&gt;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 allows you  to define if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locate a FILE_ID.DIZ or DESC.S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n  archive  that is  being Ado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This is  NOT  part of  AMU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import  archive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 BBS  file areas,  bu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s the  description  for  any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pted files in  ALL file areas 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opt option is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2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DIZ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IF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DOPT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-&gt;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fin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ys a file is  to be available 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file areas before AMU will delete and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ve files that have exceeded this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reas selected in File-&gt;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Old, If the Files-&gt;Old option 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ove/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&gt;Pathnames-&gt;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-&gt;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allows you to  have AMU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characters ( greater than 17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224 )  from the descrip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Files-&gt;Adopt option, ( i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Extended-&gt;Import  is enabled )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&gt;Import Desc  option  ( for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Files-&gt;Areas-&gt;Import Desc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2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DIZ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IF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DOPT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-&gt;Re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lect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chive files for your BBS fil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-&gt;Rearc option is enabled, 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 in the  areas  specifi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s-&gt;Areas-&gt;Rearc  will b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archive format, IF the archiv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ound in the NOREARC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??? ( Archive Extension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ARC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-&gt;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fine your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 description.  This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 placed into  the file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f your BBS,  if the adopted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n archive,  or does not conta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standard archive  descrip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a FILE_ID.DIZ or a DESC.SDI )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n effect when you have the Files-&gt;Ado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enabled, for the file area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 in Files-&gt;Extended-&gt;Ad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Im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2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DIZ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IF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Im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Ex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DOPT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-&gt;Ex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 you define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used  by  your BBS  softwa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a file's  description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-&gt;Ext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defin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that should be added to the st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of the  extended fil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placed in your BBS software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-&gt;Lowe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define if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 filenames in your file list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instead of upper case. (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or RA 2.01's data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-&gt;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fine to AM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you wish  to use to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ownload counter follows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 has  support for fil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s,  then this character shoul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haracter  that your  BB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o indicate the download count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active,  when you have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&gt;BBS D/L's enabled,  for the log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defined for your BB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-&gt;Logfiles. And / or you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iles-&gt;Mailer D/L's enabled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s you  have defined  for your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 General-&gt;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With RemoteAccess 2.01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not necessary.  RA has  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's FDB structur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BBS D/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Mailer D/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o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-&gt;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fine to AM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hat you wish to use that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counter.  If your BB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upport for file download coun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character  should to be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hat your BBS  uses to 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counter. This option i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 the option  Files-&gt;BBS D/L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 for the  logfiles that 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or your  BBS software in General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s.  And/or you have the op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Mailer D/L's  enabled,  for the  log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efined  for your  mail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-&gt;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With RemoteAccess 2.01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not necessary.  RA has  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's FDB structur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BBS D/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Mailer D/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o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-&gt;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fine to AM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gits  that you wish  to 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counter.  If your BB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upport for file download coun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should be the same length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uses for the  download  coun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active  when you have 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&gt;BBS D/L's enabled,  for the log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defined for your BB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-&gt;Logfiles.  And/or you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iles-&gt;Mailer D/L's enabled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s you have  defined for  your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n General-&gt;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With RemoteAccess 2.01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not necessary.  RA has  a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's FDB structure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BBS D/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Mailer D/L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o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-&gt;2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define if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 the descriptions from 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SC.SDI into your BBS's files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second line in your BB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database. This option is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les-&gt;Adopt enabled,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 that you  have selected 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Extended-&gt;Ad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Im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DIZ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IF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Im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Ex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DOPT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-&gt;Move/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define if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elete old files from your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, or to Move these old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area. Yes is to Move the files,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le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&gt;Pathnames-&gt;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-&gt;DIZ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fine th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line AMU is to use  while im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from  FILE_ID.DIZ  or DESC.S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your BBS's files databas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active when you have Files-&gt;Ad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 for the file areas that you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n Files-&gt;Extended-&gt;Ad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The standard  length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is 10 lines  with 45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line.  However,  this standard  h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operly adhered to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Z Length is set to 0, AMU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 the description  file to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when importing or exporting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it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Im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2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IF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Im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Ex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DOPT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Extended-&gt;GIF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is turned enabled, and AMU ado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and when it is importing FILE_ID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SC.SDI files it will also get the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dth of any GIF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Im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2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Im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Ex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DOPT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 take you to a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you to specify  your BBS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and message areas  that AMU is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operational parameters to fit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s-&gt;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you want  AMU to perform  the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F3 will de-select all areas. F4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 turn ON a range  of area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let you turn OFF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and the SpaceBar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s-&gt;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you want AMU to add the  AMU.HD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F3 will de-select all areas. F4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 turn ON a range  of area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let you turn OFF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and the SpaceBar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U.HDR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s-&gt;Fil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elect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that you  want AMU to include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the File Overview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F3 will de-select all areas. F4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 turn ON a range  of area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let you turn OFF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and the SpaceBar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s-&gt;To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 you want  AMU  to generate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ed Files Bulletin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F3 will de-select all areas. F4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 turn ON a range  of area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let you turn OFF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and the SpaceBar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s-&gt;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that you  want AMU to  remov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records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RemoteAccess 2.01 ON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F3 will de-select all areas. F4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 turn ON a range  of area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let you turn OFF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and the SpaceBar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s-&gt;Ado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that you want AMU to adopt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in your BBS's file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F3 will de-select all areas. F4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 turn ON a range  of area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let you turn OFF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and the SpaceBar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2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DIZ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IF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DOPT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s-&gt;Orp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you would like for AMU to verif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exist  and remove the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no longer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F3 will de-select all areas. F4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 turn ON a range  of area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let you turn OFF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and the SpaceBar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Orph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s-&gt;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you would  like AMU to create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BS's File Area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F3 will de-select all areas. F4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 turn ON a range  of area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let you turn OFF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and the SpaceBar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s-&gt;Re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you would  like AMU to  dearch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chive  into the archive  forma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F3 will de-select all areas. F4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 turn ON a range  of area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let you turn OFF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and the SpaceBar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Re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??? ( Archive Extension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ARC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s-&gt;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you would like AMU to add COMMEN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ZIP and/or ARJ archive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F3 will de-select all areas. F4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 turn ON a range  of area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let you turn OFF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and the SpaceBar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TXT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s-&gt;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you would like AMU to virus che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and/or ARJ archives on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F3 will de-select all areas. F4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 turn ON a range  of area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let you turn OFF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and the SpaceBar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s-&gt;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you would  like AMU to the remove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your downloadable file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F3 will de-select all areas. F4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 turn ON a range  of area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let you turn OFF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and the SpaceBar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ove/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&gt;Pathnames-&gt;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s-&gt;Import D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you would like AMU to update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rea  databases with  the description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found in  and distribu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F3 will de-select all areas. F4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 turn ON a range  of area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let you turn OFF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and the SpaceBar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2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DIZ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IF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s-&gt;Export D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pecify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you would like AMU to update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able archives with the descri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BBS's file area databas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F3 will de-select all areas. F4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 turn ON a range  of area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let you turn OFF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and the SpaceBar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port D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2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DIZ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IF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-&gt;Areas-&gt;Msg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option you  may select  messag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ish AMU to  use when it gener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Overview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, F3 will de-select all areas. F4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 turn ON a range  of area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will let you turn OFF a range of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, and the SpaceBar will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-&gt;New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AMU will p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ile NEWUSER.TXT to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that are  identified in  your BBS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will look for the text file NEWUSER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MU's system  directory. 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if your  BBS system  has ha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llers, AMU must  have access 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logfiles.  The location of the log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et under General-&gt;Logfiles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message area to post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under Messages-&gt;Extended-&gt;Us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AMU supports Hudson,  *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,  JAM, and Goldbas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s.  AMU will automatically det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ype to use based on how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up in your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Us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og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TXT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-&gt;Uplo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AMU will p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ile UPLOAD.TXT to an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 identified as  uploading a fi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will look for the text file  UPLOAD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MU's system  directory. 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if your  BBS system  has ha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rs, AMU must have access to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s.  The location of the logfile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under General-&gt;Logfiles. You'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message  area for AMU to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nto under Messages-&gt;Extended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AMU supports Hudson,  *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,  JAM, and Goldbas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s.  AMU will automatically det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ype to use based on how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up in your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Us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og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TXT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-&gt;Carr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AMU will p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ile  CARRIER.TXT  to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identified as dropping  carrier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in your BBS's 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will look for the text file CARRIER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MU's system  directory. 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 if your  BBS system  has ha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s dropped,  AMU must have acces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logfiles. You can defin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s are located in  General-&gt;Log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define the message area to po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to under Messages-&gt;Extended-&gt;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AMU supports Hudson,  *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,  JAM, and Goldbas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s.  AMU will automatically det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ype to use based on how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up in your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Us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og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.TXT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-&gt;Sub Ex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AMU will p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ile SUBEXP.TXT to an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ose subscription is about to ex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will look for the text file  SUBEX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MU's  system directory.  You may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rea  to post the  messag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essages-&gt;Extended-&gt;Us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AMU supports Hudson,  *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,  JAM, and Goldbas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s.  AMU will automatically det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ype to use based on how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up in your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Sub. Ex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Us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EXP.TXT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-&gt;Birth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AMU will p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ile BIRTHDAY.TXT to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birthday is the day  that AMU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 looks for  the text  file BIRTHDAY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MU's  system directory.  You may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rea  to post the  messag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essages-&gt;Extended-&gt;Us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AMU supports Hudson,  *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,  JAM, and Goldbas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s.  AMU will automatically det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ype to use based on how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up in your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Us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THDAY.TXT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-&gt;Low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AMU will p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ile CREDIT.TXT to an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credits level  has reached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Messages-&gt;Extended-&gt;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will look for the text file  CREDI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MU's  system directory.  You may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rea  to post the  messag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essages-&gt;Extended-&gt;Us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AMU supports Hudson,  *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,  JAM, and Goldbas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s.  AMU will automatically det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ype to use based on how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up in your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Us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.TXT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-&gt;Non-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AMU will p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of the file CREDIT.TXT only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have a  credit level larg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will look for the text file  CREDI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MU's  system directory.  You may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area  to post the  messag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essages-&gt;Extended-&gt;Us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AMU supports Hudson,  *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,  JAM, and Goldbas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s.  AMU will automatically det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ype to use based on how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up in your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Low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Us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.TXT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-&gt;Post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AMU will p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of the AMU Logfile to the syso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fine the message area to p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into,  under the option  Message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-&gt;Syso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AMU supports Hudson,  *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,  JAM, and Goldbas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s.  AMU will automatically det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ype to use based on how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up in your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Registered Onl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Syso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-&gt;Post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AMU will p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 encountered to the syso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efine the message area to p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 error  report into,  under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-&gt;Extended-&gt;Sysop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AMU supports Hudson,  *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ish,  JAM, and Goldbase Messag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s.  AMU will automatically det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ype to use based on how th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up in your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Registered Onl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Syso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-&gt;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 take you to a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ows you to define AMU's oper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for posting messages on your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-&gt;Extended-&gt;Us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define the message area to post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lated messages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Uplo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Carr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Sub Ex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Birth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Low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Non-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-&gt;Extended-&gt;Syso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define the message area to post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to the sysop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Pos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-&gt;Extended-&gt;Sub. Ex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the number of  days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subscription expires. When a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ays left on the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will post the SUBEXP.TXT messa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Sub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-&gt;Extended-&gt;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the credit level numbe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U will post the contents of the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.TXT message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Low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Non-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takes you to a sub-men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define the  drive,  pat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here you want  AMU 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late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Users-&gt;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and ANSI  bulletins lis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have uploaded the m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option, you'll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, Path, and Filename  where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 bulletins genera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enter blank, AMU will 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You do not 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AMU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ASC for the ASCII bulletin .A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 based  in the parame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Bulletins-&gt;Option-&gt;???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listed is defined by Bulletin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-&gt;How many.  Whether or not AM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ulletins with the users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in the option Bulletins-&gt;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Use Handles.  If you want sysop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lletins-&gt;Options-&gt;Exclude Sys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 set to YES.  You can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s AMU is to generate the bulleti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Bulletins-&gt;Options-&gt;?????? F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-&gt;Options-&gt;????? Back option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-&gt;Options-&gt;Clear Screen 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is the bulletins  should  contai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ear the  Screen at  the star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Us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Exclud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s-&gt;Other-&gt;Border-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Users-&gt;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and ANSI  bulletins lis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have downloaded the m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option, you'll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, Path, and Filename  where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 bulletins genera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enter blank, AMU will 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You do not 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AMU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ASC for the ASCII bulletin .A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 based  in the parame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Bulletins-&gt;Option-&gt;???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listed is defined by Bulletin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-&gt;How many.  Whether or not AM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ulletins with the users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in the option Bulletins-&gt;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Use Handles.  If you want  sysop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lletins-&gt;Options-&gt;Exclude Sys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 set to YES.  You can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 AMU  to generate  the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 the Bulletins-&gt;Options-&gt;?????? 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lletins-&gt;Options-&gt;????? Back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-&gt;Options-&gt;Clear Screen 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is the bulletins  should  contai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ear the  Screen at  the star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Us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Exclud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s-&gt;Other-&gt;Border-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Users-&gt;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and ANSI  bulletins lis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have called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option, you'll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, Path, and Filename  where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 bulletins genera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enter blank, AMU will 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You do not 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AMU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ASC for the ASCII bulletin .A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 based  in the parame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Bulletins-&gt;Option-&gt;???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listed is defined by Bulletin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-&gt;How many.  Whether or not AM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ulletins with the users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in the option Bulletins-&gt;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Use Handles.  If you want  sysop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lletins-&gt;Options-&gt;Exclude Sys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 set to YES.  You can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 AMU  to generate  the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 the Bulletins-&gt;Options-&gt;?????? 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lletins-&gt;Options-&gt;????? Back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-&gt;Options-&gt;Clear Screen 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is the bulletins  should  contai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ear the  Screen at  the star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Us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Exclud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s-&gt;Other-&gt;Border-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Users-&gt;P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and ANSI  bulletins lis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have posted the m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option, you'll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, Path, and Filename  where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 bulletins genera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enter blank, AMU will 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You do not 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AMU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ASC for the ASCII bulletin .A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 based  in the parame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Bulletins-&gt;Option-&gt;???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listed is defined by Bulletin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-&gt;How many.  Whether or not AM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ulletins with the users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in the option Bulletins-&gt;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Use Handles.  If you want  sysop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lletins-&gt;Options-&gt;Exclude Sys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 set to YES.  You can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 AMU  to generate  the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 the Bulletins-&gt;Options-&gt;?????? 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lletins-&gt;Options-&gt;????? Back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-&gt;Options-&gt;Clear Screen 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is the bulletins  should  contai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ear the  Screen at  the star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Us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Exclud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s-&gt;Other-&gt;Border-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Users-&gt;Ul:Dl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and ANSI  bulletins lis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 have the best ratios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s by number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option, you'll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, Path, and Filename  where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 bulletins genera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enter blank, AMU will 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You do not 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AMU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ASC for the ASCII bulletin .A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 based  in the parame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Bulletins-&gt;Option-&gt;???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listed is defined by Bulletin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-&gt;How many.  Whether or not AM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ulletins with the users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in the option Bulletins-&gt;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Use Handles.  If you want  sysop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lletins-&gt;Options-&gt;Exclude Sys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 set to YES.  You can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 AMU  to generate  the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 the Bulletins-&gt;Options-&gt;?????? 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lletins-&gt;Options-&gt;????? Back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-&gt;Options-&gt;Clear Screen 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is the bulletins  should  contai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ear the  Screen at  the star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Us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Exclud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s-&gt;Other-&gt;Border-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Users-&gt;Ul:Dl 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and ANSI  bulletins lis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 have the best ratios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s by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option, you'll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, Path, and Filename  where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 bulletins genera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enter blank, AMU will 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You do not 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AMU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ASC for the ASCII bulletin .A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 based  in the parame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Bulletins-&gt;Option-&gt;???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listed is defined by Bulletin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-&gt;How many.  Whether or not AM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ulletins with the users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in the option Bulletins-&gt;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Use Handles.  If you want  sysop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lletins-&gt;Options-&gt;Exclude Sys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 set to YES.  You can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 AMU  to generate  the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 the Bulletins-&gt;Options-&gt;?????? 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lletins-&gt;Options-&gt;????? Back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-&gt;Options-&gt;Clear Screen 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is the bulletins  should  contai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ear the  Screen at  the star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Us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Exclud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s-&gt;Other-&gt;Border-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Users-&gt;Post: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and ANSI  bulletins lis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 have the best ratio of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option, you'll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, Path, and Filename  where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 bulletins genera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enter blank, AMU will 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You do not 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AMU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ASC for the ASCII bulletin .A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 based  in the parame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Bulletins-&gt;Option-&gt;???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listed is defined by Bulletin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-&gt;How many.  Whether or not AM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ulletins with the users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in the option Bulletins-&gt;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Use Handles.  If you want  sysop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lletins-&gt;Options-&gt;Exclude Sys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 set to YES.  You can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 AMU  to generate  the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 the Bulletins-&gt;Options-&gt;?????? 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lletins-&gt;Options-&gt;????? Back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-&gt;Options-&gt;Clear Screen 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is the bulletins  should  contai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ear the  Screen at  the star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Us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Exclud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s-&gt;Other-&gt;Border-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 take you to a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ows you to define the drive,  pat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name where you want  AMU 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relate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and ANSI  bulletins  li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hat have  been downloaded 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option, you'll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, Path, and Filename  where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 bulletins genera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enter blank, AMU will 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You do not 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AMU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ASC for the ASCII bulletin .A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 based  in the parame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Bulletins-&gt;Option-&gt;???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listed is defined by Bulletin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-&gt;How many.  Whether or not AM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ulletins with the users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in the option Bulletins-&gt;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Use Handles.  If you want  sysop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lletins-&gt;Options-&gt;Exclude Sys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 set to YES.  You can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 AMU  to generate  the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 the Bulletins-&gt;Options-&gt;?????? 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lletins-&gt;Options-&gt;????? Back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-&gt;Options-&gt;Clear Screen 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is the bulletins  should  contai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ear the  Screen at  the star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To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Us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Exclud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How m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s-&gt;Other-&gt;Border-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ther-&gt;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and ANSI  bulletins lis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ssage areas and the  Read /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y they have experien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option, you'll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, Path, and Filename  where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 bulletins genera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enter blank, AMU will 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You do not 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AMU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ASC for the ASCII bulletin .A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 based  in the parame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Bulletins-&gt;Option-&gt;???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listed is defined by Bulletin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-&gt;How many.  Whether or not AM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ulletins with the users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in the option Bulletins-&gt;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Use Handles.  If you want  sysop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lletins-&gt;Options-&gt;Exclude Sys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 set to YES.  You can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 AMU  to generate  the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 the Bulletins-&gt;Options-&gt;?????? 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lletins-&gt;Options-&gt;????? Back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-&gt;Options-&gt;Clear Screen 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is the bulletins  should  contai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ear the  Screen at  the star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Msg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Us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Exclud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s-&gt;Other-&gt;Border-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ther-&gt;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and ANSI bulletins that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 the file areas 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and file size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option, you'll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, Path, and Filename  where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 bulletins genera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enter blank, AMU will 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You do not 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AMU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ASC for the ASCII bulletin .A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 based  in the parame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Bulletins-&gt;Option-&gt;???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listed is defined by Bulletin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-&gt;How many.  Whether or not AM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ulletins with the users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in the option Bulletins-&gt;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Use Handles.  If you want  sysop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lletins-&gt;Options-&gt;Exclude Sys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 set to YES.  You can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 AMU  to generate  the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 the Bulletins-&gt;Options-&gt;?????? 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lletins-&gt;Options-&gt;????? Back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-&gt;Options-&gt;Clear Screen 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is the bulletins  should  contai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ear the  Screen at  the star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File 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Us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Exclud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s-&gt;Other-&gt;Border-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ther-&gt;Do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and ANSI bulletin listing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usage. If this option is enabled,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e ASCII  text file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TXT.  The DOORS.TXT ASCII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Display Name  and Ba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 Door you  want listed.  DOOR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AMU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option, you'll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, Path, and Filename  where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 bulletins genera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enter blank, AMU will 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You do not 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AMU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ASC for the ASCII bulletin .A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 based  in the parame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Bulletins-&gt;Option-&gt;???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MU will create the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 users handles  is defin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ulletins-&gt;Options-&gt;Use Handl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 sysop included,  then Bulletin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-&gt;Exclude Sysop will need to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ES.  You can define the colors for 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 the bulletin  with  und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-&gt;Options-&gt;???? Fore and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Options-&gt;???? Back  options.  Bulletin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-&gt;Clear Screen  will tell AMU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should contain codes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t the start of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Us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Exclud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s-&gt;Other-&gt;Border-Sty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TXT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ther-&gt;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and ANSI bulletins that lis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wnloaded from your system for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option, you'll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, Path, and Filename  where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 bulletins genera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enter blank, AMU will 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You do not 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AMU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ASC for the ASCII bulletin .A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 based  in the parame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Bulletins-&gt;Option-&gt;???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listed is defined by Bulletin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-&gt;How many.  Whether or not AM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ulletins with the users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in the option Bulletins-&gt;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Use Handles.  If you want  sysop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lletins-&gt;Options-&gt;Exclude Sys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 set to YES.  You can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 AMU  to generate  the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 the Bulletins-&gt;Options-&gt;?????? 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lletins-&gt;Options-&gt;????? Back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-&gt;Options-&gt;Clear Screen 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is the bulletins  should  contai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ear the  Screen at  the star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Us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Exclud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s-&gt;Other-&gt;Border-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ther-&gt;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CII and ANSI  bulletins cre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uploads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this option, you'll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, Path, and Filename  where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the  bulletins generate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enter blank, AMU will 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You do not  ne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.  AMU will automatical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ASC for the ASCII bulletin .A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enabled,  AM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lletin based  in the parame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in the Bulletins-&gt;Option-&gt;???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listed is defined by Bulletin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-&gt;How many.  Whether or not AM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bulletins with the users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in the option Bulletins-&gt;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Use Handles.  If you want  sysop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ulletins-&gt;Options-&gt;Exclude Syso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 set to YES.  You can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 AMU  to generate  the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 the Bulletins-&gt;Options-&gt;?????? 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lletins-&gt;Options-&gt;????? Back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-&gt;Options-&gt;Clear Screen 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is the bulletins  should  contain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lear the  Screen at  the start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Us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Exclud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lletins-&gt;Other-&gt;Border-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 take you to a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ows you to define AMU's oper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generating the bulleti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ptions-&gt;How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you to define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'Tops' to display for each user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: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ptions-&gt;Use Hand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define  if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nerate  the specified  bulletin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'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: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ptions-&gt;Exclud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allows you  to specify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include  yourself in  the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A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: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ptions-&gt;Border 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 defin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rder Character for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: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ptions-&gt;Border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 defin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rder Back Ground for the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: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ptions-&gt;Text 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 defin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 Characters in the main body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: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ptions-&gt;Text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 defin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ack ground of  the main bod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: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ptions-&gt;Header 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 defin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eader Characters for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: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ptions-&gt;Header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 defin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eader Back Ground for the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: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ptions-&gt;Footer 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 defin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oter Characters for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: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ptions-&gt;Footer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 defin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oter Back Ground for the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: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-&gt;Options-&gt;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makes AMU start  each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de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: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Bulletins-&gt;Other-&gt;How man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allows you to  define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AMU should  include on the To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llet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ins-&gt;Other-&gt;Border-Sty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allows you to  select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orders AMU will use in you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Ul:Dl (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Users-&gt;Post: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 take you to a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ows you to select  the softwa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for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System-&gt;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you will define your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A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System-&gt;Sysop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you will define the ali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on your BBS.  If you do  not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, then enter your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System-&gt;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will defin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BS to A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System-&gt;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you may define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e.  As it is to appear in th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ulletins, messages, and lo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System-&gt;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may select wher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lace itself when an  externa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.  The order of the 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rder  AMU will use  when it 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ap itself out. XMS is eXpanded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is Extended Memory, and DISK is the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ath as defined in System-&gt;Pathname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&gt;Pathnames-&gt;Work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System-&gt;BB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will select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BS softwar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System-&gt;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will select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iler softwar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 take you to a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lows  you to define  the AMU 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your BBS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Pathnames-&gt;AMU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may define 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MU program, control, and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Pathnames-&gt;BB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may define 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BBS software's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Pathnames-&gt;Work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may define 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MU will use when  it needs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ace. For example,  Rearchiving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us checking files will require  that AM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 the archive. AMU will remo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les when  the task is  complet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enabled DISK as a swapping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will swap itself into thi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&gt;System-&gt;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Pathnames-&gt;User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may define 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BBS software's us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Pathnames-&gt;FDB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may define 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A 2.01's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Pathnames-&gt;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may define 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MU will move old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ove/K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&gt;Pathnames-&gt;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Pathnames-&gt;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AMU allows you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 where your external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.  If you leave this blank,  AM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ook  in the current directory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directories  listed  in  your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 take you to a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you to define the path a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you want AMU to use with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-&gt;Filenames-&gt;AMU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may define 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le name you prefer AMU to us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y file. This file contains the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MU's activ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-&gt;???  ( Archive Extens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 set the arch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, and its command line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-&gt;Rearc option is enabled,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rchives in the areas select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-&gt;Areas-&gt;Rearc are to b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chive format  you have sel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&gt;Extended-&gt;Rearc. IF the 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is  not in the NOREARC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Re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&gt;Pathnames-&gt;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ARC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-&gt;???-&gt;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 set the arch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name.  The complete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needed. The archiver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???-&gt;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-&gt;???-&gt;Un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 set the arch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???-&gt;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-&gt;???-&gt;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ous Archivers  and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options that you  us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???-&gt;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???-&gt;Un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-&gt;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takes you  to a sub-menu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 you to  define your  system's vir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and the  command line parame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ssued as the virus scanner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&gt;Pathnames-&gt;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Virus-&gt;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Virus-&gt;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-&gt;Virus-&gt;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allows you to  set the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name.  The complete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needed.  If this scanne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th,  you will not need 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th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Virus-&gt;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-&gt;Virus-&gt;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 allows you to  set the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Virus-&gt;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-&gt;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allows  you to set 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A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Extended-&gt;Graph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Extended-&gt;Check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-&gt;Extended-&gt;Graph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elect if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ts progress  screen in a graph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Registered Onl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-&gt;Extended-&gt;Check 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 to select if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now-checking in the  display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 screen.  If you are experien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creen flicker' as  AMU  is display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, set this option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-&gt;Extended-&gt;Low acs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 option enabled,  AMU *_NOT_*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ascii characters  in the  All/New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and elsewhere.  This is mainl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 the Asian  users  where 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 the ASCII table  is used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 option enabled,  AMU will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's screens. 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your callers with  a differen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 they ca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U will use the text file named SWITCH.CT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which screens should be ex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 AMU will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mistakes' in your BBS's user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MU will correct the user databas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r case. ( ie : bAlTIMorE, m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o Baltimore, Md ).  Next, AM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 garbage from  the time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(ie : 07-25/59 { a time entry }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ed to 07:25:59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M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will  take you to a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 you to select when  and IF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execute the commands contai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DAILY.CTL,  WEEKLY.CTL,  MONTHLY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day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Weekly-&gt;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Monthly-&gt;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Before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Maint-&gt;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 AMU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called DAILY.CTL and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 of it.  This is a  VERY 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 of AMU.  You can use this op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 maintenance  routines 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and doors on your BBS. AM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rom the  DAILY.CTL. 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each on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Before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Maint-&gt;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 AMU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called WEEKLY.CTL. AMU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ntents of it.  This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 feature of AMU. 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execute maintenance routin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 the doors and tosser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AMU may even call itself from with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LY.CTL. AMU will execute WEEKLY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will  execute the file  commands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ay of the month  that you selec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-&gt;Maint-&gt;Weekly-&gt;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Weekly-&gt;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Before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Maint-&gt;Weekly-&gt;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will define the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ek that  AMU will execute  the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 AMU will use the file WEEKLY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feature of AMU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is  option to execut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s and utilities for doors and tos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BBS.  AMU may even call itself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-in the WEEKLY.CT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Maint-&gt;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enabled,  AMU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file  called  MONTHLY.CTL. AMU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ecute the contents of it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owerful  feature of AMU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to execute maintenance rout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tilities for doors and tosser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AMU may even call itself from with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LY.CTL.  AMU will execut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n  the day of the  month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n General-&gt;Maint-&gt;Monthly-&gt;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Monthly-&gt;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Before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Maint-&gt;Monthly-&gt;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will define the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 that AMU will execute the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AMU will use the file MONTHLY.CT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feature of AMU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is  option to execut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s and utilities for doors and tos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BBS.  AMU may even call itself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-in the MONTHLY.CT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Maint-&gt;Before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will specify if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ecute the Daily,  Weekly,  and Mont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before or  after the Archiv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ade.  A  No will execute the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While a Yes will execute the Dai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, and Monthly routin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is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akes you to a  sub-sys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 to define  information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listings of all downloadabl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ly available download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istings-&gt;Listin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will  select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is to consist of all files, or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s in the  selected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istings-&gt;Tex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need to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\filename for this files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will create the ASCII text fil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ing with thes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istings-&gt;Archiv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need to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\filename for this files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will create the archived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ing with thes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istings-&gt;Com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istings-&gt;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istings-&gt;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you may to specify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 start of this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:\path\filename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Registered Onl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istings-&gt;Foot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you may to specify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bottom of this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ive:\path\filename is exp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Registered Onl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istings-&gt;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enable AMU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version of this listing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 to 'No',  AMU will no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istings-&gt;Archiv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istings-&gt;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istings-&gt;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need to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archiv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istings-&gt;Archiv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istings-&gt;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istings-&gt;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enable AMU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version of this listing,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version has been created. If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', AMU will not delete the t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istings-&gt;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can  specify the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days) after which a file will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eated as new for t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istings-&gt;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you can specify th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to be included in this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option the F2 will sel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F3 will de-select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istings-&gt;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can specify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is  to be created  or not  when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akes you to a  sub-sys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 to define  information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mpressing and  storing of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Archives-&gt;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will  define how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ndle  this logfile archive 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You have three option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- This option will create an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d ??050794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ian - Rename -  This option  will r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 to it's root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lian date as it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you are using  this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.LOG on the 7th of May,  AMU will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o RA.127  ( May 7th is  the 127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the year ).  Basically,  it op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Normal method,  but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reating a dated archive,  AMU is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 duplicate of  the file bu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lian date as the extension.  The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option is t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nthly option.  Instead of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ly archive of other archives, 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one containing RA.127, RA.128, et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ian - Compress - This option will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rchive named  ??-127.ZIP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s the defined logfi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The Monthly archive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tilize Julian  dates for eith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new  methods,  AMU will  still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uch as RA0594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Archives-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need to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\filename for this logfile. 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chive this  logfile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Any DOS filenames ar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ildcards.  Also, you ca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with a single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ecifying @&lt;[Drive:\Path\]filename&gt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, AMU will apply th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configuration to all of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in &lt;[Drive:\Path\]filename&gt;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format of the file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rive:\FullPath\}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The use of Wildcar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in the @&lt;Filename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Archives-&gt;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need to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:\path\ for the storage of the logfi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U  will archive this logfile into th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here.  The filename  is not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Archives-&gt;First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need to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wo letters of the  storage archiv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AMU will name the storag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two letters followed by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Archives-&gt;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need to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log archive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Archives-&gt;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need to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date to  be incorpor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lo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Archives-&gt;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you can specify if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original logfile after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Archives-&gt;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you can specify if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 monthly archive for  the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of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Archives-&gt;Erase 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you can specify if AM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the daily archive once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d into the monthly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Archives-&gt;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you can specify which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eek (or everyday)  AMU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Archives-&gt;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can specify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 archive is to be created,  or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MU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En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akes you to a  sub-sys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define  how your use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or demoted in your 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Enforce-&gt;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will selec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users may be promoted, or demo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You may select fr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own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Upload:Download ratio (Fi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Upload:Download ratio (K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ost: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ny of these criteria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Enforce-&gt;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selec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ems that AMU is to check again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otion or de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Enforce-&gt;Curren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specify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for this enforcement to test fo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has both this  specificati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-&gt;Enforce-&gt;Criteria, then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will be changed to General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-&gt;Next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Enforce-&gt;Next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option,  you specify the secu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you want the users' level adju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nforcement.  If a user meet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-&gt;Enforce-&gt;Criteria and 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Enforce-&gt;Current level,  then that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will be changed to th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Enforce-&gt;File to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need to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\filename for an ASCII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 will post the  contents of this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o the users that are af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on this run. This text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ser messag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Enforce-&gt;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can specify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enforcement is to  be pro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U,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og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akes you to a  sub-sys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 to define  information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BBS systems' logfiles. AMU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as it processes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ptions you hav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Uplo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Us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og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TXT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ogfiles-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need to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:\path\filename for this logfile. 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is logfile  loc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processes  the different  op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ogfiles-&gt;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need to selec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logfile this is.  AMU will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 type as it  processes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you hav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-&gt;Logfiles-&gt;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,  you can specify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file is to be processed by AMU,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U.HDR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U.HDR is an ASCII text file tha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 AMU system director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prefixed to each selected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.  The file areas are select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-&gt;Areas-&gt;Comments. The maximum 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line is not more than 7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You can have  custom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file area.  For example, i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AMU30.HDR  is found in the AM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then AMU  will use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file will be used as the hea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rea 30 instead of the default AMU.HD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 Additional macros to the ADDHDR o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PDLS   How many times the  %TOPFILE 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own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PFILE  Filename in the current area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downloaded the m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PSIZEB The number of Bytes of  %TOP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TOPSIZEK The  number of  Kilobytes 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PFILE. (bytes/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H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RTHDAY.TXT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.TXT is an ASCII  text fi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cated in the  AMU system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Messages-&gt;Birthday is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ntents of this file is po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ser if the day that AMU is ru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te as user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Birth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Us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.TXT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.TXT is an  ASCII text file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cated in the AMU  system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essages-&gt;Carriers option is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ntents of this file is po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user that is recorded as having drop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by your BBS software'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Carr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Us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og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.TXT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TXT is an  ASCII text file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cated in the AMU  system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ption  File-&gt;Comments  has been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'Yes', then the contents of this fi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each archive  in each file area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n Files-&gt;Areas-&gt;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.TXT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.TXT is an ASCII text file tha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AMU  system directo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-&gt;Low Credit  option is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ntents of this file is po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user whose  credit level  is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specified in  Messages-&gt;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gt;Credit.  If a user has 0  credi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-&gt;Non-Zero  is enabled,  NO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to tha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Low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Us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.CTL is an  ASCII text file tha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AMU system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ILY.CTL  commands are executed  each d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cted format of DAILY.CTL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rive}:\{Path} COMMAND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Running programs  whi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with QuickBasic, 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BRUNxx.EXE,  may cause  AM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.  These programs tend to sev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 system memory and may destr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 of AMU that remain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runs th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Before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.TXT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.TXT is an ASCII text file  tha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AMU system director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,  Bulletins-&gt;Other-&gt;Door u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 then AMU will us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to  generate each  line tit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 use bulletin.  If you use th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exits,  you may have  AMU  look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by indicating the  exit's error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errorlevel_38).  AMU re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score with a space,  then exa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's logfile for that errorlevel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format for the DOORS.TXT file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at file for Door} {Bulletin Line Tit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rrorlevel_###}    {Bulletin Line Tit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DOORS.TXT is  limited  to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ther-&gt;Do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Use Hand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Exclud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Bor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Text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Head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Foote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-&gt;Options-&gt;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S.CTL in AMU system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S.CTL is an ASCII text  file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cated in the AMU  system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dopting files,  if AMU  is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 FILE_ID.DIZ or DESC.SDI t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description.  AMU  will 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isted in  LISTINGS.CTL  for a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MU can find the same filenam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file listings, it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from that list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 2.01 users, if you specify FILES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 of the lists  to look through, 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at the  FILES.BB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.  If you use other utiliti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ick which only update  FILES.BBS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AMU to grab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 placed in the  FILES.BBS and impor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cted format of LISTINGS.CTL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rive}:\{Path}\{Description.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rive}:\{Path}\{Description.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:       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FILEAREA\261-278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FILEDESC\279-301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2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DIZ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DOPT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LY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LY.CTL is an  ASCII text  file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cated in the AMU  system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ONTHLY.CTL  commands are  execu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day of the month. Th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MONTHLY.CTL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rive}:\{Path} COMMAND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Running programs  whi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with QuickBasic, 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BRUNxx.EXE,  may cause  AM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.  These programs tend to sev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 system memory and may destr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 of AMU that remain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runs th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Monthly-&gt;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Before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.TXT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TXT is an  ASCII text file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cated in the AMU  system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ption Messages-&gt;New Users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is  file is post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hat is recorded as being a first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New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Us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og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ADOPT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DOPT.CTL is an  ASCII text  fi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cated in the AMU  system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MU finds an  archive whose  fil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OADOPT.CTL, AMU will not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issing' file into your BBS fil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 probably  want to  enter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BBS and FILES.BAK to prevent AMU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opting your actual file listing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Wildcards are not 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cted format is of NOADOPT.CTL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NAME.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Im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Ext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2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DIZ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Ad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EARC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EARC.CTL is an  ASCII text  fi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cated in the AMU  system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MU finds an  archive whose  fil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OREARC.CTL,  AMU will not re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. The expected forma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NAME.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Wildcards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Extended-&gt;Re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Areas-&gt;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-&gt;??? ( Archive Extens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CTL is an ASCII text file tha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AMU system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CTL file is used  to randomly ro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s on your BBS. The forma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expected to 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lt;name of the file to rotat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5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&lt;name of file to rotat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5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 The  '-'  has a double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to indicate 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rotate. Second,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iles to select from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 50 file  limit for  the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EXP.TXT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EXP.TXT is an ASCII text file tha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AMU  system directo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s-&gt;Sub exp.  option is 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ntents of this file is po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 whose subscription  will expi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ays specified in  Messages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ded-&gt;Sub Ex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Sub Ex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Us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Sub Ex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SH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.CTL is an  ASCII text file tha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AMU system directory. A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TRASH.CTL  file when rearchi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  on your system.  AMU compa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in  the archive to  each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RASH.CTL.  This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of known BBS ads. These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transferred  to the new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removing other BBS a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 on your BBS. The forma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NAME.E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Wildcards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-&gt;Re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.TXT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TXT is an ASCII text file tha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 AMU system directo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s-&gt;Uploaders  option is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ntents of this file is pos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 that has upload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Uplo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-&gt;Extended-&gt;User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Log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LY.CTL in AMU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.CTL is an ASCII text file tha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cated in the AMU system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the WEEKLY.CTL  are execu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day of each week. Th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rive}:\{Path} COMMAND [Parame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***   Running programs  whi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with QuickBasic,  and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time BRUNxx.EXE,  may cause  AM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.  These programs tend to sev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 system memory and may destr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 of AMU that remains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runs the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Weekly-&gt;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-&gt;Maint-&gt;Before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REA        Name of the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REA#       Number of the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BS         The name of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YTES       Total bytes in the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YTESK      Total kilobytes in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ATE        Today'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LS         Total downloads from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ILES       Total files in the fil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SYSOP       Name of the syso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IME        Current time (24 hou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ssag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BS         Name of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ATE        Today'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XP_DATE    User's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FIRST_NAME  First Name ONLY of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_NAME   Last Name ONLY o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YSOP       Name of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IME        Current time  (24 Hour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USER_ALIAS  Alias for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SER_BDAY   User's birth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USER_CALLS  Number of calls by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USER_DLS    Number of downloads for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USER_MSGS   Number of messages user po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USER_NAME   Real name of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SER_ULS    Number of uploads fo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Op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U               Automated Maintenance Utility          Page  97</w:t>
      </w:r>
    </w:p>
    <w:p>
      <w:pPr>
        <w:pStyle w:val="PreformattedText"/>
        <w:bidi w:val="0"/>
        <w:jc w:val="left"/>
        <w:rPr/>
      </w:pPr>
      <w:r>
        <w:rPr/>
        <w:t>End of File - AMU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