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EDI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s a  simple utility  that  allows  editing of  those ni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 commonly found in archive  files (ZIP,ARJ,LZH).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this  file as the ACTUAL description  wheneve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loaded to them. Commonly, the file is named FILE_ID.DIZ, how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FILE.DES  or FILE.SDI. In this document,  I'll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less of the flavor as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easily allows  you to  create the  existing FILE_ID 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archive, and if not,  it allows you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ith Version 3.0, several useful abilities have been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onvert archives to a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PACK archives to minim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Strip or add Archive comments (ARJ and 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dd BBS files to the archive such as 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Included  an  .INI  file  which  can 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to sav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EDIT &lt;ENTER&gt;.  If it is  the first time  you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DIZEDIT will  create a  DIZEDIT.INI file  on the  same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.EXE exists.  This is a  plain vanilla ASCII  fil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=BLUE (Choices are : BLUE,RED,GREEN,CYA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=D:\UTILITY\ARJ.EXE (The address of ARJ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=D:\UTILITY\PKZIP.EXE (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=D:\UTILITY\PKUNZIP.EXE (ditto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D:\UTILITY\LHA.EXE (ditto again 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D:\TURBO\ARCS\ZIPLOGO.TXT (the address and name of a com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=D:\BBS\ABBS.TXT (name and address of file to add to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RIVE=D (The drive DIZEDIT should create SWAP on.  Use FASTEST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ZIP (ARJ,ZIP, or LZH.  Archives WILL be converted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=NO (Repack archives for MAXIMUM compression .. 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 way to create this  file is to execute  DIZEDIT. A DIZ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 AUTOMATICALLY be created. Press  the F1 key BEFORE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ile,  and  DIZEDIT  will  allow  you  to  edit these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 press F10  to save  your changes.  The changes 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so you don't have to exit DIZEDIT and re-run it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ASCII word processor  to change your DIZEDIT settings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ZEDIT  to return to whatever the default  value was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volved. For example, to  STRIP all comments for archiv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, just DELETE the COMMENT= line from DIZ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 feature of DIZEDIT  is the file  copy function. Press  F4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, and you will be permitted to  copy the file to any pat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 nice if you want to  create an upload directory to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directory list of 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'..' entry to get  to the ROOT directory. From the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there  are files that have ZIP, ARJ  or LZH fil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 them, and DIZEDIT will  open the archive and  extra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"blind" directory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file that DIZEDIT looks  for is FILE_ID.DIZ. If 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it looks  for a file with the extension of  "DES".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 then it looks  for a file  with the extension  of "SDI"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NONE of these then DIZEDIT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. You may choose one of them to be READ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permits editing.  This is  useful  if  you DO  NOT already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, and  you want to  use the DOC   file or a  TXT file as 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. The file that will be created in this case i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f these files  already exist, then  DIZEDIT permi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nter up to  2048 characters.  BE  WARNED !!! Many  BBS s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15 lines to be displayed in  their descriptions. Each line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DIZEDIT recognizes  the extensions  ZIP,ARJ, and  LZH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to work for each of these respective archives,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ollowing  files SOMEWHERE  on your  path. DIZEDIT 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if NOT  found, will tell you. You must then 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 DIZEDIT.EXE or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 if a file  in the files  display window ends  in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simply press  &lt;ENTER&gt;, and the FILE_ID for  that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At anytime, you can press the 'F1' key, and READIN an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s a  basis for  the FILE_ID.  To save  the FILE_ID  and re-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 the 'F10' key. Pressing ESCAPE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AND CURSOR MOV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uses the normal cursor keys to go LEFT, RIGHT, UP, DOW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"WORDSTAR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 and CTRL keys and what each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 (BEFORE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Edit the DIZ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     -  Copy the selected file to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DI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   (AFTER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Presents a list of files to be RE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-  Save the current FILE_ID and re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back to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-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-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Y]            -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B]            -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S]            -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D]            -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A]            -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]            -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E]            -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X]            -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W]            -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Z]            -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Q]            -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T]            -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 I think that  you will find  DIZED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 once you get used to using  it, indispensable !!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EDIT, then please register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FORMATTED, BLAN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2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