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is a full feature event database. This will output a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 and ANS (and in the near future RIP).  The sampl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ayout and hardcod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tore and read the setup automatically (DATELIN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ad all data from existing datafile. (DATELIN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utput ASC and ANS version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llow sysops to specify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elete event listings as they become outdated. (DATELINE /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ompatible with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elf maintaining. (All you do is add the 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s available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 NAME: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BBS Name: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OutPut : The ASCI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 OutPut : The ANS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RIP OutPut : The RIP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 indicates options used only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indicates options that will be functional onl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eration - For Data Input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DATELINE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Mode - DATELINE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eletes old events (based on the system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pdates Datafiles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the parameter /MAINT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DATELINE be kept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needed (*.DAT and *.CFG)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will be to add color options and RI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DateLine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9/804 on CompuServe (user id 72134,476). [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ss that I do not frequent CompuServe regularly.] or Prodigy (userid ECSP58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rough Internet ECSP58A@ 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customiz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645-9624    FidoNet 1:109/804      RaNet 72:10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