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personalized output files (Name and BB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-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CK is a *.TIC file processor specifically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BBS software. This imports incom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les Database and will use *.SDI or *.DIZ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SCR is a BBS screen randomizer. It will extract a rand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ollection in a zip file and copy i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ice if you tire easily from looking at the sam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DATELINE November 22, 1993  (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DATELINE registration: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645-9624    FidoNet 1:109/804       RaNet 72:106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