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2, 1993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problem with ASCII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problem with year field and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creased the length of the PLA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another lin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user interface and ANSI file "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