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ounter v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times a file has been downloaded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program for both users and sysops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or unpopular a file i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s: FDC-420.ZI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da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at happened in history on a given date (eithe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) date. Many display options!  Also creates BB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, and supports PCB 14.5+ @Xhh codes.  Five histo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cluding: Sports, USA World, Science and Technology,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and Media.  Many new dates add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WHT-200-ZIP  (Includes Sports History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ime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tility that creates/updates bulletins and news on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run to the BBS occurred.  Supports all mail net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o all BBS software, although it will also suppor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+ @Xhh codes for color.  Many date and time form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CBoard 14.5+ compatible log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MT-3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