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94 Anderson-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BS/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abilities have been installed in order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entive to register K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registered versions of KBBS will c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 after Dec 31st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imited to 50 user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imited to 3 operating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tagline stating "Licensed for 30 day evaluat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o all outgoing net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nnoying message in the SYSO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ives you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ree upgrades to all versions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WILL include FTS support in later 2.xx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commercial copy, complete with disks and printed manua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eco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nlimited e-mail technical support via the AWC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WC BBS (801-371-09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registration is $129 (plus sales tax in UT and C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before May 15th, 1994, however, the cost is only $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d complete the following form and send it with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SON-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B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6 East California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o, Utah  84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MO SIT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got this file: #DEMO-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TEL#:  (    )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currently run a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#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SOFTWARE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BS License $80 received on or before May 15th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BBS License $129 after May 15th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les tax (UT and CO)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losed is a check or money order for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