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</w:t>
      </w:r>
      <w:r>
        <w:rPr/>
        <w:t>NETDAY 2.2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Gimme The Netmail Da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liments of:  The HO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t/Node 064/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* WARNING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f you used previous version of NETDAY to modify an Environmen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variable with the current netmail day, please see the discuss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of the /SE parameter below.  The method of which NETDAY sets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nvironment variable has changed, an additional batch file is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longer needed, the master environment is now modified directly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7-19-92   Ver 1.0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8-01-92   Ver 1.1 Added ability to specify a d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line.  NETDAY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tmail day for the date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default is 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8-15-92   Ver 1.2 An accidental release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cidentily got the version 1.1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o the archive.  The chan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re supposed to be in version 1.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tually in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8-17-92   Ver 1.3 Added ability to run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interactive mode".  NETDAY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 interactive menu via a /I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line that allows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date you would like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TMAIL date for.  This request wa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even Wright of 064/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-07-92   Ver 1.4 Added ability to set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NMAIL$ with the current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ian Date.  In order to do thi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TDAY *MUST* be run in a batch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NETDY.BAT which *MUST* resid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TPATH directory.  In order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feature place a /SE (set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 the NETDAY command line.  (The SETNETD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will be created for you)  Now any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wish to update the NMAIL$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just run SETNETDY.  NETDAY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batch file accordingly and se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a the batch file.  DO NOT put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this batch file, NETDAY erases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builds a new one each time the /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used.  Keep in mind that the /S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letely useless unless NETDAY is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ETNETDY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-18-92   Ver 1.5 Corrected a problem with the /REGIST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TDAY was putting invalid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formation into the Netmail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was being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-07-92   Ver 1.6 NETDAY will now accept an echomai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mber from the command line and re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number of days old that particular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.  The Syntax is NETDAY Exx/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-15-92   Ver 1.7 NETDAY now puts the Day Of The Week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report that goes to the screen. 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Mr. Red Gambr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-17-92   Ver 1.8 Bug Fix release.  Version 1.7 was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blem reading dates from the year 20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ove from the command line and from the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eractive mod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-29-93   Ver 1.9 Version 1.9 Allows you to specif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the Environment Variabl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ting.  See /SE: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-13-93   Ver 2.0 Version 2.0 will trap an invalid d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s been caused by CMOS Setup los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e 1-1-80 is found the program will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to that fact and WILL NOT reset a Ju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-04-93   Ver 2.1 Version 2.1 no longer requires you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tch file to set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TDAY will now find the mast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set the appropriate value for you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use of the SETNETDY.BAT file.  See /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-06-93   Ver 2.2 Version 2.2 corrects a problem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porting when using /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-13-93  Ver 2.21 Version 2.21 further improves the /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n the heck is NETDAY?  NETDAY is a little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display the current Netmail (Julian) Date, or an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hoose to put on the command line.  That's all it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t does it quickly and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y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be asking about now, Why would you want to do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simple.  Did you ever wonder what the current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 was in reference to how old one of your echos was?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do it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ecu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the program is very easy.  Place NETDAY any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S Path, and then you can type NETDAY at any tim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Netmail Date.  If you prefer to get th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 of a future date or previous date, put the d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.  For exampl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DAY 10-08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</w:t>
      </w:r>
      <w:r>
        <w:rPr/>
        <w:t>Calender Dat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</w:t>
      </w:r>
      <w:r>
        <w:rPr/>
        <w:t>Thursday  10-08-199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</w:t>
      </w:r>
      <w:r>
        <w:rPr/>
        <w:t>Netmail Da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</w:t>
      </w:r>
      <w:r>
        <w:rPr/>
        <w:t>2107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Vx.x������������������HOTware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refer to have an interactive program try thi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DAY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dds a new twist to the program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ould like to know how many days old a particular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are carrying is you can put the echo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NETDAY command line.  As an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DAY E02/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port to you the age of E02/507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DAY also has the ability to set/modify an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is NMAIL$, with the current GT Julian date.  NET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modify the master environment and add or updat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lbe for you. In order to use this feature use the /SE (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) command line parameter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DAY /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ould like to use a variable rather than NMAIL$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it after the /SE command, seperated by a ':'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To set an Environment Variable JDAY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DAY /SE:J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not requesting any money for this program, but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eciate knowing that you are running the program on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s.  Therefore I have provided a simple and easy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register this program.  From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DA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DAY will the proceed to send me a netmail message inform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are using the program.  Please use this feature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ternate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OTware Utilities now have alternat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nters for your convenience.  The following BB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the latest and greatest HOTware utilities on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          BBS Phone          Location     GT Net/Node   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aboratory 386   � 618-549-2322  � Carbondale IL      �064/400� 10pm-8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o Is Responsible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 Roe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HO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T Power Net-Node 064/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 7 Box 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cksville,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04-492-2081 (USR 16.8 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start using this utility, and get a chance, let me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above procedures.  If you don't have any use for it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for your total refund of all the disk space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pying.  This program comes with no warranty, no guaran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 promises.  If it works, GREAT, if not let me know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gladly take a look at it in my spare time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really like the program and want to make any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free, but it is not a requiremen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