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ONLINE CREDIT CARD PROCESSING SYSTEM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on 12-16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OCCPS program to replace the use of credit car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much smoother due to the seamless interfa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L language.  Will automatically upgrad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giving them instant upgrade.  Writes a CHARG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ll transaction information.  Also writ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to the CALLER log.  This vers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figure up to five different security levels and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r users to either download a REGISTER.ZI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ir credit card for BB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1.  The choices for registration are displayed to the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TLOG.  You will need to modify this file using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 other editor to meet the needs of you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also make use of graphics, language, and/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versions of this file (ie., CATLOGG, CATLOG.FRE, CATLOG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ext you will need to modify the file OCCPS.CFG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  Starting with line 4 you enter the security lev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ption in your CATLOG file.  On line 5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that subscription level is good for.  Line 6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security level, with Line 7 the number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that level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   Selection "1" from the menu would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curity level in line #4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s in line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OCCPS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PPEMNU 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 Security Level given when you select "1" from the OCCP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 Number of days at the security level in line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 Security Level given when you select "2" from the OCCP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 Number of days at the security level in line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day evalu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20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  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P Memb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4) 641-6292 - [14,400bps] - 80386DX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/Author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7-10-93 � Initial Release of Version 1.00a -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nded to test the interest in such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wide area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-16-93 � Released Version 1.1 - Essentially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-19-93 � Released Version 1.2 - Fixe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-07-93 � Version 2.0 - Major release.  Sysop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e their own security levels and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ptions.  Also now uses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able PP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-16-93 � Version 2.1 - Greatly optimized the code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only supported 5 differen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will support unlimited number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