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gchg - On-The-Fly trigger point change for PHONEVx - CFHSoftware 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IGCHG to alter the trigger point of PHONEVx without having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uninstall PHONE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CHG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= New trigger point (1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1@13121 - Area Code (301) Co-Ordi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