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 �����ۻ  ������ۻ �������ۻ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ɼ �</w:t>
      </w:r>
      <w:r>
        <w:rPr>
          <w:rtl w:val="true"/>
        </w:rPr>
        <w:t>ۺ   �ۺ ������ۻ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�</w:t>
      </w:r>
      <w:r>
        <w:rPr>
          <w:rtl w:val="true"/>
        </w:rPr>
        <w:t>ۺ   �ۺ ������ۺ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ۺ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     �����ͼ  ������ͼ    �ͼ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rtz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A Few Words From The Author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was originally developed  because something was causing  the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my Hudson Message Base to become corrupted and I didn't know wh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 it could  have been  the fault  of the  MBUtil from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cho v1.00 that was causing it.  I'd experienced other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at  version of GEcho  that went unanswered  by the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roblem seemed to happen only after MBUtil poste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soon see as this program  was written to replace the posting 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and FTools since FTools post function also seemed to be NetMail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I still have not figured out where the problem was since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 it  at  all  after  this  utility  came  online. Even in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m, PostIt has proven to be an extremely reliable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's command line  parameters may seem  a bit overwhelming  and intr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of the capabilities of PostIt and the many u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into, this is necessary. After working with PostIt for a 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ters  will come naturally.   One thing to keep 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 PostIt is designed  as a "Set  it and forget  it" ut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set it up in your .BAT files and forget about it. Onc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rrectly, it will perform its task with undying dev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The Configuration File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file  must  be  named  POSTIT.CFG  and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 POSTIT.EXE is  located. Without  it, PostIt 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operating it in RemoteAccess Compatibility Mode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essage base type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Compatibility Mode is only operational if you tell Post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text file in board Rx (ie: -BR1) where 'x' is the boa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.RA file.  In RA Compatibility Mode, all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A config files. Yes, both HMB and JAM suppor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only supports RA versions 2.xx. Sorry, no support is planned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directory  definitions are the  directories where the  *.MS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These  files make  up FIDONet's  oldest message  base forma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twenty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B definition is the directory in which the Hudson Message Base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the  MSG*.BBS files are located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BBS and  NETMAIL.BBS files  that indicate  which message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my your mail  tosser, if you are  running in a mail  net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ly one HM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 definitions  are the complete  path and base  name of the 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Since the definition includes the base name of the area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p to  eight characters  in length.  You may  define up  to twenty 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 definition is  the base directory from  which the EZYCom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will  reside.  I'm  not  familiar  with  EZYCom  and  can  onl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eived from EZYCom  sysops and the library  code I am u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EZY definition is to be the base directory from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areas are built from. EZYCom areas seem to be divided into group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e  hundred  areas  with  each  group  of  one hundred being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REA???? directory, two files per area. You may define only one 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efinition is similar to the SQUISH definitions. The area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mplete path and  base name of the JAM type 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restrictions  about  the  base  name  are  in  effect,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allowed.   JAM  echomail  and  netmail  areas also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HMB  ECHOMAIL.BBS and  NETMAIL.BBS export  indicator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JAM areas have the same  names but the extension is .JAM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.   The  JAM  bases  were  introduced  with  RemoteAccess version 2.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RA creates  the ECHOMAIL.JAM  files in  the same  directory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 ECHOMAIL.BBS files.  This directory  is the  path defined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the message base path and is the directory in which RA's HMB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 If you are using  the RA Compatibility Mode,  Pos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.JAM files in the defined  message base path just as RA do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RA Compatibility  Mode, the creation of these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You may define up to twenty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ing size may not be a question for you and your setup.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 you should  know that  PostIt does  have "some"  limitat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os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- unlimited size (will use up to 4Gig of diskspace for temp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- unlimited size (will use up to 4Gig of diskspace for temp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 - approximate 32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B - approximate 16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 - approximate 16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are imposed by the library of routines that I am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moved or increased in size in future versions of th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. At this time,  PostIt will just truncate  any postings over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limits without  notification. If the  postings are EchoMail, 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 will  have  to  place  the  TearLine  and  Origin Line o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Future versions may also allow automatic detection and spli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arge postings.   Only time and  registrations will tell.   On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testing was  done by having PostIt post the  entire 2.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ODELIST.056  as  a  message  &lt;&lt;GRIN&gt;&gt;.  What your mail tosse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with it when it gets it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 message network such as FIDONet, you will 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network address(es) if you are going to be using PostI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ill be exported to other systems via echomail or netmai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finitions may contain address numbers as high as 65535. Using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5  could cause  problems if  posting to  HMB netmail  areas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 of the  HMB that only allows  for zones up to  255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pported by  PostIt is 65535:65535/65535.65535.   There may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imilar to the  Zone problem in the  HMB that could occu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 base types  and BBS  Software. Please  be aware  of thi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s integers which generally count from 0 to 32767. Number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is  maximum  limit  will  roll  over and start counting backw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For example, the above address, when read by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integers,  will appear to  be from -1:-1/-1.-1  which appea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How other  software handles this  is between you  and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 Part of  the confusion  comes from  documents that  tell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mplemented in FIDONet. Some  of these documents leave a l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 have very  broad interpretations  associated with  them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ten address entries. This  may be expanded to handle mo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t this depends greatly on what happen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are another feature used in FTN message networks. They,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mplies,  show  where  the  message  originated. Origin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seventy-eight characters long.  PostIt allows you to defin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rigin lines.   These origin lines may  only be up to  fif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ny characters over the fifty character mark are lost. Sinc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must also be taken into account when generating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, PostIt may trim  some more characters from the defined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 defined in  the POSTIT.CFG  file. This  is better  than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origin  lines get out  into the networks  or chopping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f  as some  broken mail  handling software  likes to  do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will place the ' * Origin : ' and the '(zone:net/node.point)'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 lines in the origin lines. You should not define these par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sample POSTIT.CFG file that is included in the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 defines  a  couple  of  each  type  of  message area that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is is only to show that  PostIt can write to any of th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use an area type, you  do not have to define it in th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also true for the address and origin lin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stIt v1.00P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a ; (semicolon)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CANNOT be on the same line as a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least one of the messagebase types HMB, EZY, SQU, JAM, or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REQUIRED* unless you are using the R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HMB area pat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=g:\fd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EZY area pat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=f:\tp\postit\msgs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MSG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SQU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JAM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ystem address, *REQUIRED ONLY IF POSTING ECHOMAIL OR NETMAI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using the RA configuration files. if you are using the RA conf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It will read these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9 additional AKA's ... this makes 10 total AKA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1:3634/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lines - max of 20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 line will be empty unless you specify to use one of the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using the RA configuration files. if you are using the RA conf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 line used will be the one defined for the area pos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=fair haired bluebottl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zippy sez, "Yow!! I'm in a PURPLE Ph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i'm a palindrome | emordnilap a m`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stressed des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ere are some of you now asking, "What about Tearlines?"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 answer is  that PostIt  uses the  ^aPID: line  instead of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ntification. Postit will always  use a clean tearline when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 posted message. If you use the -Notear command line parameter,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  a tearline to  the posted message.   I've allowed this  beh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earlines  are  not  specifically  required  in  echomail 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interpretations of FIDONet Technical Specification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gainst adding a  lot of extra stuff  to messages that others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move  around the globe.  You may also  force a Tearline 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ith the -Forcetear command line parameter. This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automated AREAFIX messages. Some AREAFIX programs will chok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earline telling them where the end of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so  brings  us  to  allowable  characters in messages. In FIDO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tate that ASCII  characters 0 thru 29  are not allow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messages. This  does not apply to  the Carriage Return, Line 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 ASCII characters over  127 are also  not allowed i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according  to specifications.   This last  part, however, 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in certain mail network conferences due in part to thei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part of their normal language character sets. These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,  however,  apply  to   the  message  HEADER,  according  to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Yes! There are seperate parts of a message!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enerally  the   TO:,  FROM:,  SUBJECT:   lines,  the  network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 network destination  address and  the   date and  tim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osted. There may be other information pertinent to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also be included 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 does  the  above  technopolitical  stuff  relate  to   PostIt,"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does  not  care  about  character  sets.  It happily post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feed  it. It  is up  to YOU  to use  allowabl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mail  network  conferences  that  you  may  configure PostI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The Parameters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side the &lt;&gt;'s are NOT to be used. They are only for 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parameters mean. They are not optional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&lt;essage&gt; the name of the file to post.  * REQUI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oard&gt;   message base type and board number to post in.  * REQUI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&lt;ubject&gt; the subject line of the message. (default i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rom&gt;    FROM: name (default is SysOp, except in NetMail or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&lt;o&gt;      TO: name (default is ALL, except in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        where x is which address in the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x        where x is which Origin Line in the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xxxxxx   where xxxxxx denotes a valid FTN styl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QUIRED for NetMail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vt       denote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t       denotes FT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cho      denotes FT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therwise Local with NO Tear Line and Origin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ear    do not add a Tearline to a posted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tear force adding of the Tearline to a posted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oard&gt; has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     : Hudson Area, x is the area number in you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     : *.Msg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    : Squish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    : EZYcom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     : JAM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  : Use Area x definition from your Remote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A environment variable is set, th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will be searched for the CONFIG.RA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us where the Message Base Path is that RA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.JAM and NETMAIL.JAM files in. If the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etMail or EchoMail message stored in JAM format, we'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append to these files as necessary fo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to be able to scan them out without having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message area configs will only be used if you tell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m. Otherwise, all necessary information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cated in the POST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area numbers  are 1 based unless  there is only one 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This does not  apply to HMB areas or  when using the RA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Both of them start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: -BJ, -BJ0 and -BJ1 are all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it  was easier to type  -BJ than to have  to type -BJ1 or  -BJ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JAM area listed in the config file. This work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except for  HMB areas which have  their area number store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.  There is  NO area  0 in  a Hudson  Message Base  or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Some Error Message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 Board Number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ssagebase Type? [H]udson, [M]sg, [S]quish, [E]zycom, [J]AM,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umerical Message Board identifier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annot be both ECHOmail and NE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Area numbers cannot be over 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s =require= a destinatio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nd EchoMail messages cannot be From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s cannot be To: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locate CONFIG.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CONFIG.RA Version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locate MESSAGES.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number specified out of range in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address cannot be greater than 'x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T messages cannot be To: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Area numbers cannot be over 102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these really need any expla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The Error Level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traps  for  over  50  different  errors.   Some  of  these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s.  Others are possible program and compiler error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are  just  general  failures.  PostIt  will report these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delay  for  up  to  ten  seconds  or a key press. Som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 the different  message base  types and  all will  hav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message base type as part of the error code. There is n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ostIt. The code is already over 100K and I do not want to ad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code to handle a log file that could also introduce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lems. (ie: no dis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 codes are  grouped into  only four  errorlevels that Pos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in the event of a problem. These error level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a necessary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bad parameters either on the command line or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1 and 2 can be handled  by you by checking to make sure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can be  found, by carefully going  over your command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your config file, if  you are using one. Error level 3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hazardous" of the error  groups being tracked. It will  probab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ake a look  at the code to determine  exactly what happened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 on your own.  Tracking level 3 errors requires that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everything  on  the   screen  so  that  you   can  get  it  to   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I need the exact error code and the text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 need to know  what progress prompts  are on the  screen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uld occur at different  stages of PostIt's operation. Level  4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 with the  overlay file  system. Their  report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 what the error is and you should be able to easily figure out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The Legalitie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It" refers to the executable programs and documentation conta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Textfile  -&gt;  Message   Utility  distribution  archive and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created by Mark Lewis and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is the copyrighted material of Mark Lewis and Quartz Crystal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be used in accordance with the conditions set out in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ostIt for  a period of thirty days  on a trial basis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's suitability for your particular application. After this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PostIt and any future versions of Post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 for public consumption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 conditions attached  to future  versions.   For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stIt,  please refer  to the  section "HOW  TO REGISTER"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 or to the POSTIT.REG file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  and Quartz  Crystal Software  are in  no way 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, or support for,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Group registrations  are available, and are  dealt with on a  c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odify  or otherwise  reverse-engineer PostIt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and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 distribute PostIt provided that  no fee is char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and that the distribution archive is not modified from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 in any  way. Pay  Bulletin Board  Systems may,  howeve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fee provided that no additional charge for PostIt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may  not  be  included  as  part  of  any  software  library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 a commercial  basis (commercial  = "for  money")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ark Lewis and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' and Quartz Crystal Software's liability result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PostIt is limited  to the amount that the affected  pa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, or in the event that PostIt was registered with a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Mark Lewis and Quartz Crystal Software, liability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was received by Mark  Lewis and Quartz Crystal Software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How To Register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may be  registered by sending  $10.00 in US  funds for each  cop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 and  the  completed  Licensing  Registration 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orry, only Money Orders and Bank/Cashiers Checks can be accep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at I could handle other countries currencies but at this tim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 is  available.  In  the  future, Quartz Crystal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handle  foreign currency. You are not encouraged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hru the postal system but it will also be accepted if receiv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ing Key that will enable you to continue to use PostIt f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.  There are no added features in PostIt that will be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.  Your Licensing Key  will be delivered via postal delive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have a FIDONet  Network address or  if you are  loca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.   If  you  do  have  a  FIDO  address and are locat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 your  licensing  key  will  be  delivered  via Direct Net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specified on the Licensing Registration Form.  Mark Lew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 Crystal  Software  cannot  be  held  responsible f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out a completed Licens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I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1 Indian Creek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ston, NC 27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gistrations  sites  may  be  available  in  the  futur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coming a QCS Support and/or Registration Site,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 or one of the existing Support Sites. Special arrangements 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ay also be made by contacting Mark or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Licensing Registration Form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lease Print Clearly - Some of this information is used to calculate yo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censing key. I cannot provide a key if I cannot read what you write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 BBS Phone Number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: _____________ Voice Phone Number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:  ___ Money Order     ___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: _____   Total Payment : ___________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Beta Team Member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Smith               The Dark Tower               Lawrence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13-841-1700             1:299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taufer               The Concession Stand         Vero Beach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407-569-6568            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Emery                  Shorelines BBS               West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03-931-1853             1:141/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Griffin              Dosadi Experiment            Wethersfiel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03-257-9906             1:142/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Wilkos               The Space Bar                Cromwel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03-635-7955             1:3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Hood                   Rogue's Morgue BBS...        S. Wheelock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2-626-5956             1:325/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ilson                The Northland Connection     Putna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03-963-1187             1:327/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Coe                   The Bear Den BBS             Garden City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16-331-8358             1:280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Acknowledgments and Credit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my thanks and appreciation to  the members of the QCS Beta  T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is project. You've all done an excellent job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ark May for  his excellent work and his MKMSG librar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PostIt would have never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 also  like  to  thank  Andrew  Milner  for his excellent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ithout it, I'd not have had a need to write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- Copyright (C) 1989-1993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il and GEcho - Copyright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and FTools - Copyright Folkert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-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 works   mentioned in  this   document and 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are copyrighted  by their respective copyright holders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