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TB - PLASTIC/TABS/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1994 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  IMPORTANT - SEE HISTORY.DOC &amp; COMPORT.DOC FILES IN THIS ARCHIVE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puter software is distributed as is with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ther expressed or implied.  The author of this software will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e held responsible for damages resulting from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is distributed as shareware which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on a trial basis for a period not to exceed 30 days. 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beyond the trial period, you agree to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and disclaimer of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oftware may not be reproduced in any mann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consent of it's author - Jerry L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of this software entitles you to use i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system for your own personal use.  You may not transfer it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o any other person or BBS without written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PORT SHAREWARE and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t all ab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B is a Door which allows sysops to accept Credit Card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/Savings account debits for items they wish to sell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, including membership subscriptions.  NOTE:  PTB will not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dit for Items purchased using TABS SID Numbers that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st of the product.  PTB will accept a combination of $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$25 TABS SI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B will leave a message to the SYSOP after a successful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line 3 of the PTB.CFG file is GAP.  This will only work on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at the present.  This feature uses GAP's UTI Drivers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configu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ed for (GAP, PCB, WC3), the door looks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ldCat v4.0 should put WC3 on line 3 of the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ed for RBBS, the door looks for DOORINFO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ed for WWIV, the door looks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nfigured for SF, the door looks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 up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archive into a temporary work directory on your hard dri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 disk if you wish.  The following files should be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BAT  &lt;- Unzips PTB.ZIP and install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TB.ZIP      &lt;- Zipped archive containing all program/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NOW   &lt;- Explains program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nstalling PTB the following files should exist under the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TB           &lt;- Main PTB progra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10_sid.dat  &lt;- sample $10 TABS SID file (your real numbers g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25_sid.dat  &lt;- sample $25 TABS SID file (your real numbers go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_scr        &lt;- mandatory checking/savings account purchas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_scr2       &lt;- mandatory checking/savings account purchase scre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ice.num  &lt;- keeps track of invoice number for rece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menu.cfg &lt;- list categories forsale (see sample 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_scr        &lt;- mandatory plastic (credit card) purchase 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.cfg &lt;- DSZ download protocol setup file (do not a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b.cfg      &lt;- door configuration file (see sample 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b.exe      &lt;- main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bsetup.txt &lt;- doors setup parameters (see sample for 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ubdirectories will be created during the do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get the hang of how the door operates and looks for it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s, you may create your own setup structure.  For now, stud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4SALE         &lt;- items offered forsal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1       &lt;- sample description file of item 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SS2       &lt;- sample description file of item fors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cfg     &lt;- configuration file for items forsal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S          &lt;- subdirectory containing door setup info &amp;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ort.doc  &lt;- Comport set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gon.zip   &lt;- info on Dragon Business Service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the contracts to me.  They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on Business Services to activat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ory.doc  &lt;- upda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tb.doc      &lt;- documentation for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.1st   &lt;- additional info for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.frm &lt;- Mail-i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sinfo.zip &lt;- info on True Media, Inc. TABS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send the contracts to me.  They must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ue Media, Inc. to activate your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O          &lt;- subdirectory for door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fo        &lt;- banking (checking/savings) info file for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nfo        &lt;- plastic (credit card) info file for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nfo        &lt;- tabs info file for us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BRSHIP       &lt;- subdirectory for membership registratio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month       &lt;- sample description file for a 1 mon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year        &lt;- sample description file for a 1 yea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month       &lt;- sample description file for a 3 mon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month       &lt;- sample description file for a 6 mon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month       &lt;- sample description file for a 9 month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cfg     &lt;- configuration file membership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GIS         &lt;- subdirectory for program registration menu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em        &lt;- sample description file for a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card        &lt;- sample description file for a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ck        &lt;- sample description file for a utilit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tabs        &lt;- sample description file for a do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cfg     &lt;- configuration file for registration item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0_sid.bak    &lt;- backup of the $10 SID file after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25_sid.bak    &lt;- backup of the $25 SID file after ea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dat     &lt;- sysops record of all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.bak     &lt;- backup of orders.dat file afte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txt   &lt;- information file on programs that ar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Sysop's name, BBS name, etc. for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ssue registration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.chg      &lt;- the nitty-gritty file needed to uplo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on Business Services to get pa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mp          &lt;- temp files used by the door for internal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door should delete them when finished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esn't, the sysop should do 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*.*           &lt;- This file is a randomly named fil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y download. (this is the users receipt).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letes it af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edit the PTB.CFG for your system.  Here's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-&gt;c:\bbs           &lt;- The path to your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-&gt;The Beckett BBS  &lt;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3 -&gt;GAP      </w:t>
        <w:tab/>
        <w:t xml:space="preserve">  &lt;- BB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-&gt;0000             &lt;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-&gt;NONE             &lt;- COM port setup ** SEE COMPORT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:   More lines may be needed if you run a non-standar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or Digiboard.  **  SEE COMPORT.DOC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 If you use a fossil driver, line 5 should say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  SEE COMPORT.DOC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1 above points to your bbs door "drop" file.  It is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at file with NO TRAILING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 is the name of your BBS.  THIS IS CASE SENSITIVE! 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 on this name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3 is the type of BBS software you're running.  Valid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P, WC3, PCB, RBBS, WWIV and SF (Spitfire).  The door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OOR.SYS for GAP, WC3, and PCB.  The doo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RINFO.DEF for RBBS, CHAIN.TXT for WWIV, and SFDOORS.D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4 is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5 is used for COM port setup.  Use NONE with standard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and 2.  Use FOSSIL here if you run a fossil driver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ORT.DOC file for info on setting up non-standard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s and 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ll also need some way to start PTB.  Use the method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other doors.  Usually, this means making a BA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rom your BBS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ptb               &lt;- path to PTB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tb ptb.cfg           &lt;- invokes the door WITH CONFIG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 \bbs               &lt;- change back to BB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bs            </w:t>
        <w:tab/>
        <w:t xml:space="preserve">  &lt;- run th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starting P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CFG - This file is for configuring the file transfe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by the door.  A sample is provided and can be used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ple is configured for registered DSZ.  It can be adap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about any external protocol package (CEXYZ is a good choi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this file if you need to.  The format is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.  Place the file in the main PT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about editing the config files.  Make sure your ASCII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s a carriage return/linefeed at the end of each line as you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n extra line AT THE END of a file will do no harm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put past end of file" errors, this may be the problem. 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may be any valid DOS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above may confuse you at first.  But, as with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ece of software, it will untangle itself after a few go-'round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are questions or problems concerning PTB, you can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y BBS (609) 467-3898.  Fido at 1:266/906.  You may also F'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TB under the magic name PTB.  I also monitor the RIME Do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registered version of PTB will not save any of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by a user.  PTB is written to support Dragon Business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obtain a key code from them to activate the Checking/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payment options of the door.  The Credit Card and TAB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ave the information if the door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gister by mail, send check or money order for $40.00 (U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Becket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19 Edw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wedesboro, NJ  080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S/MONEY ORDERS PAYABLE TO:  Jerry Liddl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include your name and your BB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Visa, MasterCard, or American Expres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by calling The Beckett BBSS and typing PTB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number as soon as your c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register by using the TABS system an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and redeeming your SID Numbers.  You will need a $10 &amp; $25 S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receive a registration number online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entitles you to any and all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TB may also be registered online at No_Anchovies PC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_Anchovie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op: Frank Cap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216) 466-1151/1152/11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do: 1:157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TB - Q &amp;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Will it work with a (GAP, PCBoard, Wildcat, Spitfire, etc.) syst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As far as I know it'll work with any BBS.  PTB is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PQBDR library and as such will run with GAP or PC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.  It is Desqview aware and can be configured to run with Digi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ossil drivers.  It can run on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Are Users upgraded immediately for membership registration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f your BBS software rereads DOOR.SYS upon exiting doors to see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have been made, then your users will be upgrad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know that GAP software will do this.  I have been told that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other BBS programs do this also.  One is Synchro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Q) What if the price of an item is lower than the value of an S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I haven't found an easy way around this.  Basically, it will b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ysop if he wants to issue refunds for the overage.  My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e is to make prices match combination of $10 &amp; $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 P E C I A L   T H A N K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ould like to offer my sincere appreciation to FRANK CAPO for hel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 convert PTB to the GAPQBDR Door Library.  I orginally wrot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DOORFRAME Library.  There is a drastic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ibraries.  Frank was invaluable in this process.  Plus, h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ught me a great deal about Quick Basic Programming, and we trimme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quite a b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