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CUSTOMIZING YOUR SYSTEM'S APPEARANCE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comes preconfigured as a "private online conversation club"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innacle Club".  This is a fairly general design, so some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find this approach appropriate to thei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basic system for a while, many sysops decide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unction and appearance to suit thei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STOMIZATION OPTIONS -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reas of customization for you to consid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in order of increasing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Stock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Do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Stock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, in orde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1.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(SYSOP:CONFIG -- that is to say, CONFI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the SYSOP utility) lets you specify some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hardware and how you want your BBS to run.  In particula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change som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ttings on the console ("Presentation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lines displayed on the console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neral preferences  ("General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ole 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 click at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number format (e.g. 999-999-9999 or (999) 999-99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prompt (e.g. ==&gt; or "Enter your command n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r settings ("Security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imum baud-rate to sig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ngth of time a user may spen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list of the items you can configure with SYSOP:CONFI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appendix at the end of this chapter:  "Items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YSOP: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2.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ciding how to customize your system, it helps to keep in 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 you have set.  For example, if you are running a purely convers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al system, your users will benefit more from hearing your though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opic than they will if you spent time writing onlin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are running a files system, your users want fil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me may be well spent reading shareware catalogs, or call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sometimes the best customization is none at all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ome right down to it, BBS's are about people interacting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best support your system's goals, you may decide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 you give to the various membership levels. 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, see "Customizing Membership Levels" (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3.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doubt, the easiest way to improve your BBS is to add a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This attracts more members -- especially those who own fast mod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y tend to avoid systems that now seem "slow".  Since peop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more data in less time, the traffic on your system picks up, whic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attracts mor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modem speeds up to 19200, although at higher baud-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at you need a faster computer.  For example, although a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7 Mhz XT can support 9600 baud calls, it doesn't actually send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t that speed; the connection will look more like a 2400-baud conn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:  The current version of Sapphir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support "locked baud rates", but you can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y setting all but one connect string to "XXX" (i.e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ense string) and the locked baud-rate as "CONNECT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ll connections to be interpreted as a connec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peed. In order to do this, though, you must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an support the locked baud-rat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not lock at 4.77 MHz XT at 9600 baud; it would m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file-transfer system, you can improve it by incr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space.  When you increase your disk capacity, you should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configuration items ("Free space for upload", "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" and so on) accordingly.  (See SYSOP:CONFIG:ADVANCED: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4.  STOCK FI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and most immediately gratifying way to customize your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text of your "Stock files".  This is explained in det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5.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message base" is a logical grouping of messages.  For example,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atered to dog breeders, you might group messages about Dalmat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from messages about Spaniels.  Thus, somebody with no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lmatians would not have to read messages about that breed of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ceding example, the messages were grouped by subject ("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").  You may decide to group messages by some other criterio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long the person has been a member of your system, or how much they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initially configured with 5 general message bases which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ccording to membership level.  That is to say, a Level 1 (low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has access to no message bases, a Level 2 member has acces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, and so on.  A Level 5 member has access to 5 message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sysop, at Level 8, has access to all message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 bases, along with three other special-case message bas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text file named MSGBASES.DEF.  You can edit this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ext editor, such as DOS's EDLIN or EDIT, a programmer's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word-processor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  SEE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MSGBASES.DEF MSGBASE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MSGBASE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COPY MSGBASES.OLD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MSGBASES.DEF file allows you to define up to 15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(including logon announcements, feedback to sysop,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MSGBASES.DEF file, log on and try the BASES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messages bases are set up the way you want. 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-change function keys (ALT-F3 and ALT-F4) to try the BASE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6.  DOORS AN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external processes that the user can run while online. 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ernal processes the run automatically, under a particula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that you determine.  See SYSOP:INFO:MANUAL:EXTER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7.  STOCK FIL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 programming allows you to insert special actions at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f a standard Sapphire session.  For more information about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rogramming, see 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8. 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find that Sapphire is excellent for your application, but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little change to make it perfect.  For example, you ma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for a new command that you think your members would find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will require some custom programming.  We can do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r -- if you are familiar with Turbo Pascal -- you can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of course, a cost associated with custom programming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can frequently be lowered if your idea can be applied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' systems.  For example, Sapphire's file download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ystems were largely influenced by custom work.  Since in each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er had a good idea, we performed the modifica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wish to purchase a source code license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yourself, we are willing to offer discounts if your wor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der application.  If you have a good idea and you are handy wi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, give 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about custom programming and some other choic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, see SYSOP:INFO: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CUSTOMIZING MEMBERSHIP LEVELS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VIEW OF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8 membership levels.  In general, these level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1      Non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2-5    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6-8     System operation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 has a set of privileges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bases that can be read (see "Message Bases"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s tha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 initially configured, Sapphire provides a non-member (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ith the SEND command, but no READ command.  This means that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can ask for greater access privileges ("Tell us a bit mo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please!") but can not really use the system (i.e. read messag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sic member (Level 2) gets the READ command and (as 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BASES.DEF file) gets to use on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etup described above works well because it forces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 in a message.  You'll find that you can judge just by read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essage whether or not to make the person a full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CHANGE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BS design works for everybody!  You may find it necessary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nfiguration.  For example, if you are a shareware autho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make the GET (i.e. download software) command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members, so that people can obtain your software without wait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full member.  (You can set up a "Guest" account for this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lication.  See SYSOP:CONFIG:BASIC:SECURITY:SIG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might decide to give non-members their own message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watch them in action.  You could give them access to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by modifying the MSGBASES.DEF file (as explained in the last chap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you would also have to give them access to th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y modifying the COMMANDS.LE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.LEV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LEV is a text file that defines the minimum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each of the internal (non-door) commands that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COMMANDS.LEV with a standard text editor, such as DOS's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, a programmer's editor, or a word-processor in non-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COMMANDS.LEV COMMAND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COMMAND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 COPY COMMANDS.OLD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COMMANDS.LEV file, log on and try the HELP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commands are set up the way you want.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-change function keys (ALT-F3 and ALT-F4) to try the HELP comma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MEMBERSHIP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esigning your membership levels, you may find it help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our rationale in designing the default setup.  Thi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:       Non-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Non-member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      BYE            Disconnect  from  system  (i.e. log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         Display a list of command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        Membership requirements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       Leave a message for other users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S          Change the way things  look aroun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Display how much time is left for vis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Display  software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e absence of the READ command.  Note also that w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ut the BASES command at this level.  New users who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at command tend to get miffed and log off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for them to read the INFO article, and thus get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 of what you are trying to accomplish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     The BYE, TIME and VERSION command are locked at level 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not be assigned to a different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:       Basic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/read: Non-member and Basic membe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Feedback to Sysop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Report from Sysop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XPERT         Switch  between  casual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          Summary of  message  base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MMICKS       Describes various  tricks 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      Switch  graphic  characters 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S          Tricks and tips  for using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       Browse and read  in our  online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   Quick summary of messages (time &amp; 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        Specify names  for  selecting READ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      Select  method  used fo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         Read  new messages  left b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         Inspect a single message by DATE: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          Modify the DATE:MINUTE for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Specify text to reduce READ output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        Display  information  about  our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3:   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ACTIVITY       Display system activity for past 7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       Modify a message you've sen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        List software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    Get some software  from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          Contribute software  to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         Move a message from one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4:       Top Notch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Top No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HAT           Page system operator for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        Overview of logon/logoff activ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at lower-level members, when doing the USER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op Notch members listed as "Special".  Top Notch m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ging is completely hidden from lower levels. The idea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avoid displaying membership-level differences wher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relevant, while providing higher-level member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 of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5:       Inner Circl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Inne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Lower-level members, when doing a USERS command, se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ner Circle member listed only as "Special" (or "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ch", in the case of Level 4 members).  Inner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 is hidden from lower levels.  See Level 4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6:       Aide-de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RASE          Remove message  (resets it to time 0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is level of authority allows people to kee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dy without having access to personal memb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7:       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Feedback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BANISH         Devalidate user (remove from user 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         Update  your  list of  "Door"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Shell out to DOS;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BTERM       Start dumb terminal  for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        Schedule your BBS's  close-down  ev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E          Display user info  (see also USERS 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       Grant a user  a higher membersh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At this level, the USERS command gives more detailed infor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on, such as password and phone number.  A co-sysop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entire system remotely.  He can not, however,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8: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Logon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LOSE          Shut down system; prevent fur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e user named "SYSOP" is automatically placed in "Ult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".  See the explanation of "Ultra-Mode" (Alt-F10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unction Key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 ITEMS CONFIGURABLE VIA SYSOP: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isted in alphabetic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 -- Enable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 Dat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CO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nciator 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coming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lect File Area by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lect File Destination by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Connec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uccessfully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tart-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or Open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Back fo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Back f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ANSI Automaticall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Safe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Required for Questionna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Required for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arshift -- Enable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-to-All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Incoming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Directory -- Extensions to Ex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Call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ull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ign-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Level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Level Masking in USER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Levels Subject to Time-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Baud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mmand P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nection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Guest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Listed in File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ours Between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ib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Messa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Upload/Downloa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Hang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Pick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Message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cal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File Name for Local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r Evaluation Extension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Private and Exclusive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dow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ocumentation Files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and Graphics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Questionnaires Instead of Editor for GIV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st Clean-Up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