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a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re nodes. Previously this would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2, 1993 - Patch to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oth an upgrade (patch) and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deleted all "GIF" and "TD0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 would not run if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only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, 1993 - Ver 8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bility to remove files from a "list"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ble for "ZIP" and "ARJ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 leave orphaned log entri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circumstances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f the newer ARJ SFX file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, under some circumstances, becom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it's temporary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dd option of SQZ was including the paths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Fixed. SQZ files are now "updat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ed" to avoid duplicates. Also the SQZ com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Version 8.0 now supports the HACKLIST "IDX"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st to be used for "hack checking". The "COL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upported, as is the metho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DP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supports the self extracting form of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reviously all Self extract data starting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coded into the EXE file. I have sinc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executeable header and now g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command line parameters needed to b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in compatible with TBSCAN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trip comment line was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RJ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KZIP "add" line has been modified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when adding load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sting of SQZ archives will now be don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riginal archive whenever possible, due to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ing difficulty when running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emory swapping has been fully optimized.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 leaves barely over 2k in memor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, 1993 - Ver 9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are error caused a few systems to hang (and/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arranted errors) when testing some very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 of the main archive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 log if one of its imbedded archiv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icious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error in the command line sent to TDCHECK caus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0 files to fail the CRC te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ajor addition of file conversions. 5 level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from, as well as on-the-fly conversion for RG,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A. (possibly the most complete 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ANY utility - dedicat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escription files can be imported into RemoteAccess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2.7 File Data Bases directly by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_ID.DIZ, DESC.SDI, and DESC.SDN). In the case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, if this option is selected a messa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ilure will be inserted instead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Online hel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os shell f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random and/or area-specific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s selecte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current date and/or time in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for the sysop to customize the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use of ansi files (THDPRO.AN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). Providing an entire array of 21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screens to be chosen from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ORCE a single ansi output (PAINSOFT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remove files from archiv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sysop may select to not automatically test fil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size. If asked to test a file over the suppl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 will prompt the sysop for 5 seconds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key is pressed the file is not tested. File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process will return the same error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HARE is now detected and files opened in shar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If acccess to a file is denied, THDPRO.EX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30 seconds for the other proces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 ProScan will now finish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CAN.EXE is no longer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Heuristic failures can be considered viru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 if SCAN.EXE is used, manditory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ption to use any or all of the supported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s original timestamp is optional (It can be k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utput during virus scanning with F-Prot or TBS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the remote what tes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mporary directories are now chosen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hibits use of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rphaned temp directories will be re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day following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4 is released with added suppor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DEMO.COM has been modified to support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supplied ansi screens/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