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The Quote of The Day Version 4.6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Copyright (c) 1990-1992 by Cal Gardn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d: Wednesday, August 18th, 1992.    Number of Quotes Avail: 4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Please scan files for viruses before use!  Just a safety precaution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QOTD Disclaimer and Registration Inform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is provided on an "as is" basis, without any warranty  of 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Cal Gardner, do not  warrant,  guarentee  or  make  any 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use of, or the results  of  TQOTD.  I  am  also,  in  no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 responsible  for  any  damages  sustained  either  directl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from the use of TQ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 form  is  included  in  this  package.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after 31 days of use. This is a shareware produc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shareware concept. Registration is  only  $5.00  so  I  a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alot. It  has been many  late nights writing  TQOTD and this  wa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my program is being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include your PreRegistration number with your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QOTD.  Without this number, I am unable to send you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TQOTD you say?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will  pull quotes from  a normal everyday  ASCII text file 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nice and  neat in  an ANSI,  ASCII and  AVATAR file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 to add  your own  quotes, plus  TQOTD will  display the 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or random  order with great speed. We  currently offer ov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with more available for download/file reques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 from TQOTD v4.6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running TQOTD v4.60, you MUST run 460TO465.EXE to conve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60 configuration files to 4.65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File for TQOT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QOTD, type TQOTDCFG in your TQOT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ion of what each option in TQOTDCFG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NSI FileName              - This is the path and file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QOTD to create for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SCII FileName             - This is the path and file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QOTD to create for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vatar FileName            - This is the path and file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QOTD to create for the Avat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QuotePath                  - This is the PATH to TQOT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NLY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Random Quote Mode          - Read quotes in at Random or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Use a SBBS Pause Code      - If Yes, this will place a ASCII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end of the Enter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r SBBS/QBBS and RA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Prompt                     - This is the promp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after displaying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Prompt Position            - This is how you want the quo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Left/Right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Line Colour                - The Colour of the line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and the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Prompt Colour              - The Colour of the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Quote Colour               - The Colour of the Quot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Fancy Screen Displays      - By answering YES, TQOT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ur window screen for outpu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wering NO, TQOTD will us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Text with no fanc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Quit and Save              - Exits TQOTDCFG and creat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QOT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 Rescan TQOTD.BBS           - This scans TQOTD.BBS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number of quote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QOT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NESSEC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QOTDCFG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Quit                       - Exit TQOTDCFG without saving TQOT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TQOTD On your BBS Syste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batch file for SuperBBS/Quick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f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90 goto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  goto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4  goto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 goto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T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can be run on ANY BBS system known. It just requires a bit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ve got the greatest Quote generator work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has been tested once again.  On my 386/20 MHz machin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quote 8000 and be finished in less than 8 seconds.  Pretty fas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al Quotes available!!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!  Some new  quotes have  been brought  in courtesy  of a  few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 the US. The  files can be  freqed from me.  So far n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have these files (I am sure they will before 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Description                        Size  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-----------------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QUOTES.ARJ Quotes from Star Trek               23,115   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OTES.ARJ More quotes, and I mean MORE!      100,156   2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Information and the History of TQOT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 any questions pertaining to TQOTD or  any other inqui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ct me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Waves SuperBB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-9600 Bps/HST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6) 984-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247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t: 34:441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Green Ma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L2P 3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es to Clayton Mattatall of Clayton &amp;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me with some Excellent screen routines and with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First ever version.  Written in TP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- Ansi Emulation added, touch up 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0 - Ansi bug fixed, buffered quote file, added top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 - More bugs fixed.  Removed annoying 30 day tr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- Major re-write.  TP 5.0.  Nice colours, better Monochr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5 - More features added.  Random quoting, fixing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0 - Re-wrote the accessing of the quote file for slower 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5 - Re-release of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6 - Re-release of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- Major re-write - Beatiful load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5 - Fixed bug where Tqotd will read quote file and write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you ran out of hardriv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- Rewrote top header, removed all beeps, bells and whist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more quotes.  Quote file now fully loaded into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.  Registration optional.  Removal of random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4.15 (If released).  Removed other BBS Support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5 - Added Option for Rotating Red/Bl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option for Ctrl-A, enter at end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ed up quote reading,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limited to 500 quotes.  Accepts up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0 - Added option to reset quote at sysop defina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up a very small bug in the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he option for Random Quote selec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AJOR bug in the reading of the quote fil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earching for the quote.  I left this out from version 4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.  I was not searching for the end of the TQOTD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could reset counters.  Instead when quote 609 was reac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only read nuls.  It's fixed now.  It will reset to quo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quential reading is enabled, or will just read quot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quo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1 - Minor bug fix on EOF reading in 4.20.  200+ Quo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25 - Added Monochrome support (Learned borders, backgrounds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like they should have). This can be enabl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or /m to the command line.  Added definable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 for the lines for the quote.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otating Lines" option. Another minor Random Quot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6 - Fixed a major bug in reading of quote files.  Read for 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displayed the quote for some configurations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over 1 coloumn to allow quotes with lengths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7 - Fixed a Boo-boo.  The ASCII header was coming out with a fe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linefeeds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30 - Dah!  Another boo-boo fixed.  Enhanced speed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file buffering.  Tqotd has also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0 - Added in Avatar (+0) Support for those of you who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it. A few cosmetic changes were I made som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1 - Added a clear screen in the Avatar file.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5 - Allowed configuration of the lines between th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and between the Enter Prompt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6 - This version is not compressed with LZE.  Some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o occur when it was compressed.  Fixed a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0 - Removed the BBS advertising in the output files.  A major re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ysOp's end of the screen.  Also cleaned up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nter prompt line is blank, it will not default to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prompt.  This was done for TA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1 - Forgot to take out the detecting  for  Registered SysOp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5 - Really screwed up in 4.50.  For unregistered sysops,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were missing.  The positioning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was also off.  This has been fixed.  Added 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llow any HEX editing of TQOTD after finding a t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 another BBS.  Added in a delay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0 - You no longer require a /M if you a running on a Monochr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graphics adapter.  TQOTD now detects you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all text to the proper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QOTD now is accompanied by TQOTDCFG.  TQOTD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-bas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ELETE TQOTD.CFG BEFORE RUNNING TQOTDCFG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 faster screen writes.  Also, added in an 8K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in the Quote file.  Re-Optimized the code.  Run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ALL REGISTERED USERS OF TQOTD!  READ TQOT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5 - ReAdded the function to use NO fancy screen outpu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4.25's added /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QOTD Support System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currently an Non-FidoNet backbone echo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.  If you wish to receive this echo, send Net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Waves SuperBBS (*)      1-416-984-4076    [Canadian/US/Elsewhere 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7/117           St. Catharine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obotics 14400 HST        (HST/MNP5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house BBS (*)          1-219-464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30/20            Valparaiso, India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obotics 14400 DSHST      (HST/MNP5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land SuperBBS          1-414-733-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39/650           Applegate, Wisconsi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obotics 14400 HST        (HST/MNP5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madillo's Hole (*)    1-915-949-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3/12            San Angelo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BPS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Beat BBS              61-2-605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713/611           Macquarie Fields 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0 BPS                   (V32B/V42B/P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PUS BBS (*)             44-706-874802     [UK Registr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50/131           Bocup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0 BPS                   (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*) beside the BBS name signifies that the BBS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_SUPPORT echo.  You may contact the SysOp of that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the TQOTD_SUPPORT echo.  Eventually this echo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ay to the backb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