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.Y.C.B  1.5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oday/Yesterday Callers Bullet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iments of:  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/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12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29-92   Ver 1.1 Bug fix and new feature releas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minor bug.  TYCB was not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CB.DAT file on a daily basis if a Yest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bulletin was not being used.  Th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YCB kept an ongoing listing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and callers, FIXED.  The new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added was a suggestion by Alex Mott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4/004.  TYCB now allows configuration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 to be EXCLUDED from the listin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level that is placed in the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be shown in the Today/Yesterday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if their access is above the minimu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configured.  This allows Sysop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selves from being listed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-06-92   Ver 1.2 will now look into the GT.CNF for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LAN Path configuration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here TYCB will read the USER.CT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ocation.  This is done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ittle more useful for those running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eature was added at the request of Jon Ha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2/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-07-92   Ver 1.3 adds the ability to place a "Total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t the end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21-92   Ver 1.4 now has the ability to detect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n and not increment that previous caller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ersion also adds one item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CB can now optionally place an ANSI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Sequence at the beginning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optiona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07-93   Ver 1.5 At the suggestion of Daryl Stout, TYCB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nfigured to create ASCII (mono) bulletins using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characters rather than 8 bit extend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  Option B on th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s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10-93   Ver 1.51 Corrects a a problem that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5.  Version 1.5 was having a maj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the Yesterday Bulletin. This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s a small problem with the REGIS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OP.BBS file, which is where the nam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ROM: field of the registration messag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be searched for in 1. The GTPATH, 2. The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inally 3. The BBSCBS path as found in the G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heck is TYCB?  TYCB stands for "Today/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Bulletin".  TYCB is a simple littl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both an ANSI and ASCII listing of Todays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terdays Callers.  The program is designed to run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!  This program should be run either in the GT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GTLOGOFF.BAT.  TYCB will read the callers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USER.BBS file, then proceed to lookup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SER.CTL file.  TYCB will continue to s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caller until the date changes.  On the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date change, TYCB will create the "Wh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terday Bulletin", discard the "Yesterday's Inf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collecting information for "Today's Info"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day's Info" will be held in a file called TYCB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ocated in your 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I like to list a bulletin of the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y system on a daily basis.  Well while I'm at i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 users that called yesterday for any user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n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CB will enter config mode automatically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ecuted.  Any time thereafter you need to run TYCB 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you need to change the configuration.  Onc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you will be presented with the following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TYCB Configur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. Your BBS Name:   Unknown BB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2. Yesterday ASCII: NO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3. Yesterday ANSI:  NO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4. Today ASCII:     NO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5. Today ANSI:      NO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6. Configure ANSI Colors        7. Minimum Access:  z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8. Exclude Access Lvls  NON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9. Include Total Calls  YES  A. Add ANSI Clear Screen?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. Use 7 or 8 Bit Characters For ASCII Bulletin?  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)ave and Exit   [ESC] Abort and Exit   D)os She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Your BBS Name:   This is quite simply the name of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purpose of including it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Yesterday ASCII: This option is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you would lik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sterdays Callers bulletin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only ASCII charact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daily on the firs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esterday ANSI:  This option is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you would lik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sterdays Callers bulletin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ANSI Escape charact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daily on the firs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oday ASCII:     This option is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you would lik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days Callers bulletin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only ASCII charact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using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TUSER.BBS and USER.CTL fil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on of TY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oday ANSI:      This option is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you would lik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days Callers bulletin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ANSI Escape charact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using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TUSER.BBS and USER.CTL fil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on of TY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Configure Ansi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will take you to menu level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 you configure the colors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Minimum Access:  This option allows you to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above a configurabl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was requested by folks run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require registration that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include non-registered use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is 'z' which is the lowes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le access level.  This option is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e. if level 'z' is configured, us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will 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Exclude Access Levl:  This option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access level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LUDE from the listing.  Up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 levels can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Include Total Calls:  This option allows you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otal Calls" box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.  If you select YES,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plac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, otherwise the total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included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dd ANSI Clear Screen: This option allows you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add an ASCII clear scree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beginning of the bulleti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ould like your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clear the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select YES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Use 7 or 8 Bit Characters For ASCII Bulletin?: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er to create ASCII Bulletins with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, select 7 for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 selec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.  The only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are: 1. A valid GTPATH statement, 2. A valid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TPATH directory and  3. A valid USER.CTL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PATH directory.  After the program has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run TYCB either in the GTLOGON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LOGOFF.BAT file and your bulletins will magic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C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CB will the proceed to send me a netmail message infor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Unable to Open TYCB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  Unable to Open USER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  GTPATH Environment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4  Error Rea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ck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)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n absolute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