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que, pronounced 'PEEK', or 'PEAK', or even 'PEK', is a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FILE PROCESSOR.  If you don't deal with Usenet .BAG file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 what they are, stop reading now and delete this.  It'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.BAG files are distributed in the PC world by only tw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aware of:  The Planet Connect satellit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at satellite system.  If you purchase one of their dishes and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pective services you can have delivered to a compu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feed each and every day.  How big is all of this?  Try 40 to 8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!  (They come through the downlink compressed so it's not as ba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m.)  Now, if you have an Internet mail/news process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can handle .BAG files you could just toss all 40+ me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ing 'news' subdirectory and have the BBS sort through i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 the newsgroups you want into their respective area on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really practical given most peoples limit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running a Pentium for your BBS it might not be so bad but I'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bet that the users would still 'feel' the impact one wa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Most people have what's called a 'nanny' machine that process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data (the feeds are 24 hours a day after all) and shuts 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re feed to do processing.   This is where PIQUE comes into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ssing the entire .BAG feed into your news directory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QUE to preprocess the BAG files.  PIQUE will take a list (up to 500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of NEWSGROUPS you wish to receive and sort throug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G files and pull out only the messages that are addressed to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receive.  It will then place these output messag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named .BAG files in another directory.  If you need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0 newsgroups you could do some BATCH FILE voodoo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names of the NEWSxxxx.BAG files that were done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PIQUE.  Ie. ren news????.bag new1????.bag, then run PIQU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pointing it to your second list of NEWSGROUPS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QUE the final time you can even instruct it to delete the original 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it goes.  Toss all the messages into your 'news in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of 70 megs of text to process your BBS will only hav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actly what you want.  Your users will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eauty of PIQUE is it's ability to process out UNI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hat show up as nothing more than garbage to your users.  I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, Mailer: , and Sender:  headers rarely do anything for you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most the entire first page of 'message' appear to be jus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want to keep NEWSGROUPS: of course and most likely th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Everything else is optional.  PIQUE will automatically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moved space in messages and will correct the RNEWS line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so that it is accurate.      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QUE allows a series of usenet .BAG files to be processe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ssages which belong to specified conferences ar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utput .BAG files in another directory.  The con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one per line, in an ASCII file named in the P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Optionally, the presence of the trigger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Q-INCL.TXT will cause PIQUE to discard all message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the #! rnews nnnn header) except those na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ghts are reserved by the author for this program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documentation.  Unauthorized duplication of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software is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is provided as is, and no warranties or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of fitness for any particular task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any damages, consequential or otherwise, i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irely accepted by the user.  In no event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r distributors of this software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ims resulting from the testing,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information is displayed on the conso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QUE is executed with no or insufficient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QUE version 1.0 by K. W. Risser   Mar 07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by kurt.risser@shivasy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messages for specified usenet conferences w/ optional header filt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QUE &lt;indir&gt; &lt;outdir&gt; &lt;desired&gt; [/K] [/V] [/C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&lt;indir&gt;   = directory with the .BAG files to be processed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&lt;outdir&gt;  = target directory with the processed .BAG fi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&lt;desired&gt; = file with the desired msg sub names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optional /K kills the input .bag files after each is process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optional /V provides verbose screen messages while processin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ptional /C checks for ESC keypress wh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esence of PIQ-INCL.TXT causes exclusion of all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named in it.  Use one header on each line ending with a col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that the usage of /V or /C degrades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desired&gt; file is a text file which contains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conferences, one conference per line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s WE_WANT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al file PIQ-INCL.TXT may be a text fil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s of header lines to be included in the output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file is provided.  If this file is present, no h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d in the PIQ-INCL.TXT file.  Each header type must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, terminating with a colon, just as i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G files.  The byte count which preceeds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included, and will be adjusted to compensate for the ex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QUE will allow up to 500 desired conference names to be reque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low up to 64 message header types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trigger file PIQ-INCL.TXT.  There is n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PIQUE on the number or size of the .BAG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QUE creates a log file named PIQUEMSG.LOG as it exec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contains messages which allow the user to review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lp diagnose problems which occur during execu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PIQUE is usually used unattended, s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recorded in the log file.  Each message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ime and date that the message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IQUE is used successively, more error message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file.  Consequently the file becomes larger and lar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user to delete this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created by PIQUE if it does no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urt Ris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08 Garvin Place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ville, KY. 4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:    (502) 636-1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kurt.risser@shiva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(The Dance of Shiva BBS, Louisville, KY  502.893.6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QUE version 1.0 by K. W. Risser   Mar 07 19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