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14.5a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Network/Conference Listing Generator (ACNFN)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nference display file. Most Sysops use an edit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, more commonly called CNFN. As you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end up spending hours trying to realign and col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 happen to add a whole network, you could very we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xing the conference listing, than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is utility does not create any extraneous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NAMES file as input. There is no need to create a seco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zed listing, as the program uses the @X variabl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v14.5/15.0  Just about everything is configurable, from ve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with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NFN   xxx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xx = the name used i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.  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.@@@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This entry will allow you to define the number of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onferences. Your choices are 3 or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4 columns and the program determines that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999 conferences, the the number of columns will be 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,999 conferences (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ndle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