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-ADS Update an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3  -- Version 2.0 -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-ADS now has a built in editor to allow easier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s it needs to operate.  BBS-ADS will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rom an archive as well as insert them.  Error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improved.  Memory is released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2  -- 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-ADS inserts a BBS advertisment into an upload.  Call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load integrity test.  $7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to all you SysOps that hav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