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hecks the Caller ID info for the phone number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writes i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ID.PPE C:\PCB\PPE\C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not specified, then CID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ID.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ame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AME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ivate;Outside;SecLow;SecHigh;LogName;LogNoMatch;LogLockout;LogPC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s the character that indicates a Priv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P and CID 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is the character that indicates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O and CID 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ow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igh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ame is a flag to indicate the Name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Match is a flag to indicate that the Home &amp; Bus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gged if neither matches the CID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ockou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locked out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CPursui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pcpursuit number or the User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ursu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bel to use when logging the name from the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CI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label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aller I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iv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indicat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Outsi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indicates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NoM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does not mat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ck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matche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ou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Lockou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numbers to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PCPursui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numb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a CallerID file will not be created. Al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added to the PCPursuit User 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PCPursuit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us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the phone number will be added to the PCPurs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File, PrivateFile, OutsideFile, NoMatchFile &amp; LockoutFil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(but that would make this PPE pretty useless)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 You can install it instead in your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is PPE in my level 10 (New User who registers) and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who has gone thru INSTAREG door but not been through PCB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files. The origional purpose was to get the CALLERID fil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Verify would be able to use it to skip the actual callb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quickly. I changed this to my ALL file which get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en I added the PrivateFile Feature to announce to 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blocked that such calls would no longer be allowed (I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o this route yet or not, I would like to use a TPA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lock the ID, and don't want to setup security levels to contro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is to the PPE with thi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strip extra characters [like -()+ and extra spaces]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read from the Users Record before matching the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other characters that show up, let me know. I try to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is in the User Record, so if the User Recor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it should still match the Caller ID string which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If you try to use this feature and it reports the Cal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either User Record Phone number when it should match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ll the numbers contain. I added this feature even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information on other Modems that support Caller ID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directly. Also, I need more information on the data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the country in case it is different (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) than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