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Lis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THE WANDERER   [Access Den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List creates  a colorful  listing of your  DIRs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information  about the  number of files,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and online bytes you have in every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nvironment  variables within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DirList [config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DirList without  any parameters  and will loo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LIST.CTL in  the directory  DIRLIST.EXE is in.  Or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file  to  create a  DIR  listing  of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f Di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Denied  -  UTG Europe Headquarters  -  NTA Distribu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%Gen\PC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:\Tape,%PCB%\Gen\Old,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:\UTGfiles,    %PCB%\Gen\UTGfiles,     United Traders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:\Upload,      %PCB%\Gen\Upload,       PC-Section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o NOT insert any lines before line 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ne 1: Name of your BBS, up to 20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ne 2: Header, up to 77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ne 3: Name of the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ne 4: DIR #1 in the follow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column 1: Name of y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column 2: Name of your DI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column 3: Description of thi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ll columns are delimited by a comma '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peat Line 4 as many times a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You may use tabs or spaces to make your listing looking n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