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EXPIRED 1.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</w:t>
      </w:r>
      <w:r>
        <w:rPr/>
        <w:t>b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The Thr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released 'as is' and I make no guarantees eith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mplied about it's proper execution on your system. By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gree to hold me harmless if something should go hayw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uses the deletion of your system. I only guarantee that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hard drive space when you first install it, and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he longer you have i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, along with 99% of other software tha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 is considered 'HomeLessWare'. Meaning if you like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, you are required to register it. The way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give the first homeless person you see a donation of $2-$5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mounts will not be turned down).  This will entitle you to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thank you from me, and will miracuosly register your softwar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your min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as easy as it can get.  Go to your \PCB\G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'!C:\PCB\PPE\EXPIRED.PPE' (or whatever your path is)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your EXPIRED and/or EXPIRED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still display the current file to the user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gainst it for cosmetic looks! And that's it, you've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the necessary files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cfg                   'This is the config file! Duh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ans                   'This can be your original EXP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mnu                   'This is the main menu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usr                   'A log file of all your Expi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will consist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CRED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File showing expired info to the user (EXPIRED or EXPIRED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ulletin to show your subscript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File to download for mailing in sub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econd file you'd like the user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PPE you'd like this program to call for credit card processing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Length of delay on screen 1 (0-99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Allow the user to exit PPE to the BBS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Level given to expired users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Allow leaving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allow your expired users to download this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est bet is to make sure they have access to the (D)own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file is a FREE file so that if you have 0k d/l'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RD file the user will still be able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still running a door for credit card processing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or you. You've got to get with the times! Get a PP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also requires the path to the PPE you'd lik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'N'o, the ppe will log him off when he tries to exit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'Y'es the PPE will just exit to the bbs where he will be fre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e wish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is new feature it is easier to annoy users if you choose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exit the PPE to the BBS. This way you'll be able to c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 display file and change the screen to show that they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from showing by subscribing to your system! (Evil littl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ork!) &gt;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go to all the morons on my system that inspired this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eren't for you I would of never written thi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support?  Ok.. if you have questions or suggestions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dy Imag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15)286-0144 - 9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yeah, I almost forgot. You need to be running PCBoard 15.1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E to work properly!  If you are still using 15.0, you've gott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t Air and download 15.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he source it will cost you two phone calls to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ne to request it, and the second one to pick it up! Acu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4 including the phone call my system will mak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c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