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Laughing Dog Screen Maker Registration For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___ to register ___ copies of The 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ing Dog Screen Maker at $35 per copy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. residents add local sales tax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USA*, add Shipping fee of $10 per copy.$_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 funds drawn on a US bank, please.        TOTAL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the file: SITELICE.DOC for site license/volume discount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 Yardbird Software    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P.O. Box 4646                  3.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91308           5.25"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orders will be accepted by PsL (800)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800 number is for ORDERS ONLY! For all other matters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___)_________ [optional]   CompuServe ID:_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aughing Dog Screen Mak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the Laughing Dog Screen 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____   CompuServe____   GEnie____    Prodigy____   Delphi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(which one?)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 (which company?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use the Laughing Dog Screen Maker for?(check all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____    Application Prototyping____    BBS Screen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Fun____   Other (explain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ducts would you like to see Yardbird Softwar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future revisions of the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aker Program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rther information or technical questions,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4 YBDirect 02FEB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