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A U G H I N G  D O G  S C R E E N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ills, Californi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&amp;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&amp; LaserJet are trademarks of Hewlett-Packard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&amp; Turbo Pascal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is a trademark of Epson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is a trademark of Adobe Systems, Incorpo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Maker is a trademark of Aldus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tura Publisher is a trademark of Xero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and PKware are trademarks of PKware Incorpo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is a trademark of Mustang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intosh is a trademark of Apple Computer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 Basic, QuickBASIC, QuickC, Windows &amp; M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wishes to thank Mike McGrath for his ad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, and encouragement early on in this program's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is suggestions have made their way into the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m or another.  Mike also acted as my proofreader an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is manual.  I also wish to recognize Bob Wenz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is important help in the fine-tuning of the Laughing Do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.  I would like to thank all of my CompuSer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beta testers, especially Duane Paul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uggestions have helped make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a more complete and easi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bird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oftware to an updated program with printed manual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ing The Laughing Dog Screen Maker" below for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ll receive in return for registering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See the files VENDOR.DOC and SYSOP.DOC for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distribution r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ing in the shareware marketplace as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rings more than the mere satisfaction of do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, you really become a part of the creative process.  W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bird Software welcome any comments, requests or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for enhancements to this program, or for entirel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would like to see produced and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Please let us know how we may serve you in any way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will also be kept abreast of updates 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fferings from Yardbird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ould also love to hear about you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ughing Dog Scree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references to the "Laughing Dog Screen Maker"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: LDOG.EXE, LDOGRAB.EXE and LDOGSHOW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the Laughing Dog Screen Maker must accep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:  "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s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 fitness for any purpose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Laughing Dog Screen Make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Laughing Dog Screen Maker to be a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continue to use it after a reasonable trial period (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), you must make a registration payment of $35.00 to Yard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(See Registering The Laughing Dog Screen Maker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3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to another, so long as 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the Laughing Dog Screen Maker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of remuneration must first contact Yardbird Softwar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offering the Laughing Dog Screen Maker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ardbird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.  For more information see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,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he Laughing Dog Scree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Laughing Dog Screen Maker to be a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, please register it.  Yardbird Software depend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order to continue to serve your needs with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reasonably priced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send $35 cash, check, or money order to Yard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t the address below.  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ales tax to the tot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USA, please add $10 to cover special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costs, for a total of $45.  US funds drawn on a US b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sh are acceptable--cash payments should be sen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mail and may be in US funds or in your cou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at the current exchange rate.  Yardbird Softwar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ponsible for cash payment lost in th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out an order form from within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program by selecting the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registration reminder screen or by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ile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orders will be accepted through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(PsL).  Call the PsL toll-free order line (800)242-477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your order.  To speed your order use PsL's item number #105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ughing Dog Screen Maker when ordering.This 800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S ONLY!  The people there are unable to answe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bout the program.  For information on the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help please call Yardbird Software direct a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instantly register via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ervice. The registration fee will be bill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, and the registered version will be shipp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! Just log onto CompuServe and type "GO SWREG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! prompt. Then choose "Register Shareware" and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using the Registration ID: 344, or Program Name: "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" Then just follow the on screen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volume discounts or site licen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Yardbird Software at the address or 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Laughing Dog Screen Maker Programs: LDOG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SHOW.EXE, &amp; LDOGRAB.EXE, devoid of ALL Shareware not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screens.  Registered users also receive a b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version of this manual and several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iles.  Registered users will also be notified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dates to the Laughing Dog Screen Maker, and be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upgrade at a reduced pr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information or technical assistance, pleas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contact Yardbird Software via mail, phone, or e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rdbird Software             Phone (voice): (818)704-64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4646                      CompuServe: 73650,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 Hills, CA 91308          GEnie: J.SLOA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Laughing Dog Screen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mmer is the ideal tool, you just pick it up and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urpose is obvious and its function is intuit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is that kind of a t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n't be spending a lot of tim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pending your time creating screens.  After all,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are interested in, isn't i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ouse support, on-line help, pop up menus, and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provide an intuitive user interface to the various nu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ts used to design screens.  Choose colors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y pointing to what you want.  Copy, move, cl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, or fill a portion of the screen with a few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tled window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creens in a compressed format to be displaye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ly, or as a part of a slide show.  Capture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mode programs, modify them if needed, and then us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lide show pres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s on most dot-matrix and laser printers.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(EPS) output for import into word processing or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is automatically generated in BASIC, 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embly language.  Screens can be exported in the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Board BBS formats, for use on bulletin board systems. 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xecutable files can als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ll of this, 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TABLE OF CONTENTS---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&amp; Acknowledgements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- Agreement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Laughing Dog Screen Maker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Laughing Dog Screen Maker?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acking List--Files you should have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ystem Requirement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stallation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Quick Start (the bare-bone essentials)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Basics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tarting the Laughing Dog Screen Mak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Command Line Option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Running LDOG Under Desqview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Using the On-line Help System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Using Menu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Using Hot Key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Using Dialog Boxe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Using LDOG.EXE On a Mono or LCD Monitor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STATUS BOX -- Information at Your Paws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Using The STATUS BOX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1 The Cursor Position Indicator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2 The Line-Type/Window Border Indicator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3 The Current Special Character/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or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4 The Special Mode Indicator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5 Moving and Hiding The Status Box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6 Dumb Mouse Trick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7 Selecting a Special Character/Line-Type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8 Selecting A Color Attribut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rawing Screen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Modes of Operation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NORMAL Mode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INSERT Mode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3 SELECT Mode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4 LINE DRAWING Mode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Drawing Screens Using the Mouse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 Accessing Menus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2 Positioning the Cursor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3 Selecting a Block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4 Drawing Lines &amp; Boxes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2.5 Changing the Current Color or Special Character..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6 Getting Help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7 Taming the Wild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training Mouse Cursor Movement)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Drawing Screens Using the Keyboard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Accessing Menu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Positioining the Cursor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4 Selecting a Block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5 Drawing Lines &amp; Boxe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6 Entering Text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7 Entering Special Characters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8 Changing the Current Color or Special Character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9 Getting Help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Block Operations: Moving, Copy, Paste, Recolor, Fi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, &amp; Make A Window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oading and Saving Screens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Loading a Screen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Saving a Screen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Changing the Data Path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oducing Useful Output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Generating Source Code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1 BASIC Code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2 BSAVE File Format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3 C Code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4 Pascal Code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5 Assembly Code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Other Export File Formats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1 BINARY Files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2 Executable COM Files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3 ANSI Files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4 WildCat! &amp; PCBoard BBS Files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Printing Screens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.1 Setting the Printer Options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.2 Laughing Dog's PostScript Output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Laughing Dog Menus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The MAIN MENU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The NEW SCREEN MENU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The OPTIONS MENU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The GENERATE CODE/EXPORT FILE MENU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4 The PRINT SCREEN/PRINTER SETUP MENU............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The BLOCK MENU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The CLEAR/FILL BLOCK MENU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The RECOLOR MENU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3 The MAKE A WINDOW MENU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4 The WINDOW TITLE OPTIONS MENU.......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LDOG.EXE Error Messages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he Laughing Dog Utilities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Grabbing Text Screens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LDOGRAB.EXE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1 Starting LDOGRAB.EXE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 Using The Screen Grabber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Displaying Your Screens with LDOGSHOW.EXE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1 Starting LDOGSHOW.EXE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 Displaying A Single Screen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 Creating A Presentation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 Displaying a Presentation Manually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5 Displaying a Presentation Automatically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was designed to be used more as a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sult from time to time, rather than something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cover to cover before you start us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LDOG.EXE, play around a little, then read the "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" chapter.  It will just take you a few minutes,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ell on your way to creating your first screen.  Then later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ack to the manual and browse around through the top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more help on.  You will find that the program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pick up and us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ver have to go beyond this level of expertis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want to tap the full power of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, everything you need is 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ore detailed discussion of the nuances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tools, check out "The Status Box" and "Drawing Scree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earn more about generating source code, exporting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file formats, or printing your screens,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ducing Useful Output" ch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blow by blow description of the menus and w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does, see "The Laughing Dog Menus" chap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presents the menus in the same nested organiz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counter them within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is reached by first calling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"Options."  The Options Menu is found in this manua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topic of the Main Menu section of the Menus ch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nion Laughing Dog utility programs LDOGRAB.EX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screens from other applications) and LDOGSHOW.EX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 utility) each have their own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ypographic conventions ar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filenames and command line arguments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ing LDOG.EXE," "Starting LDOGRAB.EXE," and "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SHOW.EXE"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An uppercase letter with a colon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an explicit disk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A lowercase d, followed by a col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ble drive identifier (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 disk drive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    The lowercase word "path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path (substitute a vali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           All uppercase indicates an explici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r fname   All lowercase indicates a variab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bstitute any valid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DOG        A combination of lower and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that the portion in lower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, while the portion in uppercas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                Square brackets enclose optional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[b]              Several bracketed optional argum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singly 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|[c]             Arguments separated by a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that a choice of item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bar can be mad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choose a OR c, but not a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|[[b][c]]        Several single optional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ed together on either side of a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by enclosing them in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 brackets.  In this examp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a OR [a and/or b]. 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s would be a &amp; b, and a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acking List--Files you should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Laughing Dog Screen Maker evaluation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tain the following 16 files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hen the package is not complete and is not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others.  The complete package may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        Purpose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 Important last-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  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 Short description file for use by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.DOC      This file contains all the legal information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License, Warranty,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 and Conditions for individu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BS sysops, disk vendors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.DOC   Sample descriptions for catalogs, BB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 Registration inform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.DOC    Laughing Dog Screen Maker Upgrad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EXE       The Laughing Dog Screen Maker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HLP       The Laughing Dog Screen Maker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DOC       The Laughing Dog Screen Mak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RAB.EXE    The Laughing Dog Screen Captur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.EXE   The Laughing Dog Present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K2EPS.EXE    Bonus utility that converts a block file (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file) into an EPS (PostScrip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DOG     An example Laughing Dog Screen file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ossible screen colors. 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nstrating PostScript gray scale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CHARS.DOG   An example Laughing Dog Screen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re ASCII character set.  Good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.DOG      A truly amazing example of what is possib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ded character set and flash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was not originally created by LDO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 captured from an ANSI file using LDOGR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compatible running DOS 2.1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, EGA, VGA, MONOCHROME, or LC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, but not 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ompatible mouse or track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Suppor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dot matrix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II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d this program on a distribution disk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hat you make a back-up copy, and use the origin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rchiv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d your disk from a disk vendor,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that came along with the disk for decom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wnloaded the Laughing Dog package from a BB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st likely compressed in PKware's ZIP format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copy of the decompression utility: PKUNZIP.EXE,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Kware or almost any BBS,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directory on your hard disk and 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like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/L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the all of the files from the distribution dis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C:/L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compress the files if needed, and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The files LDOG.EXE and LDOG.HLP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o enable LDOG.EXE to have access to its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HLP.  That subdirectory may be included in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UTOEXEC.BAT file, allowing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Quick Start (The Bare-Bone Essenti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is for those of you that don't want to sp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time reading a manual, but instead want to jump 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 go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has extensive on-line, con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 available at all times.  The Status Box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ew helpful clues about which keys to use and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help or pop up 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operates like many other paint and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If you are familiar with the basic oper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 of program, you can probably put this manual down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jump right in, and get productiv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subtle features, however, that requi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-up on (either here, or on-line),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If you can possibly spare a few moments t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section, you will be better equipped to explor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planations are necessarily brief, and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really is worth a thousand words, it might b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along at the computer, and try out each item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"LDOG" to start the program with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lor monitor.  For a list of the command line option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DOG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help at any time press the &lt;F1&gt; key.  A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ing with what you are doing will pop up. 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information you need, press the &lt;up&gt; or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highlight the "Help Index" hyper-text link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and press &lt;enter&gt;, or double click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 A list of all the menus and help topic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.  Highlight the topic of interest using the &lt;arrow&gt;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 to go to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useful feature of 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ather busy looking box that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you start the program.  It is called the Status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displays the status of the screen maker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quick start, so we won't go into everything her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look at the box (If the Status Box is no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, press the &lt;F10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STATUS BOX OUT OF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automatically move out of your wa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round the drawing area using the cursor movement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deliberately move it out of the way or hide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nually move the Status Box with the mouse, 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rrow in the upper right-hand corner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disappear, click on the little bo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left-hand corner of the Status Box, press the &lt;F10&gt;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 "Hide/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tab&gt; key to highlight the Special Charac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ion boxes and to make the Status Box dis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.  Just press the &lt;tab&gt; key several tim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order to draw or enter text on the drawing scr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must either be hidden altogether, or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, neither of the selection boxes within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This is easy to see on VGA screens, bec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creen is active, it will be highlighted with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e Main Menu press the &lt;F2&gt; key or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selection, highlight the desired menu ite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p/down arrow&gt; keys, then press &lt;enter&gt;, or click on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 menu, press the &lt;esc&gt; key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side the menu area, or click either mouse button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n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PASSING THE MAIN MENU WITH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Main Menu functions are also availabl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call the menu, by pressing the "Hot Key"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menu item text.  For example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"Quit" can also be performed directly, with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up/down/left/right-arrow&gt;, &lt;home&gt;, &lt;end&gt;, &lt;page-up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page-down&gt; keys to move the cursor around.  With a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osition the mouse cursor where you want it and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where you want the text to 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are selected from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, which is located in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use, just point to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n the Special Character Selection Box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  There are two pages of special character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Go to the other page by clicking on the scroll bar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ight hand side of the Special Character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mouse, press the &lt;tab&gt;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is highlighted. 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cursor around with the &lt;arrow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under the cursor is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ere are two pages of special character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To flip to the other page, just arrow up or down p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r last row, and the page will flip.  Press the tab ke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ee times to get back to the 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where you want the special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hold down the &lt;shift&gt; key, and press one of the &lt;arr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plac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is located in the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side of the Status Box.  It displays a "Color Bar"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ttle x's showing each foreground col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The "Happy Face" character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use, just point to the 'x'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you want and click the left mouse button.  To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, click on the double-headed arrow at the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color bar, or by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within the color b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mouse, press the &lt;tab&gt;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Selection Box is highlighted. 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/right&gt;-arrow keys to change the foreground color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&gt;-arrow keys to change the background colo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highlighted (the happy face is sitting on 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tab&gt; key once or twice to get back to th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drawn using the current line-type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tatus Box as the little box labeled "Line-Dra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-type is selected as a by-product of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Go to the special character selection p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boxes, and choose a box that has as it's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e line-typ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lines with a mouse,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begin your line.  Double-click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enter Line Mode, then drag the mouse in the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raw the line.  Release the button to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strain the mouse movement to horizontal on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cntl&gt; key, or to vertical only by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ile dragg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w lines using the keyboard, position the curso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gin your line.  Press and release the &lt;alt&gt;-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nter Line Mode, then hold down the &lt;shift&gt; ke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p/down/left/right-arrow&gt;, &lt;Pg-Up&gt;, &lt;Pg-Down&gt;, &lt;Home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keys to draw lines.  You can release the &lt;shift&gt; key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thout drawing a line and then press it again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lines again without leaving Line Drawing Mode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terminate a line and exit line mode, or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the line dangling and exit Lin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block is the first step in perform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like Move, Copy, Fill, Make a Window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block with the mouse, position the cursor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hich will become one corner of the rectangular area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, click and hold the left mouse button, then d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o define the area.  The color of the area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at it is "selected."  End the selection by rel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block using the keyboard,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which will become one corner of the rectangular area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.  Press the &lt;alt&gt;-S hot key,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or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define the rectangular area.  The color of the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indicate that it is "selected."  End the sele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ding your selection the Block Menu will pop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choose the operation you wish to per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selection while selecting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OPERA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Menu will pop up when you complete your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pying or moving a block, use the &lt;arrow&gt; keys or 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&amp; drag the mouse to reposition the block. 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mouse button to drop the block whe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t.  Press &lt;esc&gt; or the right mouse button to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or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hoosing one of the other menu items, you will be gu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cess of performing the operation wit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r dialog boxes, so we won't discuss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PASSING THE BLOCK MENU WITH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s of the Block Menu are available as singl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s, without calling the menu, while selecting a bloc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in each Block Menu item is also the hot ke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.  For example the hot key for the Mov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explains some of the general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operate the program.  For mor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ctually drawing screens, see the "Drawing Scree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Starting the Laughing Dog Scree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"LDOG" at the DOS prompt will start up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with the default options in effect. 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these options, use the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yping "LDOG /?" or "LDOG /H" at the DOS promp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screen with all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[/H]|[[/Q][/M][/V][/E][/L][[fname]|[d:\path]|[d:\path\f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or /?         Displays a help screen simila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            Quiet (turns all sound effects OFF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      Disables mouse support when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ually a mouse driv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      Changes the screen writing metho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 video memory access, to BIOS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: Running LDO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Display and print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ay-month-year). Default is U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onth-day-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            Starts LDOG in monochrome (LC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ame            Name of an LDOG screen file**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 drive and path to use as default dat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saving and loading screen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\fname    The drive, path, and filename**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Since all screen files are saved with the extension "DOG,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cessary to include the file extension 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/Q DOGBARK       turns sound Off and lo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GBARK.DOG (from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/L C:\TEMP       starts program in monochrome mod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 "C:\TEMP" exists,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Data Directory to C:\TEMP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a valid subdirectory,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ile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 called "TEMP.DOG"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Running LDOG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use The Laughing Dog Screen Maker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deck Office System's DESQview Multitasking environmen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command line switch /V.  This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video access from direct memory writes, to the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using BIOS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your PIF file to give LDOG.EXE at least 40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indicate that it should allow LDOG.EXE to us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.  It may be necessary to go into DESQview's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further adjus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true colors are displayed (use the included scree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DOG to verify the correct color setting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of LDOG will be much slower using the 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sluggishness is especially noticeable when mov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 large block, or opening or closing a menu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e to run LDOG from the DOS command line or in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where it can run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mouse or trackball does not work in LDOG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ESQview, you may need to tell DESQview, via the 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at the program uses the serial port (even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s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Using the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s availab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Key: &lt;F1&gt;.  If help is more than a single page in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browse through it using the &lt;Page-Up&gt; &amp; &lt;Page-Down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page help screens are indicated when the symbols: PgUp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appear in the lower left-hand corner of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help screens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may also click on the Esc, PgUp, or PgDn symbo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ft-hand corner of the window rather tha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text Help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rowsing through the help screens, you will come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 (Cyan) sections of text surrounded by whit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.  This is what is known as a hypertext "Help Link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more help on the subject of the link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 arrow&gt; keys until the link of interest is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 to go to that topic.  You may also double-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link with the left mouse button to go to that top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help screens contain two links: "USING HELP" and "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"  Instructions on using the help system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USING HELP" link.  An index of all help topi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selecting "HELP INDEX."  Each topic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dex is a Help-Link, and may be access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it, and pressing &lt;enter&gt;, or double-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's menu system attempts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 (Common User Access)-compliant system, allowing easy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eatures available in the program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use pull-down menus, you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basically two main menu structures in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and its child menus) and the Block Menu (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menu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the one you will use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only comes up after selecting a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may be accessed via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Main menu by pressing the &lt;F2&gt; hot key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mouse button anywhere with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menu item can be don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ighlight the desired item using the &lt;up/down arrow&gt;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ld down the left mouse button and dra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menu item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uble click on the desired menu item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the hot key for that particular menu item. 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y be a single letter or a special key combination (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ntl&gt;-R) highlighted in r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enus will automatically close themselves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with them.  If you need to close a menu yourself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lick the right mouse button anywhere within the menu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ick either mouse button anywhere outside the menu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several menus are on the screen, it is necessary to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vel (most recently opened) menus before the high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The Laughing Dog Menu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menus, and menu items.  To get help on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hen on-line, move the highlight to that item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Using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ot key is a key or key combination used to inst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 feature of the Laughing Dog Screen Maker, often by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enu selections; thus, speeding up the scree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single keys are usually referred to by the ma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urrounded in brackets &l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&gt;                 Means press the "A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             Means press the "F2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ple key combination will be referred to by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o keys to be pressed 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ntl&gt;-A            Means hold Down The "Control"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The "A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-F1            Means hold Down The "Alt"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F1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rt shows all of the Laughing Dog Screen Maker (LDOG.EXE) H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what they do, and the modes in which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Modes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       Action                           Normal  Selec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HELP                               x       x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         Menu                   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     Hide/Show Status Box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Q       Quit the program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S       Save Screen     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L       Load Screen     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R       Toggle Relative Cursor Position    x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A       Pick-Up BG &amp; FG Attribute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F       Pick-Up FG Attribute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B       Pick-Up BG Attribute               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K       Pick-Up Special Character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&lt;shift&gt; Pick-Up Normal Character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U       Undo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-S        Enter Select Mode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-L        Enter Line Mode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Move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            Copy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            Copy Block to File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         Fill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Recolor Block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            Erase Block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         Erase Block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&gt;            Make A Window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es are used extensively throughout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program.  If you are not familiar with their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what a dialog box is and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to communicat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log box is a window on the screen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information to you or to get some sort of input from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a list of items, which you can scroll throug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selection; there may be a text entry field,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enter some information; or there may simply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ttons" that you can "push" to communicate someth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alog boxes are informational only, used to in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mething like an error that has occurr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in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ialog boxes have at least one "button".  Each butt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labeled with one of the following messages: "OK", "YE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 or "CANCEL."  These buttons are used to close the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itiate some sort of 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may be "pushed" in several ways.  The easiest wa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mouse, is to simply click on the desir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only one button (usually labeled "OK")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enter&gt; key to close the dialog box and move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more than one button displayed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move the button highlight from button to button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presenting the desired action is highlighted,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execute tha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dicated by that button being surrounded by a double-line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letter in the button label is accent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han the rest of the label (usually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), you may "push" that button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For example: if a button labeled "CANCEL"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, pressing &lt;C&gt; will close the dialog box and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&lt;esc&gt; key is the same as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Using LDOG.EXE on a Monochrome or LC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have to stop designing screens and present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you don't have access to a color monito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ed that all screen designing be don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a color monitor.  However,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program has many features that support doing full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esign on computers with monochrome or LCD display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as built into the program with the idea that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d users, being the movers and shaker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ubtedly are,  may spend considerable time on airpla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ousines, and trains, equipped with battery-powered lapto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 computers with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's default display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You may change this via the "Monochrome Monitor"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ptions Menu, or by starting the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DOG /L   ("L" for L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design options for setting color attribut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in effect.  The results are just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.  Color attributes are still stored when you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will display colo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such as: BLACK on RED (meaning Black foregroun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d backgrou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ing color attribute at the cursor position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tatus Box's Cursor Pos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STATUS BOX -- Information at Your P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is the heart of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It tells you more than you probabl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going on in the drawing screen!  It gives you a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ut of the X and Y cursor coordinates (absolute, or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other point on the screen) as well as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SCII value at the cursor position.  It informs you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s of operation you may be in, like Insert, Selec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s.  It also displays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, special character, and line-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contains a toolbar, where you selec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al characters with a few keystrokes, or a cli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 No more typing in obscure hex codes or hard to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sequences.  With the Laughing Dog Screen Make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choosing colors and special characters is simply a ma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POINT TO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Using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 explains how to get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rom the Status Box, how to select colors and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how to get the darn thing out of your way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 The Cursor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Position Indicator is located in the lower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corner of the Status Box.  It displays the current X,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cursor, as well as the ASCII characte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lor Attribute at that position.  Cursor posi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an absolute or relative valu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he Relative Cursor Posi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the Cursor Position Indicator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X, Y coordinates, with reference 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(0,0).  However,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oordinates relative to another poin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, if you have drawn a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get the coordinates of points within the window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at window's upper left hand corn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sition you wish to be the point of reference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e coordinates displayed in the Status Bo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oint you chose.  The cursor positio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at the coordinates are relative and indic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point by flashing "REL to x,y" (where x and 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reference point) above the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o back to absolute coordinates, just press &lt;cntl&gt;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2 The Line-Type/Window Bord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located just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dicator and is labeled "Line-Type". 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-type that will be used for line drawing an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drawn around windows created with the "Make a Wind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Block Menu.  The Line-Type is selecte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3 The Current Special Character/Color Attribut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(labeled "Ch/Attr") is located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and the Line-Type Indicato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current Special Character, as selected i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, using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See "Selecting a Special Character/Line-Typ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Color Attribut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4 The Special Mod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active whenever you are in a "Special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you know that something out of the ordinary is going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effects of certain keystrokes may be different tha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Mode Indicator will always be flashing if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give the following ind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  while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       while in Selec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    while Mov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while Copy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    while in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5 Moving and Hiding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automatically move out of your wa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around the drawing screen.  To manually re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, from the top to the bottom of the screen and 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, click on the reposition button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disappear and reappear choos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"Hide/Show Status Box", click on the small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] in the upper left hand corner of the Status Box, press &lt;F10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eatedly press the &lt;tab&gt;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tab&gt; key cycles through the various Status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, as listed below.  You may use &lt;backtab&gt;, which is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&lt;shift&gt;-&lt;tab&gt;, to move through this cycl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ward cyc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tus Box visible, neither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atus Box visible, Special Character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tus Box visible, Color Attribute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tus Box not visible (press &lt;tab&gt; again to go to #1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6 Dumb Mouse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few other handy "mouseables" in the Status Box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text "&lt;F1&gt; for Help" and "&lt;F2&gt; for Menu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 spots" just waiting for you to on click them,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erform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7 Selecting a Special Character/Lin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Selection Box is the window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hand side of the Status Box.  It allows you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Character and the Line-Type used for line draw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Selection Box has two separate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ne page is devoted to characters used for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lines, plus a few other block/fill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ge contains all of the other miscellaneou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symb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, if hidden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press &lt;F10&gt;, or select "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activate the Special Character Selection Box eithe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key until it is highlighted, or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within the Special Character Selection Box's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around the selection box will becom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w change the currently selected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Line-Typ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under the highlight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Use the &lt;arrow&gt; keys to move the highlight aroun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to select a different character.  The "Ch/Att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, next to the selection box also indicate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ing the current color.  As the highlight rea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r bottom of the selection box, the special charac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lip to the other page, allowing you to choose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.  When you have completed your selection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or &lt;enter&gt; key until the drawing area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character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pecial character, and click the left mouse butt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select is not visible,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 on the right-hand side of the selection box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ge of special characters.  The new sele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"Ch/Attr" indicator portion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ion has effected the Line-Type, that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"Line-Type" indicator in the Status Box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character is selected, just move the mouse curso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rawing area of the screen to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are selecting a Special Character from within a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 or moving the mouse out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complete the selection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haracters displayed on the top line of the symbo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ecial Character Selection Box will not print out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 A blank space will be inserted in any print-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se characters when using the Print Screen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will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current Special Character to the draw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&lt;shift&gt; key and press an &lt;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Lin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Line-Types to choose fr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s: Single / Horizontal Lines: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s: Double / Horizontal Lin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one of these types, select any lin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om one of the box examples in the selection box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showing that type will be shown in the Status Box's "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pecial character selection display flip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to the other characters, the last line-type th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n before the flip will remain as the chosen Lin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You may also change the current Line-Type (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) by positioning the cursor on a line-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drawing area of the screen and pressing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ntl&gt;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8 Selecting A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is the window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side of the Status Box.  It is used to selec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 The currently selected color is shown on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s a solid happy face symbol, while the other colors are x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, if hidden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press &lt;F10&gt;, or select "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activate the Color Attribute Selection Box eithe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key until it is highlighted, or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within the Color Attribute Selection Box's b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around the selection box will becom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it is active.  You may now change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lor attribut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left-arrow&gt; or &lt;right-arrow&gt;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, and the &lt;up-arrow&gt; or &lt;down-arrow&gt;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isplay mode is set for COLOR, a little happy 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olor bar and the Status Box's Ch/Attr indica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the display is set for MONO, the color will be sh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thin the Color Attribute Selection Box (example: "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Mouse (COLOR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color attribute, just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x" of the desired color insid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Only one background color is shown at a tim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ckground colors either click on the little doubl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-hand end of the color bar,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ywhere within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Mouse (MONO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is in MONO Mode,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displays the current color as text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WHITE on BLUE (white foreground, on a blu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current foreground color, click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box (on the word describing the foreground color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background color, click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(on the word describing the background color). 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clicking the left mouse button scrolls the list of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y, and clicking the right mouse button scrolls the li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selected your new color attribut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ck to the drawing area of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are changing colors from within a menu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double clicking, or moving the cursor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You may also change colors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the drawing area of the screen that is the col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then press the hot key &lt;cntl&gt;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raw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will give you all the informatio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d edit your screens.  First,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odes of operation of the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on to the mechanics of crea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reating screens, you will spend most of your ti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will refer to as Normal Mode.  This is the m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nd special characters are selected, text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to the screen, screens are loa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, and other special modes of operation are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a special mode, some keystrokes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n they do in Normal Mode.  For instance,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de, the arrow keys not only move the cursor, the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ize of the highlighted rectangular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being selected, the &lt;enter&gt; key no longer retur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next line, it now ter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brings up the Block menu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tering one of these special modes, a flas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s displayed in the Status Box to remind you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special mode.  The indicator goes away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below shows the indicator message for eac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the hot keys used to enter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Indicator Message     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              INS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Mode         LINE           &lt;alt&gt;-L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ode               SEL            &lt;alt&gt;-S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 Selected Area    MOVE           M** (from SEL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a Selected Area   COPY           C** (from SE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so available as a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also available as a Block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1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ode is where most of your work will be done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descriptions of the operations available to you i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2&gt; key 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Normal Tex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using the &lt;arrow&gt; keys or the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Special Character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, then hold down the &lt;shift&gt; ke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one of the &lt;arrow&gt; keys.  This prints the charac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and moves the cursor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one of the selection boxes active by pressing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until the desired selection box is  highlighted, or by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nto the desired selection box. 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ursor to the desired color or special charac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rrow&gt; keys or click on it with the left mouse button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Special Character/Line-Type" and "Selecting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" under "Using the Laughing Dog Screen Maker Status Bo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re detailed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ursor at the starting point of the lin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and press the hot key &lt;cntl&gt;-L, select "Draw Lin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, or double-click and hold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Line Draw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old the &lt;shift&gt; key dow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drag the mouse to draw lines (See "Line Drawing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more detailed information on drawing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 to Move, Copy, Fill, Erase, Recolor, Cop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Make Into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at a corner of the rectangular bloc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 and press the hot key &lt;alt&gt;-S, click and ho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, or choose "Select Block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old the &lt;shift&gt; key dow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drag the mouse to define the block (See "Select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more information on selecting and processing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ing a Previously Saved Block Fil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block file contains an area of the screen copied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Copy to File" option on the Block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at the point on the screen wher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te the upper left-hand corner of the block,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&lt;cntl&gt;-P or choose "Paste From File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is placed on the screen in the "selected"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or the mouse to reposition it, if desir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paste it at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e may be aborted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lock you attempt to pl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beyond the screen boundaries, the portion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truncated.  If this happens unintentionally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paste with the &lt;esc&gt; key, move the cursor furthe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eft and/or bottom screen edg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the Color Attribute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cntl&gt;-A or select "Pick up Attribut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ick up only the background colo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 key &lt;cntl&gt;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ick up only the foreground color at the cursor position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key &lt;cntl&gt;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a Special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cntl&gt;-K or select "Pick up Special Ch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ursor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a Normal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shift&gt;-&lt;cntl&gt;-K. 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2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The Laughing Dog Screen Maker enters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, overwriting anything under the curso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temporarily override the overstrike by entering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nsert Mode is toggled on and off by pressing the &lt;i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Special Mode Indicator in the Status Box will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" to  indicate Insert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nsert Mode text and special characters ente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ill be inserted at the current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at 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is exited by either pressing the &lt;ins&gt; ke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ressing any other non-printable key such as an &lt;arrow 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, &lt;PgUp&gt;, &lt;PgDn&gt;, &lt;esc&gt;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While inserting, everything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ushed over, eventually disappearing off the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When something is pushed off the screen, IT IS LOS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3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operations that can be performed on a blo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uch as coloring, filling, moving, copying, etc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do something with a block of the screen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" or define it.  To do this you must enter wha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lect Mode" and define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Select Mode, position the cursor at a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area you wish to select and press the hot key &lt;alt&gt;-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hold down the left mouse button, or choose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indicate that you are in Select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the word "SEL."  If the sound is turned on, ther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ending melody indicating you just entered a special m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(key clicks will be heard as each column or r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and a descending melody will sound when exi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rectangular area of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by dragging the mouse.  The selected block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indicate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better control when selecting with the mouse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ming the Wild Mouse" in the "Drawing Screens Using The 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the Selection and "DOING" Something with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or release the left mouse button or pre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ot keys (see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election is complete, the Block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op up.  You can then select your next a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become more familiar with the program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this menu selection step.  In that case, just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Only on Request" item on the Block Menu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ops up.  From then on, you can either explicitly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(using the &lt;F2&gt; key) or use the expert hot key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o end the selection and perform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block to another screen position            Press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block to another screen position            Press &lt;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block to a file                             Press &lt;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or Fill the block                              Press &lt;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lor the block                                    Press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any text in the block                          Press 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 &lt;dele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Window of the Block                           Press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e the "Block Operations" section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performing each of the block 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selection, press the &lt;esc&gt; key or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.  The cursor will return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4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BM character set provides a variety of speci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 that may be used for drawing boxes,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special effects.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easy to use these special characters in an intuitiv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mart-Line-Drawing feature of Line Drawing Mode.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Mode is a special mode of operation that you enter int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your lines and then exit when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mart" part of the Line Drawing Mode comes in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ine you are drawing changes direction or intersects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other line.  The appropriate line joining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enerated by the Laughing D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4 line-typ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ingle verticals with double horizon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ouble verticals with single horizo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-types are displayed in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as example boxes drawn using each type. 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proper line-type easier, as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that line-type before you choo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-type is selected by highlighting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 and moving the cursor to an examp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as its outside lines the line-type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(See: Selecting a Special Charac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-line-drawing comes in handy when draw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(you may also automatically generate a window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 and choosing the "Make a Window of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unction from the Block Menu), or to add vert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dividing lines to existing windows.  It's also a 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ot of fun for dood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Line Drawing Mode press the hot key &lt;alt&gt;-L, doub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hold the left mouse button, or select "Draw Lin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indicate that you are in Lin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by flashing the word "LINE" and if the sound is turn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n ascending melody indicating you just e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 of operation (key clicks will be heard as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is drawn, and a descending melody will sound when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&lt;shift&gt; and use the &lt;up/down/left/right-arrow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-Up&gt;, &lt;Pg-Down&gt;, &lt;Home&gt; and &lt;End&gt; keys or drag the mo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round the screen without drawing a line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n Line Drawing Mode, by simply releasing the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using the cursor movement keys al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ume line drawing use &lt;shift&gt; with the &lt;arrow&gt;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 or release the mouse button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Mode and "terminate" a line (see note below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Line Drawing Mode and leave the line "dangling"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printabl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ine termination refers to the Line Drawing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onnect any lines in adjacent screen posi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character at the current cursor position, based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type and the direction it came from--sounds complicat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it you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Drawing Screen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eatures of the Laughing Dog Screen Maker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ither the keyboard or the mouse.  Using the mo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speed up many of these operat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ping Up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right mouse button anywhere inside drawing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(same as pressing the &lt;F2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mouse cursor on the desired selection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  OR position the mouse curso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hold down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o the desired selection,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cursor to the desired point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mouse cursor at the position of a corn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area you wish to select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drag the mouse until the desired are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area will become highlighted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han it was originally, to indicate that i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When the area is completely selected, release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it has been inhibited via the "Menu Only on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n the Block Menu, the Block Menu will now pop-up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things you may now do with the block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Block Menu" section of The Laughing Do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information of the various block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may be canceled at any time befo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he left button during the drag,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or by pressing the &lt;esc&gt; key. 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its original position, before the selec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Drawing Lines &amp;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mouse cursor at the position 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ish to begin drawing a line.  Double-click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to begin drawing a line.  Drag the mo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you wish to draw the line. 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terminate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ermination refers to the Smart Line Drawing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line and terminating it to any surrounding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stop drawing the line without doing a "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", press the &lt;esc&gt; key before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Line Drawing with the mouse is a whole lot of fun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sensitivity setting of your mouse driver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be VERY hard to control!  See "Taming the Wild 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ways to make line drawing with the mous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Changing the Current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colors or special characters with the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 as easy as point and cli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 if it is hidd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key, or &lt;F10&gt; key or select "Hide/Show Status Box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oint to the desired selection box with the mou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er of the box will become highlighted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en point to the color or character you wish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pecial character you wish to select is no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isplayed special character page, click o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's scroll bar to flip p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ckground color you want is not showing,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anywhere inside the color attribu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or click the right mouse button on the up &amp; down arrow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left-hand side of the box,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atus Box is visible, you can click the mou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F2&gt; For Help" mouse Hot Spot to activate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.  See: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7 Taming the Wild Mouse (Constraining Mouse Cursor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cursor's movement may be constrai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or vertical axes while selecting an area or dra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th the mous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Constraint   Hold down &lt;cntl&gt; key while dragging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Constraint     Hold down &lt;alt&gt; key while draggin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Drawing Screens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gram was designed to b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sily used without a mouse, as with one.  Many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via the menu system or directly via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1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up the Main Menu press the &lt;F2&gt; key.  Highligh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using the &lt;up/down-arrow&gt; keys and press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o exit a menu, press the &lt;esc&gt; key.  For more help o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Using Menus" in the Quick Sta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arrow&gt; keys to move about the screen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t a time.  Use the &lt;home&gt; &amp; &lt;end&gt; keys to 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edge or right-edge of the screen.  Use the &lt;PgUp&gt; &amp; &lt;PgD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cursor to the top-edge or bottom-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Press the &lt;enter&gt; key to go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4 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selecting a block, you can either choose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rom the Main Menu, or press the &lt;alt&gt;-S hot key.  You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selected area using the &lt;up/down/left/right-arrow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-Up&gt;, &lt;Pg-Down&gt;, &lt;Home&gt; and &lt;End&gt; keys.  During sele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will flash the "SEL" indicator, and the area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ll chang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 to end the selection.  A menu will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the choices of operations you may perform on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selection at any tim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5 Drawing Lines &amp;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Line-Drawing Mode press the hot key &lt;alt&gt;-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Draw Line" from the Main Menu.  Then,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 key and use the &lt;up/down/left/right-arrow&gt;, &lt;Pg-Up&gt;, &lt;P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&gt;, &lt;Home&gt; and &lt;End&gt; keys to draw th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move around the screen without drawing a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e &lt;shift&gt; key and us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Line-Drawing Mode and terminate the line (m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connections at the cursor position)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Line Drawing Mode without terminating the lin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or any printable (alpha, numeric, or punctuatio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6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normal text characters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using the currently selected color attribute by me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m as you would exp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insert&gt; key will toggle betwee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and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7 Enter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normal text characters, there ar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al Characters" that are not directly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These characters include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symbols, Greek letter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a special character to the screen, first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haracter from the Special Character Selection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.  Then to place it on the screen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 key and press one of the &lt;arrow&gt; keys.  This wi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character at the current cursor position and the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n the direction of the arrow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8 Changing the Current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Special Character Selection are easily d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and the Special Character Selection Box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press the &lt;tab&gt; key until the desired selection bo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Next use the &lt;arrow&gt;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character you want.  The "Ch/Attr" indicat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will display the currently selected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rently selected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lor or character is chosen, press the &lt;tab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lock in your selection (the highlight will mo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selection box or to the draw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king Up" a Color Directly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ick up a color attribute, place the cursor on th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ver a character of the desired color.  Then press &lt;cntl&gt;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ick up the entire color attribute, &lt;cntl&gt;-F to pick up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color, or &lt;cntl&gt;-B to pick up only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king Up" a Special Character Directly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ursor on the desired special character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K (K for Karac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pick up a "normal" (alpha-numer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) character to use for filling a block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-&lt;cntl&gt;-K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9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F1&gt; at any time to activate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See "Using the On-Line Help System" in the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Block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Copy, Paste, Recolor, Fill, Erase, &amp; Mak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rst group of block operations are performed on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fine on the drawing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lect a block, as described in the "Select Mode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Block" sections above.  Unless inhibited by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ggle "Menu Only On Request", the Block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op up when you have completed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n operation from the Block Menu, or us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Operation         hot key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lock             &lt;M&gt;    Arrow keys or mouse will re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            &lt;C&gt;    Arrow keys or mouse will posi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File     &lt;Y&gt;    Pops up a File Sav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/Fill Block       &lt;F&gt;    Pops up the Clear/F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Block          &lt;R&gt;    Pops up the Re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Block            &lt;E&gt;    Erases any characters in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color attribut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Window of Block &lt;W&gt;    Pops up the Make A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Block Menu" section of The Laughing Do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a complete description of each of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block operation pastes blocks which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aved to files in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eration        hot key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        &lt;cntl&gt;-P  Pastes a block from a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in Menu "Paste From File"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Menus chapter for a complete explanation of p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Loading &amp; Sav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your work-in-progress or finished screens, and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ack into the Laughing Dog Screen Maker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up the Save File or Load File Dialog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re saved to, and loaded from,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data directory defaults to the directory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en you started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nother drive and/or directory a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via a command line argument (See "Starting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" in the Quick Start chapter), or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/or directory from within the program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Directory Dialog Box by choosing "Chan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escribes how to call up and use thes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Load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Load Screen from the Main Menu or press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L.  The Load File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LOAD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ad File Dialog Box displays a list of all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files having the extension "DOG")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hoose a screen file to load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highlight to the name of the file you wish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up/down-arrow&gt; keys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loading a screen at any time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, pressing the &lt;C&gt; key (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n the "Cancel" button), or by moving the button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Cancel" button using the &lt;tab&gt; key and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You may move the highlight a page at a time using the &lt;p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&gt; keys. The &lt;home&gt; key moves you directly to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, and &lt;end&gt; moves directly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you wish to load is showing in the list box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click on the filename with the left mouse button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to the desired filename by single-click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nd then clicking on the "OK" button.  Click on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arrows of the scroll bar to scroll the list pas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through the list a page at a time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 on the portion of the scroll b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s between the thumb and the arrow a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loading a screen at any time by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There is a solid block within the scroll bar between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s called the "thumb". 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(if the list is more than one page long), this thumb mov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the scroll bar to indicate your approximat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Sav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Save Screen from the Main Menu or press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S.  The Save File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AVE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a legal 8 character filename (no extension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click on the "OK" button with the mouse, or press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ntl&gt;-O (for O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n illegal filename, an error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explaining your error. You will be allowed to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Press the Help Key &lt;F1&gt; if you need help constru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gal"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filename that already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of this, and be given the option of renaming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the save at any time by clicking the "Canc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pressing the &lt;cntl&gt;-C key (C for Cancel), or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Changing the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Change Data Directory from the Main Menu. 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hange Data Drive/Directory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new drive\path you want to use for lo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iles.  The drive must exist, and have a formatted dis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the path mus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separate the drive and subdirectory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DOG\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the path, your spelling must be exac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for a complete explanation of sub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u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done, press the &lt;enter&gt; key, click on the "OK" butt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the hot key &lt;cntl&gt;-O (for "OK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path change, press &lt;esc&gt; or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C (for "Canc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need to check a path, create a sub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 disk, you can do so without quitting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, doing your work and EXITing the shel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by using the "DOS Shell" comma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oducing Usefu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output your screens in a format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 Laughing Dog format (*.DOG), you have several 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ose cho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a programmer, the Laughing Dog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-ready source code for you.  If you are a BBS sysop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rtist, you can output your screens in the ANSI,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or PCBoard BBS formats.  It is also possible to produ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COM file, or output an exact copy of the video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bin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draw your screens and then let Rover take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Generatin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/Quick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W BASIC (gener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BSA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ill generate code to produce a full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ition of a screen by creating an array of color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which will be written directly to video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you may select the "Code/Export As Monochro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Generate Code/Export Menu to reproduc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colors. The source code produced will represen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creen as a delimited ASCII text string. 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to the screen using the language-specific fun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ype selected, such as PRINT for BASIC or printf() for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es in handy when you want to have more contr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portions of your screen, and need to have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racters broken-out separately, or when your needs 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pplies to the other file formats: you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ck and white image by selecting the "Code/Expor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Laughing Do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ilosophy of the Laughing Dog Screen Maker'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engine is to produce fully commented, compiler-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may be compiled and run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bsolutely no further modification, or you may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each screen into a subroutine or function for inclus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-alone programs produced will display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 key stroke, then clear the screen, and exi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  You may add any further functionality as you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ctually possible to use this code in plac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 library, and completely create your user interfa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up Laughing Dog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by no means the most efficient way to implem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many screens and menus, however, it may b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spruce up a small program that only has a need fo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s, a few menu screens, some help screens, a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by the code generator, although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ehaved, is not necessarily the best or most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for your program.  It is ONE WAY to display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probably want to break the code ou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or function and fine-tune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Laughing Dog code as a starting point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job done for you is converting the screen data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ray of character and color attribute values that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directly to video memory in order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code produced by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ut and determine what type of video adapter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video mode and then adjust the base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buffer according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, for all color modes the video buffer is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800:0000.  For monochrome (mode 7) it is $B000:0000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a monitor is monochrome does not necessarily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s video buffer is at $B800:0000.  Many monochrom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(even for LCD monitors) try to emulate a CGA, EGA 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and accordingly use $B800:0000 as a bas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a good DOS reference book and study up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1 BAS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fference between the GWBASIC and QuickBASIC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de is that QuickBASIC does not require line numbers, so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WBASIC code will compile and run just f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, but the QuickBASIC code will not run under GWBAS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GWBASIC code is not limited to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ASIC, it should run in any generic BASIC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ASICA or the old IBM RO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&amp; QUICKBASIC CODE (full 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just READs the characters and attributes i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atement and POKEs them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M C:\QC25\BIN\TEST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EM -- Laughing Dog Screen Maker Generic Basic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EF SEG =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F PEEK($H49) = 7 THEN DEF SEG = &amp;HB000 ELSE DEF SEG = &amp;HB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REM Color SEG = B800, Mono = B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EAD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AD 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ize = (rows * cols)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FOR x = 0 TO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REA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OKE (2 * x)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REA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POKE ((2 * x) + 1)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REM Waits for a key press to e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 DATA 25,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0 DATA 49, 15, 49, 15, 49, 15, 49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0 DATA 49, 15, 49, 15, 49, 15, 49, 15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&amp; QUICKBASIC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represents each line of the screen as a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-delimited string, with any characters that would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being handled as CHR$(n).  The strings are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to the screen using a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M C:\QC25\BIN\TEST1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EM -- Laughing Dog Screen Maker Generic Basic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RINT "This is a line of the screen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PRINT "This line has an unprintable char";ch$(26);"and so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until the last line of th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lastline$ = "This is the last line ...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REM POKE last line into memory to avoid scroll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0 DEF SEG =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0 IF PEEK(&amp;H49) = 7 THEN DEF SEG = &amp;HB000 ELSE DEF SEG = &amp;H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0 REM Color SEG = B800, Mono = B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 offset = 3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0 FOR x = 0 TO 158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0 POKE offset + x, ASC(MID$(lastline$, x / 2 + 1, 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0 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0 REM Press anykey to e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0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0 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QuickBASIC and GW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print the following ASCII values as characters correct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07, $08, $09, $0A, $0B, $0C, $1B, $1D, $1E, $1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GWBASIC will not print $1A, but QuickBASIC w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prevent crashing your program or messing-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these ASCII values are filtered out and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2 B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ADing an image of the screen (which has been BSA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video memory is the most efficient way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aughing Dog screens from within a BASIC program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being that each screen is stored 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r program now consists of multip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t jus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assumes that the screen will be BLO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, and therefore internally uses the $B800: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s the base of video memory.  This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by specifying the base address you want to BLO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EF SEG statement (usually hB000 for monochrome adap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set is always zero (See your BASIC manual: BSAVE, B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F SE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xample of how to determine which address to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your program, see the BASIC code example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Code/Export As Monochrome" menu item is togg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of the save, the BSAVE'd file will save all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GRAY on BLACK (flashing attribute is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3 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&amp; TURBO C CODE 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 and Turbo C code are the same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_fmemmove() function call in the Microsoft C c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following movedata() function call for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ata(FP_SEG(test_screen),FP_OFF(test_screen),0xB80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of(test_scree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ay "test_screen[]" is composed of integers.  The M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olor attribute and the LSB is the ASCII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creen position.  The program simply mov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f data directly to the video memory buffer,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800:0000 for color adapters, and $B000:0000 for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C25\BIN\TEST.C -- Laughing Dog Screen Maker C-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est_screen[] =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7c35, 0x7c36, 0x7c37, 0xf31, 0xf31, 0xf31, 0xf31, 0xf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7c33, 0x7c34, 0x7c35, 0x7c36, 0x7c37, 0x7c38, 0x7c3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c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1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 /* Get Video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regs.h.al ==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nBuf = 0xB000; /* Mon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nBuf = 0xB800; /* colo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memmove((int far*)0xB8000000,(int far*)tst_scre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tst_screen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s th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l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bh = 7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ch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cl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h = 2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l = 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&amp; TURBO C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for monochrome is the same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 Here we write one row of the screen at a tim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SCII string.  The cputs() function is used, as it tre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-ASCII characters (ASCII codes above 125) as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rather than as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ow, up to the last character position,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puts().  The last character must be written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emory to avoid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C25\BIN\TEST.C -- Laughing Dog Screen Maker C-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This is the first row of the screen..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This is the second row of the screen.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etc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Last line: all but the last char printed this wa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inting last char this way prevents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up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bh = 0;      /* video page 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l = 32;     /* char to pri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x.cx = 1;      /* cou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10;     /* service 1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  /* interrupt #16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            /* Wait for a keystroke to end program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s th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   /* See the "MICROSOFT C &amp; TURBO C CODE (full color)"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for the body of this functio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the cputs()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, $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4 Pasc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duces c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Borland's Pascal compilers from version 4.0 o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may be compatible with earlier versions or other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, but has not been tested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CODE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Pascal code uses BIOS interrupt $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$13, mode 2; which writes directly to the scree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f alternating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haracter of the last row must be written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scrolling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:\TPAS\TEST.PAS -- Laughing Dog Screen Maker Pascal-Cod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nPo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Length=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SCREEN : ARRAY [1..4000] OF byte =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9, 25, 196, 255, 196, 255, 196, 255, 196, 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, 30, 115, 30, 105, 30, 110, 30, 103, 32, 3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13;     {write chars &amp; attributes to scre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L := 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H := 0;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X := 0;       {starting at position 0,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1999;    {write all but last ch/attr pai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ES := DSeg;    {location of ch/attr arra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P := Ofs(test_SCREEN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($10,Reg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ust write last char separately, to avoid scrolling scre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L := test_SCREEN[3999];      {get last cha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H := 0;               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L := test_SCREEN[4000];      {get last att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1;                      {1 char onl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($10,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ch);                          {wait for a keystrok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;                   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CODE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uses the Pascal procedure write() to write each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as a string, up to the la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ch must be written directly to video memory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:\TPAS\TEST.PAS -- Laughing Dog Screen Maker Pascal-Cod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This is the first line...........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This is the second line....etc...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etc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Last line has all but the last char printed this w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ust write last char this way to avoid scrolling scree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H := $0A; {Set up for calling interrupt $10, service $0A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L := 32;        {Char to wri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BH := 0;  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BL := 7;         {color attribu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CX := 1;         {number chars to wri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($10,Regs);       {Write char to current cursor positio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ch);             {wait for a keystrok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      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the write() proced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, $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5 Assembl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duces cod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acro Assembler and the Microsoft Quick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ASSEMBLER CODE 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creates an array of words using the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(MSB)/character(LSB), attribute(MSB)/character(LSB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way The Laughing Dog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/character data to the screen using the "rep movs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There are many other ways to do the same 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:\MASM\TEST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- Laughing Dog Screen Maker MASM Assembly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LENGTH    EQU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 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100h      ;256 byt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SCREEN LABE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0F31H, 0F31H, 0F31H, 0F31H, 0F31H, 0F31H, 0F31H, 0F3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7C33H, 7C34H, 7C35H, 7C36H, 7C37H, 7C38H, 7C39H, 7C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U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100h            ;Set up DS, SS and SP Re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x, 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bx,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bx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s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p, 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 program begin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es                  ;save es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fh              ;get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al,7                ;is it a monochrome m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mono                ;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0B800h           ;color text video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SHORT 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:mov  ax, 0B000h          ;monochrome text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t:mov  es,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s,ax               ; B800 = color, B000 =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si,si               ;clear source index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si,offset TEST_SCREEN   ;load destination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di,di               ;clear destination index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TEST_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 movsw               ;write to video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     ;hi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1A00h            ;moves cursor pas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p: mov  ah, 01h             ;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l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                ;clear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0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6               ;function 6 (scroll window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0               ;blank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7               ;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h, 0               ;start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 0               ;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h, 25              ;end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l, 80              ;end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     ;call interrupt 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     ;puts cursor back where it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es                  ;restore es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            ;DOS exit function w/exit code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ASSEMBLER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ving the data to the screen as monochrome, the Do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each row of the screen as a string using the DB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a double quotes delimited string. 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, function $13, mode 1 (characters only) is then cal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whole screen up to the last character,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eparately to avoid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:\MASM\TEST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- Laughing Dog Screen Maker MASM Assembly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LENGTH    EQU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 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100h ;256 byte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SCREEN LABE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"This is the first row, as a 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"This is the last row, up to next to last 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U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 100h           ;Set up DS, SS and SP Re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 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x,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bx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s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sp, 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 program begin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rit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ds          ;make sure ES = 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13h         ;function 13h (write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1           ;write mode 1, write char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l,07h         ;color 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vide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           ;start a 0,0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TEST_LENGTH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p,OFFSET TEST_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ust print last char this way to prev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crolling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0Ah        ;function 0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0          ;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32         ;char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 1          ;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interrupt 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;hi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1A00h       ;moves cursor pas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p: mov  ah, 1          ;function 1 (read kbd 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           ;interrupt 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l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           ;clear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6          ;function 6 (scroll window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0          ;blank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7          ;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h, 0          ;start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 0          ;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h, 25         ;end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l, 80         ;end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call interrupt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;puts cursor back where it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DOS exit function w/exit code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interrupt 10h,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, 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Other Expor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can output your screen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.C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BB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The Laughing Dog Screen Maker canno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ne of these file types.  You should always save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you create in the native .DOG format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format, if you plan on editing or printing it at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work on a screen that was original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hese, or any other formats; and you don'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as a .DOG file, all is not lost.  You can import an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to the Laughing Dog Screen Maker by first displa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it's native environment (for instance, 'type'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OS prompt, or display a WildCat! fil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BBS software, etc.) and then captu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RAB.EXE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.DOG file can then be loaded into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using the Load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: "Capturing Screens Form Other Programs With LDOGRAB.EXE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nformation on captur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planation of each export file format, and possibl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1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of the most versatile forms of outpu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aughing Dog Screen Maker program.  It is a truly gen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a screen's contents.  It is, in fact an exact replic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video memory buffer written to a disc file. 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racter | attribute | character | attribute |..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(byte)  |  (byte)   |   (byte)  |  (byte)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BIN files created by the Laughing Do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open the file and process it or read it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written in Microsoft C that reads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sk directly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ou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ar *scre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= (char far *)0xb800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open("TEST.BIN",O_RDWR,&amp;f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read(fHandle,screen,4000,&amp;cou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close(fHand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_dos_read() is used because it all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data in from the file directly to a far buffer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hose segment address is different from the Data Segme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language or particular compiler doesn't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irectly to a far buffer, you could read the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near buffer and then use one of the techniqu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ource code generation examples earlier in this chap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data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2 Executable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a programmer and don't even own a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produce a stand-alone executable program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ughing Dog Screen Maker by choosing the "Executabl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item from the Generate Code/Export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g will compile the screen into a file that you can 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any other program, by simply typing its name, o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aughing Dog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generated by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screen and waits for a key press.  When a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he program clears the screen and terminates,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value of the key that was pressed as a DOS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bility to know which key was presse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imple or sophisticated menu system by calling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COM programs from a batch file and interpreting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using the DOS "IF ERRORLEVEL" batch processing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, for instance, write a batch file to display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un Word-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Spread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Back-up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mat a D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lay a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then types in the number for the selection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 program returns a code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looking at this code, the batch file can branch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un the requested program, or to an error scre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yped something other than the requested &lt;1-6&gt;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ittle work, you could even simulate a moving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, highlighting each selection as the &lt;arrow&gt;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waiting for the &lt;enter&gt; key before perfor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ction.  The possibilities are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tilize the input from the keyboard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working knowledg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Keyboard Scan Codes--the unique code returned by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ich will indicate exactly which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OS exit code processing using the "IF ERRORLEVEL"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tatement.  This is the mechanism the Laughing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files use to tell your batch program which key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program you run returns an exit code.  This cod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pecial purpose, or be meaningles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COM programs produced by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require the user to press a key to remove the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nd exit the program.  The scan code for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is returned via the exit code mechanism of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xit codes can be intercepted in a batch fil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F ERRORLEVEL" statement.  If you are looking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and all other codes are to be ignored, you can have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DO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if the exit code was 1, the batch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to the label :DOSOMETHING, and continue from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t would just continue from the next line after the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"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everal different exit codes you wish to pa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 a different action depending on the specific c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eed something like thi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D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few important things to note about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One is that the words: "DO1", "DO2", and "DO3"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known as a "Label" in a batch file.  A label is a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first character is a colon, which marks a loc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the colon is mandatory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t the location it is marking in the batch fil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when referencing that location, as in the GOTOs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ocation can be used as a destination for a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llowing for some very sophisticated branching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. For instance, the ":DO3" label is the destin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GOTO command in the lines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thing to note about the above batch file exce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the parsing of the ERRORLEVELs must always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.  That is, you must always check for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 exit code values first.  Then look for each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in 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get a match, the batch file just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(falls through to) the next line after the la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line.  It's actually a little more complicated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but we will get t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tter understand this concept, here is a mor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batch file using several Laughing Dog COM fil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the file BDEMO.COM will present the u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utiful screen asking him/her to choose one of thre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quit.  Here is a list of the keys we will ask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, the codes that correspond to those keys, and the ac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if that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CODE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     02      run the program called choic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     03      run the program called choic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"      04      run the program called choic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     16      Quit, exit the batch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    continue displaying 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batch file written that does what w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Trace through it using the different keys as inpu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you can understand the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----------beginning of batch file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7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6 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DO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You pushed "Q"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---------------end of batch file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he Laughing Dog generated program "BDEMO.COM" i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its for a keystroke from the user.  When the user press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we compare it to the code for the "Q" key.  If i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or "Q", we branch to the label ":END", which pri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"You pushed 'Q' to quit."  It then ex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n't a "Q" we compare the exit code to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3" key.  If it is a "3" we branch to the ":DO3" lab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called "choice3".  After choice3 is finis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o back to the label ":TOP" and redisplay our menu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nother key 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n't a "3", we compare the exit code to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".  If it matches, we branch to  the ":DO2" label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lled "choice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more thing about the IF ERRORLEVEL comm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understand, as illustrated in the abov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is not simply testing for equality, it'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that.  For example, the above line: "IF ERRORLEVE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" reall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the exit code is greater than or equal to X --AND--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xit code examined with the preceding 'IF ERRORLEV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EN do Y, OTHERWISE go on to the next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explained in your DOS manual, and is kind of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erstand the firs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examine the section of the batch file above that pa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des, line by line, to better understand why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he way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7 GOTO TOP     This line is here to protect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 file from executing th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command whenever an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countered that is above 16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the "Q" key).  An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a key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17 will send us back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: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6 GOTO END     This is the line that actually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"Q" key.  If the ex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the code for "Q" (16)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nch to the label ":END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 GOTO TOP      This is another protection lin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res that exit codes betwee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4 will branch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:TOP"  Codes less than 5 caus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all through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 GOTO DO3      Here is the line th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the key "3".  If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matches the code for the "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, we branch to the label ":DO3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DO2      Since there are not any oth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 need to protect against betwee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3, we don't need any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s, and are able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ok for the next lower ex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, which is 3 (th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2" key).  If the exit cod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de for the "2" key (3)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nch to the label ":DO2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DO1      Same explanation as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TOP                      If none o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tisfied, we fall through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, where we branch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ral of the story is: Always parse exit c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 and remember that it is easier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exit codes (6,5,4,3,2,1, etc.) than it is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separated by intermediate values.  If you do need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secutive code values you need to "bracket"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statement lines with lines that will let you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wanted" codes and decide what happens when those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you register, you will receive the abov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TEST.BAT" plus screen files: "BDEMO", "CHOICE1", "CHOICE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CHOICE3" (for producing COM files for use with this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identify the actual key pressed, and are distin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haracter produced when that key is press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an upper case "A" and a lower case "a"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but they share the same scan code, since the sa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in order to produce either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pretty easy to understand with the alphab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it gets a little more tricky with the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a 102-key AT-style keyboard which has two separat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umber, the top row of the normal keyboar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pad on the right hand side of the keyboard!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 from the top row of the keyboard ha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"1" on the numeric keypad.  Suffice it to say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, we are actually referring to the PHYSICAL key p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its LOGICAL charact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scan code      key     scan code       key    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  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keys:            Top Row Numeric:        Function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.........30         1 !.........2           F1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.........48         2 @.........3           F2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.........46         3 #.........4           F3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.........32         4 $.........5           F4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.........18         5 %.........6           F5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.........33         6 ^.........7           F6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G.........34         7 &amp;.........8           F7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H.........35         8 *.........9           F8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.........23         9 (.........10          F9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J.........36         0 ).........11          F10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K.........37         _ -.........12        Inverted 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.........38         = +.........13          UpArrow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M.........50       Keypad Numerics:          DnArrow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.........49         1 End.......79          LtArrow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.........24         2 DnArrow...80          RtArrow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.........25         3 PgDn......81        Discrete whatev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.........16         4 LtArrow...75          Insert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.........19         5...........76          Delete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.........31         6 RtArrow...77          Home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.........20         7 Home......71          End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U.........22         8 UpArrow...72          PgUp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.........47         9 PgUp......73          PgDn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W.........17         0 Insert....82        Other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X.........45         . Delete....83          Esc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Y.........21         *...........55          Tab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Z.........44         -...........74          L-Cntl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{.........26         +...........78          R-Cntl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 }.........27                                 L-Shift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:.........39                                 R-Shift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".........40                                 L-Alt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&lt;.........51                                 R-Alt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?.........53                                 BackSpace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 ~.........41                                 Enter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|.........43                                 Spacebar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3 ANS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of saving and displaying your screens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form of ANSI "escape sequences."  Thes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, or ANSI graphics commands, are particularly well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on BBS's to add color to title screens, men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hoose "ANSI File" from the Generate Code/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 ANSI Menu will pop up.  Use the ANSI Menu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NSI file options and then creat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AST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less than the full screen to the file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creen Row" from the ANSI Options Menu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.  Set the last screen row using the &lt;up/down&gt; arrow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e up or down arrows in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w numbers correspond to the y-coordinate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, a 25 line screen begins at row 0, and the las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COMPA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 to ON, this produces a file that is one lo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SI commands, with no line breaks.  The default, "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 File" OFF, will generate a file in which each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70 characters or less in length.  This helps if you in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 and view or edit the resulting file with a text view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may not be able to handle the longer line leng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line lengths are also necessary if you are plan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your ANSI artwork to the message section of a BBS. 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line editors into which you would be transfer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handle unbroken lines, and require carriage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wraps at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insure that your file will upload into a BBS lin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ave a full screen.  The last line in a full screen (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) cannot be broken up, so even when "Produce Compact Fil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OFF, the last line in a screen will be as long a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old all of the text and 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Code/Export As Monochrome" toggle on the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Export Menu set to ON, the screen will be saved us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ly (Light Gray on Black).  Any flashing attribu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Files are saved with the AN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n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isplaying these ANSI screens mus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device driver installed.  Check the CONFIG.SYS fil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present, you must add it to the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pecifying the actual path where the ANSI.SY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Reboot the system to activate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n ANSI screen on a system having the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nstalled use the DOS "typ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Full Screen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a full 25 line ANSI screen file when type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type" command), will scroll up one extra row whe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ppears at the bottom of the scree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ll screen ANSI file produced by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contains a little bit of ANSI magic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full ANSI screen without scro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ake advantage of this feature you need t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 file from a batch file which "nulls out"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batch file you can use to display any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file produced by the Laughing Dog Screen Make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is batch file and name it "ANS.BAT".  To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screen ANSI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 YOURFIL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the ANSI file called "YOURFILE.ANS,"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keystroke,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ANSI graphics, consult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4 WildCat! &amp; PCBoard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BBS files are used by Mustang Software's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 Software, and PCBoard BBS files are used by Cl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Company's PCBoard BBS Software.  They allow sys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s in a single format for presentation to both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esire ANSI graphics, and those who don'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actual color code format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, everything else about the way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handles these two export files is the same,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ussed togeth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NSI files, you can choose to save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to the file.  This comes in handy whe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oom for other text or the BBS status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hoose the WildCat! or PCBoard BBS sele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 Code/Export Menu, a dialog box will pop up. 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creen row using the &lt;up/down&gt; arrow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or down arrows in the dialog box (row numbers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-coordinates displayed in the Status Box, a 25 li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at row 0 and ends at row 2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will be saved using WildCat! or PCBoard @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WildCat! BBS files are saved with the extension "BB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files are saved with the extension "PCB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, the Laughing Dog Screen Mak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ertion of system info. and user info. macro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, @LASTCALL@, @USER@, etc.  You can, however, inser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des manually, by typing them into the scre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e field lengths of the resulting dat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serted into the final user screens, and allow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anks in your screen de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ake care not to change colors within a macro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is will insert a color code in the middle of the mac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olor code $OO has a special meaning to PC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$FF has a special meaning to PCBoard, so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reason, characters with attributes having the val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0 (black on black) will be converted to space character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value of $0F (white on black) for both file forma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having the value of $FF (blinking white on light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hanged to $7F (non-blinking white on lightgrey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TO SYSOPS: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ays that Yardbird Software could better serve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, please drop us a line or give us a call.  Our 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BS software admittedly is very limited, so we ne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n order to reach our goal of making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the ultimate screen design tool for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of your screens may be useful as workshee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ing screens, or for inclusion in printed document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types supported by this version of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compatible and HP LaserJet-compatible prin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very nice printouts of your screens,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on in manuals, program documentation, or presen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devices will produce stunning photo-like re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s suitable for framing! (or certainly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professionally typeset manual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assumes that you a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PT1: or PRN: device.  If you have a serial prin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tell DOS about this, either from the command line,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using the DOS command "mod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for redirecting printer output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LPT1: =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1 Setting the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ttempting a print out, be sure to go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(available from the Print Screen Menu or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 and select your printer type and set up the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choose to send the printer output to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ter.  The options you select may be preserv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defaults by selecting "Save Options" from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fter completing your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available to you in the Printer Setup Menu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OORDINATE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IN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PRINT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ostscript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differen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o produce the most pleasing output from your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For instance, you may need to print the scr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ensed" mode in order to have room to include a borde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scale, or using Landscape orientation might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results when producing overhead transparenci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around until you find the correct setup for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job at h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Printer Setup Menu" in the Laughing Dog Menus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a complete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2 Laughing Dog's PostScrip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printer output offers the most accurate re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Laughing Dog screens,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will output direct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 connected to your printer port (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PRN:, default = LPT1:) or, if the "Print To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e Printer setup Menu is toggled ON,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apsulated PostScript (EPS)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stom, EGA/VGA look-alike font is down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device and the color attributes are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e gray scale values, producing a stunningly accurate "sn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"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PS file is, by its very nature, completely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, and may be imported into any program that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input (such as any PostScript compatible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, draw, or paint program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of the screen may be manipulated (scaled, rot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tched, etc.) to suit your needs without losing any re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e resolution of PostScript images gets BET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it is scale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producing professional typeset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or wish to, Laughing Dog EPS files are the onl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will receive a bound manual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examples of the PostScript output of this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send Yardbird Software a Self Addressed Stamped Envel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to be sent a sample PostScript printout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pecial Post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 screen on a PostScript printer can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about 90 seconds on an HP LaserJet IIP w/HP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) due to the fact that a special font is be down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each time a screen is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just doing one printout, there is no way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However, if you intend to do several screen printou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ostScript Options offer a way to cut down on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o a "persistent download" of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printing any screens and avoid having to down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with each job.  This means that once the font is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, it will remain in memory for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mains turned on, and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tScript 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only apply to PostScript output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on the other types of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"Download Font Now" item from the Print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do a persistent download of the Laughing Dog EGA/VGA l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o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nt To File" option is ON,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DOGFONT.PS" is created in the current data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sent to your printer prior to pri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PostScript screen using the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PY LDOGFONT.PS LPT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efault setting.  The special, EGA/VGA look-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is downloaded with each job, and does not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  Once the screen is printed, the font is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"Print To File" option is ON, the EP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will be true EPS, meaning that they will contai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needed by another application to 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 this option if the special, EGA/VGA look-alik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downloaded to the printer.  Screen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faster this way, since the font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with each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"Print To File" option is ON, the EPS files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uch smaller, due to the fact that the fon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Just be sure that the font is sent to the printer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ing a file produced with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echnically, the files created with this option set t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TRUE Encapsulated PostScript files.  In order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rue EPS, it must, among other things, contain EVERY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pecial fonts, necessary to produc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P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The EPS files generated by the Laughing Dog Screen Maker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ntain a bitmap image of the screen so when you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to other applications, you will most likely just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ing box as a place holder for the actual im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rmal.  The actual screen image will prin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document containing the Laughing Dog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The special, EGA/VGA look-alike font program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property of Yardbird Software (Jeff Sloan)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the Laughing Dog Screen Maker may leg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ont for printing anything other than Laughing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using this font for Laughing Dog Screens, or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, must leave the font file header intact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 The printed version of this manual has numerous screen-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ions generated by the Laughing Dog as EPS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created entirely using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0.  The EPS files were saved without the fo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on space.  The LDOGFONT.PS file was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printing anything, and remained resident.  EP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serted into the manual using W4W's Insert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images, which showed up as a gray box, we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sitioned, scaled, and cropped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will be similar for any othe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top publishing program that accepts PostScript graph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imple and the results are fantastic!  (Regis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get the manual so you can see for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e Laughing Do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 briefly describes each of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s of the Laughing Dog Screen Maker program and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the items on each of the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enu items, when selected, will immediately perform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like Quit, Save a Fil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nu items, however, represent some paramete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another menu function.  These menu sele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 "toggle" the condition or parameter ON or OFF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the "Enable Undo" toggle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oggle is ON, a check mark will appear immediate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menu item, when OFF, there will be nothing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is information is available in th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o access on-line help for a menu item, plac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on the item of interest and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accessed by pressing the &lt;F2&gt; key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mouse button anywhere in the drawing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ata 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Attribute @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Character @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Source Cod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Show Status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an ellipsis ( ... ) next to a menu item indica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at item invokes another menu or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gives you the option to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needed) and start a new one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ffering the following choices for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1 The NEW SCREE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initialize the screen in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black.  All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see: Selecting a Color Attribute).  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&amp; FILL WITH CURRENT COLOR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the current color, and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th the currently selected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Color Attribute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colors without exi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Special Character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special characters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load a screen that was saved using the "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function.  A Dialog Box will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iles in the current data directory.  Use the &lt;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&gt; keys or the mouse to select the file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via the hot key &lt;cntl&gt;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save the screen you are working 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load it later using the "Load Screen" func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using the Laughing Dog Screen Display  Util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Dialog Box allowing you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under which to save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via the hot key &lt;cntl&gt;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Data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subdirectory where files are stored when the "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or "Copy Selected Block to File" functions are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lace from which files are retriev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ad Screen" and "Paste from File"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several different directories contai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different projects and use this function to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se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 for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\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Directory defaults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EXE file, but may be set differently at start-up tim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argument  (Type "LDOG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ing of all the available command line argument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, OR, see "Command Line Options" in the Quick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temporarily exit (shell out of) Laughing Dog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 or execute a DOS command, then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ghing Dog and resume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from the shell,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menu that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ughing Dog Screen Ma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2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enu to set the various Laughing Dog options, set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to save these options as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 mark next to the menu item indicates that feat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To toggle the status of a menu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&lt;up/down arrow&gt; keys and press &lt;enter&gt;, 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situations when this program beeps to wa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rror conditions, or to let you know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mode, etc.  To turn these sounds OFF, just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"Sound" item o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/COLOR MONITOR TYPE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election to switch between the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Display modes.  In Monochrome Mode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, dialog boxes, and the drawin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black and white.  All of the actual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are stored when you use the "Save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allowing you to view the screen in full col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lor monitor at another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ochrome option can also be specified at start-up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mand line argument "/L" (as in LC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ne-step undo buffer is maintained when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hecked which allows you to undo the last chang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the screen.  When enabled, the last action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ne by using the hot key &lt;cntl&gt;-U or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O!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re is a slight degradation i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en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UND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brings up the Printer Setup Menu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Menu description, under the "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/Printer Setup Menu" heading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descrip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ave the current state of the Options Menu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Setup Menu to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OG.CFG in the subdirectory that contains LDOG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become the start-up defaults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art the program.  The file LDOG.CFG is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 you save the options.  If this file is mi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ettings will take effect upon start-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isplay type and sound on/off op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 at start-up, if necessary, by us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.  See "Command Line Options" in th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chapter or type "LDOG.EXE /?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nabled (via the Options Menu), this allows you to "und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action that effected the screen (print a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, recolor, erase, a selected block, make a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NDO option is not enabled, this menu choic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ed out, and you will not be able to selec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able UNDO, choose "Options" from the Main Menu, and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nable UNDO" menu item to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light degradation in the speed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UND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you into Select Mode.  You may also use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-S or click &amp; hold the left mouse button to enter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See "Select Mode" in the Drawing Screens chapt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you into Line Drawing Mode.  You may also use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alt&gt;-L or double-click &amp; hold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drawing a line.  See "Line Drawing Mode" in the 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chapter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paste block files, which were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Block Menu choice "Copy to File,"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block, first position the cursor at the point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he upper left-hand corner of the block to be pl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this menu choice, or press the hot key &lt;cntl&gt;-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, and asked to choo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a list of all the block files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see "Loading &amp; Saving Screens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dialog bo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from the file you choose will be placed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"selected" state, and you may then move it aroun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arrow&gt; keys, or by clicking and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and dragging it to the desired position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lease the left mouse button to paste it at its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lock you attempt to pl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beyond the screen boundaries, the portion outsi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will be truncated.  If this happens unintentio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ancel the paste with the &lt;esc&gt; key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away from the left and/or bottom edg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bort the paste at any time while the area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lected," by pressing the &lt;esc&gt; key or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ATTRIBUT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color attribute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Selection Box with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a point on the drawing screen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that you want, call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, then select "Pick up Attribute @ Curso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SPECIAL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Special Character without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pecial Character Selection Box with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a point on the drawing screen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haracter you want (MUST be a Charac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available from the keyboard), then call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&lt;F2&gt;, and select "Pick up Special Character @ Curso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OURCE CODE /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generate compiler-ready source c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Laughing Dog Screen from within your own prog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ort a screen as an ANSI, WildCat! BBS, PCBoard BBS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-alon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anguage you are using does not appear on the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losest match, examine the code produced, an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s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hoosing the type of file you want to generat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 with a dialog box and asked to provide a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de generated uses a variable name for the screen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, that array will also take on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less th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3 The GENERATE CODE/EXPOR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s on this menu allow you to reproduc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ghing Dog screens in a variety of different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s an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nguages and fil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C/Quick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 BASIC (gener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BSA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M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t!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you may toggle the menu choi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/Export As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Generating Source Code &amp; Exporting Files" for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each type of file produced, and tips o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REEN / PRINT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rings up a menu for setting up printer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currentl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4 The PRINT SCREEN/PRINT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produce a printout of your Laug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 Screen Maker screens on an Epson-compatible dot-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HP LaserJet-compatible laser printer or PostScri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initiate printing of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t up in the "Printer Setup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brings up the Print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menu to specify your printer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from several formatting options.  This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ed from either the Print Screen/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Options Menu.  These options may be sav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defaults via the Options Menu item "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toggled ON,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have been sent to the printer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presented with a dialog bo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filename for the print file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have the filename extension PR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of PostScript printer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sion E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the resulting file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filename.pr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real filename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 name (LPT2, LPT3, COM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print a single-line borde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image sent to the printer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trouble fitting the screen with a b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aper, try using the "Print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" or "Print Screen in Landscape 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, or simply de-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ORDINATE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ON, a scal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, below, and along the left-hand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mage, marking the X and 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dinates.  This is helpful when us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orksheets during screen development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code to interface with screen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.  The coordinates are zero-based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=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nguage or function librar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s screen coordinates as one-based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= 1,1), add 1 to the coordin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ale printed will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      1         2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2345678901234567890123456789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   Screen Imag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IN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elected printer type supports prin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, th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.  This is sometimes helpful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trouble  getting the screen ima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on the paper, or just prefer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print the screen sidewa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per.  It is not available on all printer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it selected for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 will have no ba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er types supported by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ghing Dog Screen Ma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printer type that most closel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, or a printer emulat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is 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r printer type doesn't appear here, tr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using the &lt;shift&gt;-&lt;PrtScn&gt;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 may be necessary to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the IBM character set using DIP switc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panel commands -- see your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POSTSCRIP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options apply only to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this to do a persistent downlo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ghing Dog EGA/VGA look-alike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"Print To File" option is ON,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DOGFONT.PS" is saved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default setting.  The special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-alike font is downloaded with each jo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remain resident in the printer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printed, the font is removed fro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"Print To File" option is ON, th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generated will be True EPS, mea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ntain all of th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application to 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use this option if the special, EGA/VGA loo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ke font has already been downloa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echnically, the files cre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et to ON are not true Encaps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files.  In order for a file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S, it must contain EVERYTHING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e the image, including speci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: Printing Screen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PostScrip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information describing how you may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ith Yardbird Software 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print out a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gister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ong with a printed manual.  You will also be no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future revisions and additions to the Laughing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Maker Program.  Registered users are also entitl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STATU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tatus Box is not visible, this will make it vi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If it is currently visible, it will hide it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ide it by repeatedly hitting the &lt;tab&gt; key, by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se button [-] in the upper-left corner of the Statu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and return to DOS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that any changes were made to the screen sinc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it, it will prompt you to save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The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will pop up automatically when a sel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unless this has been inhibited by the "Menu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option (see below).  It can also be accesse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lecting a block by pressing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nly on Request (Exper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OVE command to reposition the selected blo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e difference between MOVE and COPY, is that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e original area intact, while MOVE leaves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lock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&lt;arrow&gt; keys to move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osition on the screen, then press &lt;enter&gt; to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  Press &lt;esc&gt; to cancel the move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block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lock (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mouse cursor anywhere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click and hold the left mouse button, then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rea to the desired position on the screen. 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by releasing the left mouse button.  The mov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ed by clicking the right mouse button. 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will return to the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MOVE, the Cursor Position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ox displays the position of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mov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the Fill Color when Mov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moving a piece of the screen, the original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lank.  Since this area may have contained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attributes, the program must decid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o use when filling the vacated area.  The color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color at the cursor position from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arefully choosing the point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block for a move, it is possible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color, allowing you to avoid leaving gaping "holes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, or to achieve many interesting effect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-sha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function can also be accessed by pressing the hot key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OPY command to copy the selected block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screen.  The difference between MOVE and CO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COPY leaves the original area intact, while MOVE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Block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&lt;arrow&gt; keys to position the blo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osition on the screen, then press &lt;enter&gt; to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sc&gt; to cancel the copy and return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Block (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mouse cursor anywhere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click and hold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o the desired position on the screen.  Drop i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lea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 may be canceled by pressing &lt;esc&gt;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the right mouse button while copying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block will return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COPY, the Cursor Position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ox displays the position of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mov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function can also be accessed by pressing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&gt;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copy a selected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 and asked to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under which to save the screen.  The block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 available for pasting into a screen using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"Paste from File" or the hot key &lt;cntl&gt;-P o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by itself using the companion program LDOGSHOW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block files are saved with the filename extension ".P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by using the hot key &lt;Y&gt;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to file)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presents you with the Clear/Fill Menu,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veral options for clearing or filling the block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text or special characters within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ped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by using the hot key &lt;F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 The CLEAR/FILL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/Fill Block Menu allows you to choose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or fill you wish to perform on the 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ail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block to black.  All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block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block to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  All text or special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WITH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ls the block with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* retaining the existing color attribut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&amp; FILL WITH CURRENT COLOR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clear the block to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fill it with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: It is also possible to fill a selected block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rmal" character, that is, one that i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is, the character you wish to use for the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 the drawing screen (temporarily type 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it later if it is not already on the screen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hen "pick up"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&lt;cntl&gt;-K hot key restricts you to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cial" characters, a special hot key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emporarily picking up a normal character.  This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&lt;shift&gt;-&lt;cntl&gt;-K.  Place the cursor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then press &lt;shift&gt;-&lt;cntl&gt;-K.  Now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acter 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Color Attribute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colors without exi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Special Character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special characters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change the color attributes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r special characters within a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 &lt;R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2 The RE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lor Menu allows you to choose the type of recol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erform on the selected block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color from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color both the foreground (text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 and the background of the block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ly selected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FOREGROUND**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eground text and special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lored to the currently selected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  The background attributes with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BACKGROUND**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ground of the block will be recolo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background color attribut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text or special characters' attribut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tivates the Color Attribute Selection Box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hange colors without leaving the Re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: Although the flashing characteristic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is generally considered a part of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attribute,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s it as part of the Foreg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ems to make sense for two reasons.  Firs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ttribute Selection Box displays the color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grouping all flashing and normal attribut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background color together.  Second, it is jus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to do it this way because it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hat appear to be flashing 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rases all the text or special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leaving the color attributes inta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s &lt;E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onvert the selected block into a framed, 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using the current color and line-type.  The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Menu will pop up, where you can select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tions you would like to use for making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ide of the window can be cleared to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lored to the current color, or left as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all up the Window Title Options Menu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placement of the title and the type of br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Prompt for Window Title" option from the Window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set to ON (default), a dialog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type of window to create from the Make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e text entry field in the dialog box is 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for the size window you have defined. 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as the title, then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"OK" button with your mouse.  The 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window frame at the posit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tions Menu.  If you choose not to enter any tex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brackets will not be dra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 &lt;W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1: A block at least 2x2 characters must be selec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the automatic window making featur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2: The selected area must be at least 6 characters wi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-titling featur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3 The MAKE A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enu to set up and make a titled window o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ttribute and line-type.  The insid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&amp; 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/line-type and clears any text or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window to the curren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&amp; RECOLOR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/line-type and recolors any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window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rings up Window Tit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4 The WINDOW TITL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Window Title Options Menu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automatic window titling,  such as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 to do automatic titling, and if so, which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o use and where to positio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WINDOW TITL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ON the Window Title dialog Box will pop 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ing a window, allowing you to enter a title.  If set to O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ot be given the option of entering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window title position.  Choices are T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or BOTTOM-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BRACKE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the type of bracket (or no bracket)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NLY ON REQUEST (Expert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t to ON, the Block Menu will no longer automatically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when you finish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menu, press one of the following hot keys 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selection and perform the corresponding Block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       to Mov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       to Copy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Y&gt;       to copY the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       to Recolor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       to Eras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       to clear/Fill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W&gt;       to make a Window of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end the selection first, by pressing &lt;enter&gt;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ither use the hot keys or explicitly call the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can be cance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LDOG.EX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of the following error conditions is det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error message will appear in a dialog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error, you may need to make a Yes/No decis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spond with an OK (even if it isn't OK with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READY EXISTS!  Overwrite Existing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having the same name as the one you typed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"Yes," the data in that file will be over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ata.  The contents of the old file will be destroy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 old version, as well as the new on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No," and save the screen using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filenames must be between 1-8 characters long and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z, A-Z, 0-9 ! # $ &amp; ` ' ( ) - _ @ { }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cannot begin with a digit.  Tr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PE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ort of disk error has occurred,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.  The disk could be damaged or the drive door may b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is a floppy drive).  If you are trying to load a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/or its attributes could have become corrupt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ying to save a file, the disk may not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disk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selected has disappeared between the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read the filename into its list of files an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tried to read it.  If this ever happens, some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ally 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/or path you specified does not exist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ed wrong, the disk is not in the drive, or the driv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, etc.  Check the spelling, and be sure you used backsl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to separate the drive and subdirectori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CREEN/BLOCK FILE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looked in the data directory, it fou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block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directory is by default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file is located.  The data directory may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different at start-up time by using the "drive\pa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rgument, or while the program is running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election "Change Data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creen files Must have the extension "DOG", and blo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the extension "PUP,"  These extension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filename you enter when you save a screen or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change these extensions if you wish to load th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LLOCATION ERR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ried to get some memory, and it was unab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most likely caused by running the program in a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yping "EXIT" after you are dumped out of the program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op back into the program you shelled out of to ru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that is the problem, you don't have enough memor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from the shell.  Run it by itse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turns out you are not attempting to run LDOG.EX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there may be a more serious memory conflict.  Try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and try runn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 Laughing Do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utility programs are provided to round out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package.  The first one, LDOGRAB.EXE,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screens from any text mode program for importin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.  The other one, LDOGSHOW.EXE, allows you to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s one at a time, or to group several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into a slide show that may be displayed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Grabbing Text Screens from Other Programs with LDO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.EXE is a screen grabbing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" or capture copies of screens from any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These screens may then be loaded in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program, LDOG.EXE, to edit, print, convert to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or compress.  They may also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display utility LDOGSHOW.EX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.EXE i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aded into memory before running the text mod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wish to "grab"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re saved in an uncompressed format read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or LDOGSHO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DOGRAB.EXE will NOT WORK for programs running i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.1 Starting LDO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LDOGRAB [/N][/K key][/D Pathname]| [H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      suppress messages sent to applicati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xx     change the default hot-key (&lt;cntl&gt;-&lt;left-shift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xx with one of the following key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= &lt;cntl&gt;-&lt;righ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&lt;alt&gt;-&lt;lef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 = &lt;alt&gt;-&lt;righ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&lt;cntl&gt;-&lt;left-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     specifies a disk and subdirectory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creen files.  Pathname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including drive! Defaults to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/H     Displays a help screen simila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                 installs the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/N               suppress scree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/D c:\dog\bites  will store files in \dog\b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directory of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.2 Using The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ad LDOGRAB using any of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bove, then run the program from which you wish to g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When a screen comes up that you want to save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rabbing hot key (the default hot key is &lt;cntl&gt;-&lt;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&gt;, but you may specify another key combination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licts with the program you are grabbing screens f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/k option i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RAB.EX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rab a screen, you will hear a single beep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pop up at the top of the screen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apture was successful and showing you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the screen was saved to.  If there was a probl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ear three beeps and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the nature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make the message go away, and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se messages can be suppressed using the /N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In that case, your only clue to a successful screen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single beep.  If you hear three beeps, there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saving screens until you have what you ne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quit your application and re-boot your comput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from memory (it is not wise to leave TSRs hanging arou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 further need of them, as they just take up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pace that your foreground applications may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Your Captur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iles are saved in the default directory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LDOGRAB.EXE from) unless you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 and/or directory using the /D optio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s are in a generic format (SCN0000.D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N0001.DOG, SCN0002.DOG, etc.).  The program will not over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same name.   It will automatically increm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o the next SCN# until it finds an unused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you may change the filenames to something more meaning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purposes.  You may not change the file extensions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"DOG" part of the file name) because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and the presentation utility LDOGSHOW.EXE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nsions when searching a directory for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ng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keep LDOGRAB as small as possible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not done within the TSR.  Accordingly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n uncompressed format.  A normal 25-line by 80-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produce a file 4010 byte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.EXE, on the other hand, automatically compresses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saves them to disk.  Therefore, screen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simply by loading them into LDOG.EXE and sav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ression ratio is dependent on screen content, bu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1:1 all the way up to 1333:1.  The average i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Displaying Your Screens with LDOGSHO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used to display a single screen, or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several screens into a slide show presentation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manually or automatically.  Slide shows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1 Starting LDOGSHO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LDOGSHOW [ScnFilename]|[/L ListFilename.ext][/#n][/F]|[H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nFilename         Displays the specifie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ListFilename.ext Begins a "slide show" of the scre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ed in the file List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#n                 n = number of seconds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s for an automatic, repeating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[exited by pressing &lt;es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       Forward only display of manual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         Displays screens 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/H               Displays a help screen simila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grins         displays the screen file: GRINS.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POUND.PUP     displays the partial 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UND.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/L LANDRY.LST displays the screen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file LANDR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A ScnFilename with no extension assumes the "DO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Block files may also be displayed, bu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"PU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The list file and ALL screen files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2 Displaying a Sing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great way to view a single screen or bloc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tart up the whol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LDOG.EXE).  Just type "LDOGSHOW FILENAME.E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ng the actual screen or block filename. 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G" is assumed 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a block file, type its full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PUP."  When "PUP" files are displayed by them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in the position on the screen from which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saved, leaving the rest of the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3 Creating a Slide Show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sentation consisting of several screen fil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iles can easily be built by creating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st of the desired screen and/or block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view them.  You may include comments in the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 line with a semicolon ";".  That line will be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by LDOGSHOW when it compiles its list of files to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nclude comments on the same line as a filename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re is at least one space separating the filen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.  You may prohibit moving backward through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placing "/F" (forward only) as the first thing on an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ist file.  As with displaying a single screen,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"DOG" is assumed, unless you specify a block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"PU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List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mment               Comment on a line by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        Filename by itself, assumed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          Filename by itself, extension of "DOG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empt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;comment      Filename followed by a semicol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comment       Filename followed by a spa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                    Forward onl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: Filenames may b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me Dog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rastically decreas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used by your presentations with the judicious use of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For instance, if you display a full screen,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to depict the same screen with a menu pulled dow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ave that portion of the screen tha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reen (in this case, the menu) as a PUP file (using LDO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To File" command from the Block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LDOGSHOW in the manual, bi-directio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, with no "/F" argument), it is possible to move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forward through your list of files.  This is no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ing full screens, but can be a little trick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series of block (PUP)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UP file is displayed without disturbing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everything on the screen is unchanged, and the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just "pasted" over that background.  Think of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P file as being like pasting semi-permanent "stickers"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continue sticking little stickers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you can't peel them off to reveal what was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them.  The only way to get rid of a sticker is to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ame size, or larger,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the contents of a list fil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DOG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-- Beginning Of List File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 about this sample lis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e will display 5 files: 2 full-screen files and 3 parti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.D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.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1.PUP 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SC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.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--the e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file has comments, screen file names, an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The first screen displayed is a full screen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 "TITLE.DOG", next a block file called: "POPUP.PUP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ted" over part of the screen.  Then another block file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1.PUP" is pasted on top of these.  Next, another full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LLSCN.DOG" is displayed (note that the "DOG" extens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), completely wiping out the composite screen w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note here that if you now move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, from "FULLSCN" to "BOX1.PUP"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ould not necessarily look the same as it look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forward!  The partial screen "BOX1.PUP" would now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ted" over "FULLSCN.DOG" rather than over "TITLE.DOG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, after the screen "FULLSCN.DOG" is dis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ile "little.pup" is pasted over it.  Note here that if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d back a screen, the display would look the same as it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were moving forward, because the previous screen i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4 Displaying a Presentation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LDOGSHOW.EXE, specifying the list file to us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L FILENAME.EXT" command line argument.  Note that you D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extension here.  The program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he list and wait for a keystrok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screens in a list,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      Moves immediately to first screen in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         Moves immediately to last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-arrow&gt;     Backs up one screen in the list.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-arrow&gt;   Backs up one screen in the list.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   Backs up one screen in the lis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ny other key&gt;   Advances one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&lt;cntl&gt;-q   Qu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NOTE: These keys will not move backward through the lis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started with the "/F" command line argument,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" command is embedded in the list file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ny other key, advancing to the next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5 Displaying a Presentat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presentation automatically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"/#n", where n = the number of seconds to paus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Note that the timer used here is very crude and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to 1 second, so don't expect precise tim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ed in automatic mode, LDOGSHOW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urn, pausing the specified interval betwee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eaches the end of the list, it will cyc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ist and repeat.  This continues until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