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 �������� �������� �������� �������� �������� ����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          ��    ��          ��    ��    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����      ��    ��������    ��    ������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����      ��          ��    ��    ������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 ��          ��          ��    ��    ��    ��    ��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��� ��������     �    ��������     �    �      �     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NetSTATi Version 3.3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(Official Release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CBoard / UUPCB Bulletin creat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ritten By: Ian Gerada (c) 1993-199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an.gerada@netline.co.z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3 of NetSTATi is the last FREEWARE release of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rom Version 4.0 upwards the product will be commercial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FRM within this ZIP. Fo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STA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will run in conjunction with UUPCB to create a PCBoard bl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statistics on your last mail ru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weird name NetSTATi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- = Net [All my progs have NET] STAT [Statistical prog] i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get a registration number for your BBs you hav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ive Netline Flagship a call on +27-11-789-6085/6/7/8 and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EG (6) NetReg will give you a registration numb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Fax me the following details and I will fax you ba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(My Fax: +27-11-789-6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qui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NetSTAT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[As typed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turn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Post me the above information to : NetSTATi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/O Fincomp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tt: I.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.O.Box 447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back a registration card with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Leave me a message ON INTERNET EMAIL with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got NetSTAT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 [As typed in your CF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ian.gerada@netline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install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a directory on your hdd called Net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Unzip the contents of Netstati.Zip to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reate a CFG file to hav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\uupcb\admin\net..............Full name and path to you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(generated by UU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uupcb\uupcb.dbf..............Full name and path to UUPC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uupcb\admin\leave.out........Exeption file ie: those newsgroups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nt listed in the PCBoard B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................Amount of en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............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.........................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pcb....................Output file (B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...............................Y = Yes I want NewsGroup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 = No I do not want News Group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:\UUPCB\POST...................Full name and path to your PO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EXE................................Main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DOC................................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out...................................Sample exep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................................Description file for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CFG................................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.PCB................................Sample PCBoard B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........................................Sample NET file from UU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in the ZIP or that will be created by NetSTAT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STATi.ERR.......................Error log report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re is an err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etSTATi, it will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og file with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umber. (See end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or error number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uu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NETDOORS\Net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i Netsta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a good idea to make sure that the BLT generated from NetS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download path - this will allow the users to download the 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nd ther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Overflow           : I duffed - Some values in your NE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rger than Quick Basic can handle -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copy of your NET file - and I will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 BAD FILE NUMBER ie : I duffed and tried to open a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correctly, you cannot fix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ept by letting me know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 DISKFULL        ie : Your disk is full, delete some ol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reate more space for NetSTATi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END OF FILE     ie : End of file reached, I duffe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BAD FILE NAME   ie : The log file you have named in your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not be created by NetSTATi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a valid dos name and if you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etwork that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 NO FILE         ie : NetSTATi is trying to open a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 there, ie the HELP file is not t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PERMISSION DENIED ie : Check your network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 DISK NOT READY  ie : Looks like you got a proble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 drive (call your dea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5 PATH FILE ERROR ie : The combination of path and fil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PATH NOT FOUND  ie : Simple - the path is not f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2 DISKMEDIA ERROR ie : Seek error, Data error...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asty problems will generate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ber. Looks like your har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not that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provided "as is"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soever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ation,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. 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ance of the program is with you. 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fective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basic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(R) is a registered trademark of Clark Development Company (C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(R)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PCB (R) is a registered trademark of Ed T. Hopper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TATi (R) is a registered trademark of Fincompt Technologie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T (R) is a registered trademark of Fincompt Technologie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PAK (C) Cresent software 1988 and 1989 by Ethan Winer,Donald R. M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e is FREEWARE I charge no money for it, however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op me a line regarding the door, feel free to contact m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Flag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085/6/7/8 (HST DUAL STANDARD 168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+11-789-6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-11-789-6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hubname FCSJ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 FIN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I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      +27-11-789-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ian.gerada@netline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e is also part of �ILINK�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Netline Flagship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Official home for Pc-Board and Sparkware in South Afric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word of thanks to the following chaps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STATi - without all of you the product would not be a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Giraud   The Concept BBS         +27-11-440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helping me with the QB45 problem and add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! Plus all the other on going hel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KANOWITZ   Netline Northcliff BBS  +27-11-477-1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g report feedback ERROR 6 - Fix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GERADA   digitec Online  +27-11-476-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ind words on the produc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EMERSON  Cincinnati Computer Connection +1-513-752-10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IX Hardgoods-East BBS +1-914-961-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DRASSINOWER Cloud 9 Online +1-914-682-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hree of you for sending me one bug after another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and bearing with me as I sorted them out.. Thanks cha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. 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y - a HUGE thanks to Ed T. Hopper for creating UUPCB -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GREAT it works well and is REAL EASY to inst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Ed at +1-713-997-7575 (ed.hopper@eh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