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uly 0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2.11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you have SHARE loaded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