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2.11  July 0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1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chive support is through PCC (archive information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nal code, so new archivers can be add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 byte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page includes three fields and an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mple yes/no question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ploads in that format.  SETUP creates an archive suppor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C file it finds, so you may choose any combination of arch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fields are user-specific parameters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  These fields should be blank for all people and al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cluded just in case (i.e. PKZip 2.04c had DPMI problem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ave needed to specify -) to disable DPMI)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rchiving/dearchiving, etc... in these fiel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PCC file.  These fields are for hard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required to make the archiver/dearchiver do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ox scans the path for the archiver/dearchiver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ach.  If the archiver and dearchiver use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es that as well.  If SETUP reports that your archiver or dearch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ath, and you have specified that you wish to support tha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and Comm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also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  Maximum age checking in PCBCheck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unique.  The technique is different than that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(yet, anyway) including previous versions of PCB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:  The virus scanning is quite self-explanatory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hould be the EXACT errorlevel (an equality test is us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less than test) which indicates a virus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 The defaults work for F-PROT.  Note that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name the scanner must be in the path and the name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SETUP will indicate below the name whether or not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Unrecommen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MASTER TYPE:  You can enter any va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here.  If the extension is not active or is unsuitable a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ETUP will reject it.  Entering an extension instructs PCB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incoming archives to the named type.  Note, PCBCheck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s unsuitable because they involve non-stand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create an archive with imbed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CFG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CFG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CFG.  PCBCHECK.CF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2.11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CFG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CBCheck display 'REGISTERED' in place of 'UNREGISTERED'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n place of 'UNREGISTE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support was a feature which was slated for PCBCheck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are available, the programs exist, but to tell the truth I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  I'd like to attack this in detail and let you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'm coming from.  First, since VENDINFO.DIZ is not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 (like FILE_ID.DIZ was) the description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to 45 characters.  In fact, there are 5 differen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izes which can be embedded in a VENDINFO.DIZ file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s the third party developers (and second party suppor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line wrap the text to make it fit wherever its being pu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of course, no frames, borders, etc...  Also the descri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igh ASCII anyway.  Aside from that, creating a secure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ires registering with the creators of the VENDINFO.DIZ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shareware authors must pay a fee to get the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s (I'm not complaining about the fee, in fact it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).  My point is that I don't think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ing to jump on it (at least not in droves).  The larger o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built-in distribution encoding, etc...  CD maker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love it, but I don't see it as the fut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 files.  This is NOT, however, a dismissal of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'm delaying adding any features to support VENDINFO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 I have the specs (they are public domain, to the cr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the specification).  The possible implementations I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is checking to make sure the file is authoriz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then again, if it wasn't, who would've bothered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in there?) and getting the description.  As you can se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e a lot of benefit for PCBCheck beyond getting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_ID.DIZ works better for anyway!  So until it gets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uthors quit inserting FILE_ID.DIZ in their files an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, or other uses for VENDINFO.DIZ in the PCBCheck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light, PCBCheck will not support VENDINFO.DIZ.  Shoul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ompelling come along, I will quickly retract this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ENDINFO.DIZ to the best of my abilities in PCBCheck. 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I just wanted to explain why PCBCheck isn't on the 'cutting 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otherwise would b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c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,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