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ͻ���������ͻ���������ͻ ����ͻ ����ͻ����ͻ 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Ȼ  ���ͻ  ��  ����ͻ �Ȼ  ���ͻ ȻȻ  ɼ Ȼ  ɼȻ  ɼ  � �ͻ 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  �    �</w:t>
      </w:r>
      <w:r>
        <w:rPr/>
        <w:t>ͼ �  �   �  � �  �   �  �  �  �   �ͼ �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ͼ  ��  �        �  ���ͼ  � �  �   �  �  �  �       �  �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</w:t>
      </w:r>
      <w:r>
        <w:rPr/>
        <w:t>ͼ�  �        �  ���ͻ  � �  �   �  �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�  �    �</w:t>
      </w:r>
      <w:r>
        <w:rPr/>
        <w:t>ͻ �  �   �  � �  �   �  �  �  �   �ͻ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Ȼ      �  ����ͼ �ɼ  ���ͼ ɼ �  ���ͼ  � ɼ  ���ͼ �ɼ 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ͼ      ���������ͼ���������ͼ  ���������ͼ ���������ͼ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FILE TESTING AND CONVERSION UTILITY FOR PCBOARD v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FeatherNet Software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ULT Upload File Testing and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Revi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322 Voice : M-F 9-5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3) 249-8422 BBS   :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is manual is subject to change without notic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constitute or  represent a  commitment on 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  The Software, documentation, an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escribed in this document is furnished under 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 or nondisclosure agreement and may be used or copied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terms of the agreement. It is against the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oftware and/or documentation except as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3 FeatherNe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and all other FeatherNet Software products are proud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, programmed, and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, FeatherNet PRO!, and FeatherNet are trademarks (TM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is a reg. trademark of Clark Development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 trademarks  which  may  be used within this docu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 directly  or  indirectly,  are  the  property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 owners.   Their  use  in  this documentation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or  constitute an  attempt by 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aim them  as their own,  nor does FeatherNet 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endorse  or  suggest  the  use of these produ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  If someone gives  you their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and you  decide to run  the Software with  it, remember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 here at FeatherNet Software  do this for a living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others steal our hard  work, one of our children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gone without a  new pair of shoes  or may not have  s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tist  because  of  your  thoughtlessness.   We provid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at a great price, if  you do not feel this is  the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CBULT - PAGE   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-CONDITIONS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OR EDITING A CONFIGURATION FILE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FOR PCBULCFG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BULCFG - PCBULT'S CONFIGURATION EDITOR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O CONFIGURATION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PCBTEST.BAT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PCBULT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T FROM THE LOCAL CONSOLE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FORM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test  archives for integrity,  Scan for virus'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scan  utility,  such  as  McAfees SCAN.EXE (or ot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detection utility), and will optionally test your GI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grity and ensure files meet 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some  of the  major features  of this  product we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to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dentifies and processes all   ZIP, ARJ, LHA, GIF and  TD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regardless  of  the  actual   file extensi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More archive types are desired we will add them.  The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bove are generally considered the main stream archive and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e type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the use  of FILE-ID.DIZ and DESC.SDI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an archive.  PCBULT will replac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ntents of FILE_ID.DIZ or DESC.SD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ves  all Virus  Infected programs  into a  Virus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Sysop 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save  descriptions of rejected  files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's PRIVATE uploa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 delete all  files names  located in  a text 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names appear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 will test  .GIF and  .TD0 files  for integ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 file  tester  available  for  Teledisk'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DCHECK.EXE).  GIF testing is perform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tionally Inserts the  number of files  in  the  arch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st   file  date  and   Newest  file   date 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description.   Adds .GIF  resolution  to  .GIF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(1st line if possible or last line/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CBULT  will optionally  SWAP itself  to EMS,  XMS o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 the archive  and swap  utilities to  mak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room as possible available for thes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, PCBULT will leave a 2k Kernel in 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 an  easy  to  use and  informa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(PCBUL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ows the SysOp to  append a 7 line  display file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T caller displ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S in NO WAY CRIPPLED or KEYED!  PCBULT is 100%  func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as rec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 Upload  File  Tester  and  Converter  with  all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 are  copyright  (c)  1993  b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All rights  reserved.  PCBULT(tm) is a 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d and protected by  FeatherNet Software, Inc.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ok, see,  feel, and structure  of this program  is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nd any similarity between 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shall under no  circumstances be considered in 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FeatherNet Software,  Inc. holds and protects  all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 on  it's  products.   Copying,  duplicating,  selling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eatherNet  Software, Inc.'s  products is  a viola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 currently TESTING the  SHAREWARE version, you 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30 days and no longer 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 you should register the 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 you  continue  to  ru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longer than thirty (30) 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  Please read this  entire section before you ru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version  of  PCBULT.   By  running  the  Softwa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Software" as used  in this license agreement, the 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s notice, all within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FULL SYSTEM  AND ALL  UTILITY COMPUTER  PROGRAMS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ed in the distribution archive, together with any upgrad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subsequently suppli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 "Author" as  used in  this license 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User"  as  used  in  this license agreement, th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er, and (c) copyright notice, all within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e  person or  entity that  has licensed 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 p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  copies  permitted  hereunder  or  subsequently  suppl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Associated Materials"  means all the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in this package 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for use with  the Software.  This also 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nprinted  ASCII files  which may  appear on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 Software on  a single  computer or 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 are connected  via a  physical cable 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erver.  This  is specifically includes single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local  area  networks  (LANS)  connected  without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y  or  modulation/demodulation  (MODEM)  equipmen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on  a Wide Area Network (WAN),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networks  connected  using  Satellite, Radio, or Telepho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 is  prohibited  under  this  license but may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 drive or floptical  diskette drive).   You may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king copy  of the Software.   If the working  copy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ed  and/or  will  not  longer  work  properly,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to  make another single  copy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after the original working cop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You  do  not   become  an  owner  of  the 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retains  title  to all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and Associated Materials.  In addition, you agree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care  to protect  the Software  from unauthorized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tion,  distribution,  or  publication.   All  right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 license are reserv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  You are granted  a personal non-exclusive,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able license  to use  the enclosed  program and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solely for your own  internal needs on one central 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  unit  or  network  of  physically connected compu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e entire responsibility for the selec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your intended  results, and for the  installatio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CBULT, it's documentation, and related materials 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belonging.  If you  wish to run the program on 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not connected to a network, you must request a mul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program for back-up 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to other  computers of  your belonging  f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 of  PCBULT  SHAREWARE  VERSION  ONLY  to  an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you  upload the *COMPLETE*  SHAREWARE package.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plete", we mean  that all programs,  including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 included in  the package.   By "SHAREWARE  PACKAGE",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 you may  *NOT* include  any type  of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registration number that  you may have obtained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assign,  or transfer  your rights  under this ag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.   You agree  not to  transfer the  PCBULT Software,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supplied, in any form  to any person without the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transmit,  transcribe, 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 into  any  foreign langu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language, in any form, PCBULT, any of it's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r materials, including The PCBUL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 transfer  The  Software,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Materials or your 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gaining the prior 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 Alter,  decompile,  disassemble,  or  reverse engineer the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 or  cause  to be hidden the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copyright and/or trademark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- CONTINUE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is  effective from the  day you start 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r license continues for the period of twenty 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til you return the Software, Copies, and Associated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eatherNet Software, Inc.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breach  your agreement, we  can terminate this  licen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you  in writing.   You will  be required  to retur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represents our entire understanding and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 supersedes  any  prior  purchase  order, co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, 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may only be 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 officer of FeatherNet  Software, Inc.  If any  provi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 void,  or  for  any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 enforceability  of 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of this agreement. 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 that  you  have  rea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 this  contract.   By  running  the  Softwar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 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 that  the program diskette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 will  be  free from defec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and workmanship  under normal use  and service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f the  diskette(s) not meeting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  FeatherNet Software, Inc.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no responsibility  due to bad  archives or other  distri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on methods in which you may have obtain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f any kind.  The entire risk as to the results and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nce of the program is assumed by you. 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does not warrant, guarantee, or make any representation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ding the use of, results of, merchantability or fitnes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use of the product.   Should the program prove  def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, you, (and under no circumstances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f it's dealers)  assume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ing,  repair   or  correction.    Furthermore,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does not warrant, guarantee, or make any repres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s regarding the use  of, or the results 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n terms of correctness, accuracy, reliability, curr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s,  or  otherwise;  and  you  rely  on the program an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at your own risk.   FeatherNet Software, Inc.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le  for  any  damages,  including  but 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, service, repair, correction, loss of profit, lost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incidental, consequential, or special damag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tinued use of this Software and any Associated 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your intention to  abide by the licensing  agre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HAREWARE DISTRIBUTIO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version of  PCBULT, PCBULT  SW v1.4  may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ly and distributed globally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 distributed  intact, including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and documentation  and must not  have been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whatsoever.   You may NOT  insert a BBS  Ad or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ceed $7.50 for the distribution  of PCBULT v1.4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Shareware  Distributors,  to  include, but not ne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ily limited  to, Mail  Order Houses,  Commercial BBSes,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 disc  authors,  may   distribute  PCBULT  or  any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 program  and  are  authorized  to 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fee not to exceed 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S GIVEN IN WRITING 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   Distribution of any FeatherNet softwar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media  must be  labeled such that at least  20%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states in a clearly worded manner that the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media is  Shareware.   Failure to properly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a or notify FeatherNet Software of your  intention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 confirms your agreement to  pay  FeatherNet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the sum of $10,000 or 1% of the Gross Profits  g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media, which ever is greater.   It is  agr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will be your payment to FeatherNet Software for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 REQUIREMENT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QUIRES the following to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CBoard v14.x or v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operating system to run under. This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MS/PC  DOS  v3.1+,  OS/2  v2.1+, DR DOS  v5.0+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has NOT been tested under a NOVELL environmen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revision.  If  you are running under NOVELL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PCBULT, please let  us  know so that  w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n  INTEL or  100% INTEL  Compatible processor (80386-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aster is recommended)  on a 100% compatible  mot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 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roximately  40K of  RAM is  utilized  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operating  *  Any   100%  IBM  clone   will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's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RECOMMEND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 machine with  a large (1 MB  min.) disk cache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ptimum performance.  A 2 MB or larger RAM disk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dramatically  increase   your  performance 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If you are operating in a Network environment 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is loaded prior to starting PCBULT!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the error 'PERMISSION DENIED' during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ccess.  Place an entry in your   'AUTOEXEC.BA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load SHARE at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directory on your hard drive to run PCBULT in.  Thi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ist on any hard drive attached to your system, though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ning on a network, you should consider running PCBUL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drive on your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 assumes that  you have  a basic  knowled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:           (Substitute you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PCB        those in the example in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PCB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you in your new PCBULT subdirectory. Copy your PCBULT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in this directory and unarchive it.  The original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released in ZIP format and is used here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COPY C:\PCBULTxx.ZIP C:\PCB\PCBULT\PCBULT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UNZIP -d PCBULT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narchive all the PCBULT files.  You may now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ZIP" file from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AKE SURE THAT YOU HAVE A *COPY* OF THE PCBULTxx ARCH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NEED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point  you  should  also  make sure that PCBULT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.EXE are in your PATH.  You can do this in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lace  the  files  in  a  directory  that  is  in  your PATH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dd this directory to your PATH=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'SET PCBULT=(current path)' and 'SET PCBULCFG=(current path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CBoard v15.0 automatically creates and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ET PCBDAT=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v14.+ users  MUST  use the 'SET PCBDAT=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You probably have already done this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but in case you haven't, you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try in your  AUTOEXEC.BAT or BOARD.BA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to the PCBoa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; SET PCBDAT=C:\PCB\PCBOAR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PCBDAT=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 looks at TWO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he SYSOP NAME you enter in the PCBULCFG edito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you registered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The BBS NAME that you registered with MUST matc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at is found in your PCBOARD.DAT file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ING A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"PCBULCFG.EXE"  to  create  or  edit  a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will look  for an existing  configuration file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enter and if not it does not find it, PCBULCFG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configuration file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PCBULCFG &lt;config 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will default to PCBULT.CFG in no filenam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PCBULCFG 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AND LINE OP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PCBULCFG.EXE the file PCBULCFG.HLP should be i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wo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In the Directory from which PCBULCFG.EXE was start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In the directory in which the .CFG file resides or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 a complete path  and filename to  the 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PCBU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PCBULT in the C:\PCB\PCB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BULCFG.HLP file is in the directory; C:\PCB\PCB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rmal command-line  to run PCBULCFG  and create or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the CFG file named "PCBULT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ULCFG C:\PCB\PCBULT\PCBUL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PCBULCFG.HLP   "MUST"  be  in either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.CFG file is located or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CBULCFG.EXE, in this case the C:\PCB\PCB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CFG now has built in help.  Simply press your "F1" key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help screen will be shown to you about the th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hosen.  This should assist you in getting PCBULT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quickly with a minimal of brain damage.  Below are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ppear and some information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'S (YOUR) NAM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be the name PCBULT is or will be register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the name you entered in the PCBOARD.DAT file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BS NODE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 NODE directory path for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 where the  .BAT  file  to start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(normally "BOARD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Directory:  C:\PCB  or  C:\PCB\NOD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CBULT "WORK"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UST  be a unique directory  which is  used by  n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The files PCBULT places in this WORK director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ly deleted.   It  "MUST NOT"  be the work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K directory  "MUST"  be at least 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UST be in the format "C:\WORK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running  more than  one node,  EACH node 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Work Directory:  C:\PCBULT\WORK or C:\PCBULT\WOR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RUS "HOLDING" DIRECTORY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 HOLD  directory for  PCBULT  to move files in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determined to contain a virus by the sca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should "NOT" be the same as the  HOL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rej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Virus Hold Directory:  C:\PCB\FILES\VIR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PKZIP.EXE &amp; PKUNZIP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ZIP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KZIP archived files  will be tested and scanned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oved to the appropriate HOLD directory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elf-extracting PKZIP archives which have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LHA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LHA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LHA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elf-extracting LHA archives which have the "EX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s are also tested 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OF ARJ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LY THE PATH and NOT the complete path and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ARJ ARCHIV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RJ  archive files  will be tested and scann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oved  to the appropriate  HOLD  director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ccept files of this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rchive directory path:  C:\PCBPAT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GIF UPLOAD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".GIF"  files will be tested  prior to being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"HOLD"  directory  if you do not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TDCHECK.EX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UST  enter  the  COMPLETE PATH AND NAME  of the  TD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!  Leave this line blank if you do  NOT  want  to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created using the TELE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path and filename:  C:\PCBPATH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TELEDISK (.TD0) UPLOAD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Y" if you will accept these arch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N" if you do not want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 .TD0  files will be tested and moved to the appr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ate  HOLD  directory  if you  do not  desire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TION AND NAME OF YOUR SCAN PROGRAM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esn't matter  which scan utility you use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ality virus detection scann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can path and filename:  C:\PCBPATH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N 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is line blank  if you have  no speci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only  adds  the /A  and /SUB  parameters. 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also add /NOMEM /NOEXPIRE /NOPAUSE and /NO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WAP TO EMS, XMS OR DISK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uses about 40k of RAM.   Some  archive  utilities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 of ram when in the archive mode. If your memory si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itical  and you have enough  EMS or XMS available,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DO SWAP testing uploads.   IF you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EMS or XMS,  you can swap  to disk  which  only tak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ple of seconds when tes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SWAP method used is determined by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LDEST FILE DATE YOU WILL ACCEPT (YYYYMM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within an uploaded archive are examined fo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p.   If ANY file  has a date stamp OLDER than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upload  will be rejected  and  moved to the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 These files WILL be scanned prior to being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format for this entry is YYYY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date entry:  199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 example,  all files  OLDER  than June,  1991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THE MAXIMUM PERCENTAGE OF OLDER FILES YOU "WILL"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199001  (January 1990)  is your old ag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uploaded archive  has  20  files and you allow 20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to exceed  the old age restraints,  then  no more tha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IMUM PERCENTAGE OF OVERAGE FILES YOU WILL ACCEPT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 if 199001  (January 1990)  is your old ag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uploaded archive  has  20  files and you allow 20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to exceed  the old age restraints,  then  no more than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CEPT non ZIP/ARJ/LHA/GIF/TD0 FILES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nswer "Y"  to the above question,  fil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hive formats supported  (ARJ, GIF, LHA, TD0 or ZIP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 Passed and Scanned  only.   This will allow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o be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 "N"  to restrict uploads  to the archive forma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hosen earlier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FILE TO ADD TO UPLOAD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be  an Advertisement  for your BBS  or any  fil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 for that matter.  Leave this line blank if  NO 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dded to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PATH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RESS "F2" TO TOGGLE TO THE SECOND PAGE OF INFORMATION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FILE WITH FILENAMES TO "DELETE"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"MUST"  be a  text  file with only  one name per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.  This is convenient for  deleting  unwanted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"nuisance" files.  A beginning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blank if no file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\PCB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BASE ADDRESS (IF NON-STANDAR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the "STANDARD" Port Address for COM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or 2 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&amp;h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h2F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CBULT - PAGE 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RIAL PORT IRQ NUMBER (IF NON-STANDARD)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ll be using a  "STANDARD"  IRQ  for COM ports  1 o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ay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may use any IRQ numbered 1 - 7 on XT class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1 - 15 and above on  AT  machines provided the  IRQ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D by another device. Each serial port "MUST" use a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.  Cold boot if you specify an IRQ which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4   (for COM Port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ATE A FILE_ID.DIZ FROM UPDESC.x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"Y",  PCBULT  will use  the descripti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or an uploaded file and make a file_id.diz fil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it to the archive if a  FILE_ID.DIZ or DESC.SDI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hen tes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AN ARCHIVE TYPE TO CONVERT ALL FILES TO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 extract  ALL  files  from  an  uploaded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recurs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canning,  the file(s)  will be  re-archiv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IF  the  "CONVERT TO"  archive type i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ich was used 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VERT FILES OTHER THAN ZIP/ARJ/LZH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"Y" will cause *ALL* files uploaded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pecified default archive type.   This assum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necessary archive programs in your path for PCB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n converting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A ZIP/ARJ COMMENT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th and file name to a file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and displayed when the file is unZIPped/unARJ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:\PCBPATH\LOGO.TX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ING PCBULCFG - The PCBULT Configuration Editor - CONTINUED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TH AND FILENAME OF A FOOTER FIL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will attempt  to control screen  output  of  lines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 for the footer file,  therefore  lim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" screen lines to avoid the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should have 2 files! (1) An ASCII one whos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you should enter above  and  (2)  an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*MUST*  have a  "G"  appended to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.  DO NOT ADD A FILENAME EXTENTION (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PCB\PCBULT\FOOTER(Include a FOOTERG file for 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PCBULT REGISTRATION NUMBER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ter "000" if PCBULT is not ye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you should keep a few things in mind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will verify the code you place here in two w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he SYSOP NAME you enter in the  PCBULCFG  editor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you registered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The BBS NAME that you registered with  MUST  matc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that is found in your PCBOARD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 NUMBER OF FILES RECEIVED, OLDEST/NEWEST TO DISCRIPTION?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 counts  the  total  number  of  files  in an 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, including all  files in  imbedded archives 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ight be in  recursed sub-directories.  If you enter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is  item,  PCBULT  will  make  an  entry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stating  the  number of  files, the  newe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the  archive and the  oldest  file date  found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If you answer "N" then PCBULT will skip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&lt;ESC&gt; KEY TO EXIT THE EDITOR/ENTER THE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VING THE CONFIGURATION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ave the configuration, (C)ontinue Editing or (A)bort (S/C/A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S" to SAVE  the configuration file and QUIT 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C" to go back into  the editor and  make more chang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the inform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A" to abort.  No information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TING UP PCBTEST.B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make  the  appropriate  changes  or  entries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CBTEST.BAT' file to  run PCBULT. This is a simple procedur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CBULT's configuration file has in it most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command line for PCBULT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CBULT [path to config file][config file name]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"PCBTEST.BAT" file to run PCB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B\PCBULT\PCBULT C:\PCB\ULT\PCBULT1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facilitate  the use  of a  single batch  file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system by using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your "BOARD.BAT" file: SET NODE=1 (Or whatever nod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each PCBULCFG file with it's node number on the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e; PCBULT1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CBULT15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 "PCBTEST.BAT" file  add a  %NODE% to 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ULT .CF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; PCBULT C:\PCB\PCBULT\PCBULT%NODE%.CF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PERATION OF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 xml:space="preserve">    PCBULT reads the configuration file  (PCBULT1.CFG in the samples)</w:t>
      </w:r>
    </w:p>
    <w:p>
      <w:pPr>
        <w:pStyle w:val="PreformattedText"/>
        <w:bidi w:val="0"/>
        <w:jc w:val="left"/>
        <w:rPr/>
      </w:pPr>
      <w:r>
        <w:rPr/>
        <w:tab/>
        <w:t xml:space="preserve">    and determines the node directory where PCBOARD.SY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WARNING   WARNING   WARNING   WARNING   WARNING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  WARNING   WARNING   WARNING   WARNING   WARN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 in the work  directory  specified  for PCBUL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for PCBULT  are "ALL  DELETED".   Ensur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is "ONLY" used by PCBULT.   The BBS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be specified as the PCBULT work directory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CBULT  work  directory  may  have  recursed sub-directo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file extraction &amp; scanning. These 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CBULT work directory  are all KILLED by PCBULT 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ermination.  Then the PCBULT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llow a  particular archive format or want to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 acceptable  uploads to  a particular  archive forma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Y"  or  "N"  as  indicated  above  to ALLOW or NOT ALLOW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tensions or archive formats  NOT ALLOWED will be test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in 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not  allowed  are  left  in the current conferenc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p  to EMS/XMS/Disk  works fine  with PCBULT  for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/PC-DOS and OS/2.  If you have enough memory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PCB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BBS Node *MUST* have a separ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you  rectify  any  missing  file  warnings  receiv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PCBU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 this program worthwhile,  please REGISTER it!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PCBULT FROM THE LOCAL CONSO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cal operation outside the BBS, use the normal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llowed by a " /L"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OF PCBUL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ousands of hours and tremendous effort have been  inv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herNet Software's programs to make them as  user-friend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able,  and  flexible  as  possible.   If  you  d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PCBULT as your Upload File Test package of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show  your   appreciation  for  a   quality  produc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PCBULT  and become one  of an ever  growing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SysOps  utilizing  this  powerful,  versatile,  ye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ordable Upload Test package,  fill out and mail  the licen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found  on  the   LAST  page  of  this  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  will</w:t>
        <w:tab/>
        <w:t>DISABLE  the  addition</w:t>
        <w:tab/>
        <w:t>of the "Tes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v1.40 [Unregistered]" line  added into your  UPDESC file</w:t>
      </w:r>
    </w:p>
    <w:p>
      <w:pPr>
        <w:pStyle w:val="PreformattedText"/>
        <w:bidi w:val="0"/>
        <w:jc w:val="left"/>
        <w:rPr/>
      </w:pPr>
      <w:r>
        <w:rPr/>
        <w:tab/>
        <w:t xml:space="preserve">    (DIR file) after each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gistering PCBULT you are supporting the most afford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upport  oriented'  marketing  system  existing 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stry today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f PCBULT is only  $20.00* for the full package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5.00* with a quality set of bound, laser printed document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years voice and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easy!  Just fill out the registration form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LAST page  of this  documentation and  send it 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Plus  shipping  and  handling.   Florida</w:t>
        <w:tab/>
        <w:t>residents please 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 State  and  County  Sales  Tax.   All  prices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subject to change without prior notice.</w:t>
        <w:tab/>
        <w:t>Please also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be  a $20.00 fee  for returned checks  as applic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Florida stat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PCBUL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offers 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available to  it's users.   We offer you  advant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 advantage of  the Unregistered  support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and  answers   on  the  FeatherNet   HQ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 advantage  of  both  Voice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via an expert Technical Support staff here at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monitor the PCBNET, PCBOARD, and SHAREWARE Fido Net 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do BackBon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CBULT - PAGE 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FOR PCBUL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ULT upgrades will be available on the following sched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pgrades (except free bug fixes)  include  one (1) yea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Fixes               x.x"X"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grades          x."X"x                   $ 3.00 (1,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    $ 8.00 (1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           "X".xx                   $13.00 (1,2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eatherNet Software mails upgrad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Plu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 - Florida  residents must add  State and County 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 - Add $5 for new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CBULT - PAGE  2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e: ___/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Y  DESCRIPTION                               PRICE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���������������������������������     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4 Upload Tester     $ 2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FeatherNet PCBULT v1.4 W/Manual          $ 2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1 Year Access to FeatherNet HQ BBS (FREE w/above)   $ 3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      W/MANUAL  W/O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S. MAIL or U.P.S. GROUND     $  5.00    $  3.00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 ]  U.P.S. ORANGE    (Third Day)   $ 15.00    $ 10.00  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 ]  U.P.S. BLUE      (Second Day)  $ 20.00    $ 1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U.P.S. RED       (Over Night)  $ 25.00    $ 2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.S. Funds submitted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nderstand that  the registration fee  entitles me to  free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at my expense from the FeatherNet HQ BBS. Further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SysOp, I  understand that I will have  continu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FeatherNet HQ BBS  free of charge for a period 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 IS MANDATORY TO PROCESS YOUR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SURE ALL INFORMATION 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INFORMATION  IS  USED  TO  PROCESS  YOUR  FEATHERNET 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:    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REET ADDRESS: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ITY, ST, ZIP CODE: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AYTIME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ING PHONE (V): 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PHONE LINE (D):    (         )   ______ - ________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BS NAME:              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SKETTE TYPE DESIRED:   1.44 3.5" [ ]   or   1.2 5.25" [ ]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ed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