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PPE-Script  V 1.30 (05-24-94)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Written in PPL 2.0 for PCBoard 15.1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Designed By:  Gary Meeker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Began development: 06-23-93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-Script is a control file driven PPE for use a LOGON/LOGOFF/NEWAS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of the Script Questionnaires.      It could also be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 possibly any other place you can use a .PPE file. (let us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e up with a different useful place to run i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LOGON/LOGOFF/NEWASK questionnaire, you should copy PPE-SC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ON.PPE/LOGOFF.PPE/NEWASK.PPE as it is not possible to hav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to specify the Configuration file to be used. When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is present then the path\name of the .PPE is used with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ension. A Configuration file is mandatory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script you want to run (but not sub-scripts).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rogram used as the New Reg Quest. having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SK.PPE and NEWASK.CNF resides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/Logon/Log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New Reg Questionnaire : C:\PCB\PPE\NEWAS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Answers to New Reg.   : C:\PCB\MAIN\NE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Quest.  : C:\PCB\PPE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Quest.  : C:\PCB\PPE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/Loc of Logoff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also set the following to YES or it will not work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NEWASK+Standard Questions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lines in the configuration file (see ex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formation shown as registration board and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it appears on line 94 of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Registration Number (or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istered, place your number here to remove the de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Welcome Screen to be displayed 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:\Path\FileName of the file to be displayed pri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sked if they wish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Max Attempts; Min Sec Level; Max Sec Level; Refused Level ;Exp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; Adjustment to Total Files; Adjustment to Total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;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10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Attempts: The number of times the user will be allowed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a question. If left blank the default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Sec level, Max Sec Level: If the Users level is outside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shown the text on line 8 and the script will 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d Level: This is the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Level: This is the exp level given to the User if they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swer the script. Leave blank if you do not wish 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Days: This is the number of days till expiration give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. Leave blank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Files: This is an adjustment to the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otal Bytes: This is an adjustment to the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has downloaded if they choose not to answer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Daily Download Bytes: This is an adjustmen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the user has download today if they choose no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and may be a negative value. If set to 'X' the value will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Time for Today: This is an adjustment to Today's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choose not to answer the script and may be a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Age Source; Sex Source; Position; Sex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/Sex Source: 0 = None (Have to ask Question to ge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Use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Syso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Verify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= Notes 1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= Notes 2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= Notes 3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= Notes 4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= Notes 5 P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: Character within string at which Sex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Date of Birth must be at position 1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ge, so no position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xAnswers: The Answers allowed for Sex, if left blank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'MF' is used. This allows for multi-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Log changes to CALLERS file; Write Questions to Answer file; Write "Q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"A: " to Answer File; Write Skipped questions to the Answe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; Answ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changes to CALLERS file: 1 for Yes, 0 for No. If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Security Level or Conference Regist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to the CALLER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Questions to Answer file: 1 for Yes, 0 for No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will be 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"Q: " &amp; "A: " to Answer File:  1 for Yes, 0 for No.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s and answers will be preceded by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kipped questions to the Answer file: 1 for Yes, 0 for No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ES then Questions (if Write Questions to Answer file is 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of '[N/A]' will be written to the Answer fi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istent length for every questionnaire (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riting the question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Color: The Color to use for the question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Color: The Color to use for the answer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 The value may be given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r using PCBoards #Xn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Use 'Min='; Use '==--' display; Issue NewLine; 'Min='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; '-' Guid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ntains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Min=': 1 for Yes, 0 for No. If set to YES the minimum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==--' display: 1 for Yes, 0 for No. If set to YES the gu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showing minimum size as '=' and '-' as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NewLine: 1 for Yes, 0 for No. If set to YES then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ssued after each question (an extra blank line like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in=' Color: The Color to use for the 'Min=' text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=' Guide Color: The Color to use for the '=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Guide Color: The Color to use for the '-' guide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Text to display if not allowed to answer Script due to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curity range of the User is outside the range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then this text will be displayed. You may use PCBoard's %filesp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Prompt to ask for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rompt to display to the User asking if they want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. If left blank, they will be forced to answer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Text to display after completing Script (%Filenam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after completing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PCBoard's %filespec to display a 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Path fo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rive:\Path\ spec for the location of th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eft blank then the path of the PP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Beginning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starting script.  (n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Answer file (if not installed as NEWASK/LOGON/LOGOFF or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LENAME.EXT of the answer file. If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EWASK/LOGON/LOGOFF or a Script then this line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default file will be used as setup unde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ipt.D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.DAT control file is the key to the operation of PPE-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s many lines as you desire. There are 12 basic types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s described below. The first character of the lin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ne. The first 11 types are single line entries. If the U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 new level after answering the script then you must u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 'Register User' entries (probably as the last line).  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script file to another is possible up to five levels dee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returned to when the file branched t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omm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gt;' will be written to the Answer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mment Logging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&amp;' will be written to the Answ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m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#' will be displayed to the User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Caller 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Lo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following the '@' will be written to the Calle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written to the Answer file or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rive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displayed via DISPFILE so if you do not includ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will display a Security Level/Graphics/Languag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Regis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11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; ;50;40;365; ; ; ; ;Conference List;Expired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|          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|     ^---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| ^--- Adjustment to Tim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| ^--- Adjustment to Daily Download Bytes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| ^--- Adjustment to Total Byt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|   ^--- Adjustment to Total Files Downloaded ('X'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|  ^--- Days till expir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Expired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Security Level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Registe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Last answer was TRUE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Last answer was FALSE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No failed answers (User refused to answer a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rence List entries are the conferences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n and may include ranges. (ie. 1-10,15,17,20-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Branch to New Script (will return to this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4;5;9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CALL another 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4;5;9;NEXT.PP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 ---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PPE to call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SHELL to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4;5;9;NEXT.EXE;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^ ---Command line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Program to execut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^--- Max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Minimum (if type 2, 4, 5 or 6 el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Type of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: Alway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 La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: Age Range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: Security Level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: Times On the System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 Last Question from Numeric Question (use Minimum/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Drive:\Path of the .EXE will be required if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Selling is not done via COMMAND.CO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he error code of the program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code returned by the program will b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Question Numeric Answer variable to be acted upon b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, Call &amp; 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Write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 (contains 5 f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01;20;NEXT.DAT;DENIE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^--- Script to run if Test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|                (NO, Female or NOT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^ ---Script to ru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|           (YES, Male, or within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|  ^--- Number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^--- Postion to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--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Sysop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Verif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 No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 Not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: Not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: Not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: Not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to write the Last Answer into the Users rec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eld. Data already in the field will remain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specified will be overwritten. This allows combin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into a sing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wish to write the result of a question that wil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script or uses [SKIP], [STOP], etc.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 the fields in the question to perform the branc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use the fields provided in the 'W'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[SK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if the User answers No, then nothing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sers file because the 'W' command will be skipped.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nswers Yes will anthing be written to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the SYSOP of a BBS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;;N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;2;3;1;;[SK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oving the script data to the 'W' command line, the User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ritten to the  Users file no matter what they 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will then branch according to the last question (the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change the result of the last answer in any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Stop Skipp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haracter '$' is all that is needed. If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 file is being skipped, this will stop the skipping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DAT file will continue proces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kipping a portion of the .DAT file, and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label. This will stop the skipping and the rest of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ontinue processing again if the Label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text issued in the special Scrip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Questions (requires a 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starts with a '?' and any Text following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 to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controls the type of question and contain 6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:  This  is  the  type  of input to accept.  The tes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by character.   Control  and  dra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ed out in any type.  The following type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Input Type        Validation      Charac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--------  -----------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Text              .LST file       Everything (" " to "~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  Controlled Text   .LST file       x = Control Typ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= Alpha A-Z &amp;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= Numeric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 = Spac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 = Money 0-9, ".",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. = Punctuation ".", ",", ";",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 = Phone 0-9,-,+,(,),[,],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 = Sign "+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= literal (nex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Phone Numbers     Min Length      0-9,-,+,(,),[,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Sex               Min Length      Single Character (M,F,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Date     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BirthDate         VALDATE         0-9,-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Credit Card       VALCC           0-9,SPACE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Numeric           Min/Max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Yes/No            None            Single Charact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2: This is the MINIMUM length of an answer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in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in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: This is the MAXIMUM length of the answer.  The overall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is set at 60 characters,  to  conform to PCBoa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s.  If you select a length greater  than  60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set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Maximum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Maximu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4: On Text or Numeric Questions: Inpu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= echo dots instead of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= displays parenthesis to show input field wid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4h = displays parenthesis above current line if 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and ANSI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8h = force user inpu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0h = allow semi-colons and spaces in addition t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20h = erase the current line when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40h = send 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80h = send an extra line feed before prom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00h = send an extra line feed after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00h = if user hits end of line, save the tex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00h = don't clear field at first keypress regardles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h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h = allow high ascii characters, regardless of curr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set, if disable high ascii filter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0h = Automatically press enter after 10 seconds of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h = Only allow international yes/no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00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, Sex, Date, Birth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5: A default answer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6: On Text Questions: The .LST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ex required to ru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answers allowed fo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7: On Text Questions: The script to run if text in .LST file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8: On Text Questions: The script to run if text in .LST file NOT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es/No Questions: The script to run if the answe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irthdate Questions: The script to run if NOT within A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ex Questions: The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Numeric Questions: The Script to run if NOT within Numeric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ate or Phone Number Questions: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Lines used in 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a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Computer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;3;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None - any ASCII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b) Text (restric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occup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;5;40; ; ;JOBS.LST;HIRING.D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^--- The Script to run i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|              match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|        ^--- The Script to run if a word match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|    ^--- The list of words to check ans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Disk Storage capacity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N;2;20;004Eh;20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|    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|   ^--- Default(46h) input flags + Forc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|  ^--- Maximum Length (6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, 0-9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c)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d)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the date you started computing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 (Alpha A-Z, a-z and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)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birth 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;21; ; ; ; ;ADULT.DAT;K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|       ^--- Script to run if NOT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|      ^--- Script to run if within 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| ^--- Sex required to run ei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| ^--- If Non-Blank then No Ans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^--- Maximum Age Limit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Age Limit (255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f)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Enter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1;9; ; ; ;SMART.DAT;STUPI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  ^--- Script to run if NOT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If Blank Answer must be in range, else anyth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No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g)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the 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;1; 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)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Are you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;1; ; ; ; ;SYSOP.DAT;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|        ^--- Script to ru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 ^--- Script to run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YESCHAR()+NOCH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i)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What is your gender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;1; ; ; ; ;MALE.DAT;FEMA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|          ^--- Script to run if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|     ^--- Script to run if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| ^--- Responses available (Blank = Default from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| ^--- Defaul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^---  Default(46h) inpu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^-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^--- Minimum Length (0 if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-- Type of input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Script File Nam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TOP]"    : Stop the current Script and return to previou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END]"     : Stop the current Script and all previou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]"    : Skip any remaining Questions/Comments/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"N/A" as answers for any question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if enabled  (can be stopp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by a "$" Stop Skipping to allow skipping a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'Branch to new script' and 'Register User'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 skipped. Only the current level will be skipp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script is reached and processing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previous level, Skipping will stop.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ASK.DAT that I use on my BBS shows 3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SKIP] to skip sections of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SKIPALL]" : Same as SKIP but does not stop skipping when retur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level, but can still be stopped by a '$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xxx]"     : Same as SKIP but will Stop Skipping only at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matches the text between the '[' &amp; 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e: xxx represents whatever tex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ng also that STOP, END, SKIP &amp; SKIPALL are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list file of matching words, the data listed on a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for in the answer. If the data appears anywhere in the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nsidered a match. If a line begins with an "*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ata on the line must exactly match the answer gi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tch. In all cases the match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had one other suggestion as to features (which was j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ersion 1.20), so either no one is using the program or it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ithout any changes. If there is something that should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I am planning on writing an editor to 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AT files, as I know they can ge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TRUSTWARE.  If you use it, I trust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5.00 to me. You can call up and get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delay at anytime whether you have sent a donati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  and use the RE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your registration number.   You need to sign on under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also be used on line 1 of the configuration file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give the name of your board which MUST be entered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line 2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5.00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ville, GA 302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